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19700" cy="719137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05400" cy="718185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19675" cy="71818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06755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33950" cy="73056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95875" cy="714375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91100" cy="718185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6825" cy="581977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566" w:gutter="0" w:header="0" w:top="4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0:01:00Z</dcterms:created>
  <dc:creator>Administrator</dc:creator>
  <dc:description/>
  <dc:language>en-US</dc:language>
  <cp:lastModifiedBy>老倪膏药(招代理)</cp:lastModifiedBy>
  <dcterms:modified xsi:type="dcterms:W3CDTF">2017-11-19T01:1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