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8449925" cy="245840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26100" cy="244887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0" cy="2448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92775" cy="244887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2775" cy="2448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8449925" cy="245840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1T03:49:44Z</dcterms:modified>
  <cp:revision>3</cp:revision>
  <dc:subject>7 数学试题（扫描版，无答案）.doc</dc:subject>
  <dc:title>7 数学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