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3317200" cy="31089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3241000" cy="30746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0" cy="3074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2631400" cy="31280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0" cy="3128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2631400" cy="31508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0" cy="315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2745700" cy="30594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0" cy="305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编辑资料徐春阳</cp:lastModifiedBy>
  <dcterms:modified xsi:type="dcterms:W3CDTF">2017-11-20T07:1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