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438650" cy="58959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29125" cy="59055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10075" cy="58674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31089600" cy="414528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414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31089600" cy="414528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414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31089600" cy="414528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414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0440" w:h="14740"/>
      <w:pgMar w:left="1247" w:right="1247" w:gutter="0" w:header="851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35585" cy="35306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3558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8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1T08:15:34Z</dcterms:modified>
  <cp:revision>4</cp:revision>
  <dc:subject>[首发]山东省济宁市鱼台县2017-2018学年七年级上学期期中考试语文试题（图片版）.doc</dc:subject>
  <dc:title>[首发]山东省济宁市鱼台县2017-2018学年七年级上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