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95065" cy="510413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065" cy="510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90240" cy="4875530"/>
            <wp:effectExtent l="0" t="0" r="0" b="0"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487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42640" cy="472376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640" cy="472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47415" cy="4780915"/>
            <wp:effectExtent l="0" t="0" r="0" b="0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7415" cy="478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56915" cy="4999990"/>
            <wp:effectExtent l="0" t="0" r="0" b="0"/>
            <wp:docPr id="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499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85515" cy="499999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5515" cy="499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85440" cy="3952240"/>
            <wp:effectExtent l="0" t="0" r="0" b="0"/>
            <wp:docPr id="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14140" cy="5542280"/>
            <wp:effectExtent l="0" t="0" r="0" b="0"/>
            <wp:docPr id="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140" cy="554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xuefeng</dc:creator>
  <dc:description/>
  <dc:language>en-US</dc:language>
  <cp:lastModifiedBy>老倪膏药(招代理)</cp:lastModifiedBy>
  <dcterms:modified xsi:type="dcterms:W3CDTF">2017-11-22T04:20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