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叶根友毛笔行书2.0版;宋体"/>
          <w:b/>
          <w:bCs/>
          <w:sz w:val="24"/>
        </w:rPr>
        <w:t>旺苍县黄洋初中</w:t>
      </w:r>
      <w:r>
        <w:rPr>
          <w:rFonts w:cs="叶根友毛笔行书2.0版;宋体" w:ascii="宋体" w:hAnsi="宋体"/>
          <w:b/>
          <w:bCs/>
          <w:sz w:val="24"/>
        </w:rPr>
        <w:t>2</w:t>
      </w:r>
      <w:r>
        <w:rPr>
          <w:rFonts w:cs="宋体" w:ascii="宋体" w:hAnsi="宋体"/>
          <w:b/>
          <w:bCs/>
          <w:sz w:val="24"/>
        </w:rPr>
        <w:t>017</w:t>
      </w:r>
      <w:r>
        <w:rPr>
          <w:rFonts w:cs="宋体" w:ascii="宋体" w:hAnsi="宋体"/>
          <w:b/>
          <w:bCs/>
          <w:sz w:val="24"/>
        </w:rPr>
        <w:t>-2018</w:t>
      </w:r>
      <w:r>
        <w:rPr>
          <w:rFonts w:ascii="宋体" w:hAnsi="宋体" w:cs="宋体"/>
          <w:b/>
          <w:bCs/>
          <w:sz w:val="24"/>
        </w:rPr>
        <w:t>学年上学期期中考试七年级英语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32"/>
        <w:textAlignment w:val="auto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Cs w:val="21"/>
        </w:rPr>
        <w:t xml:space="preserve">      </w:t>
      </w:r>
      <w:r>
        <w:rPr>
          <w:b/>
          <w:bCs/>
          <w:sz w:val="24"/>
        </w:rPr>
        <w:t>姓名</w:t>
      </w:r>
      <w:r>
        <w:rPr>
          <w:b/>
          <w:bCs/>
          <w:sz w:val="24"/>
        </w:rPr>
        <w:t xml:space="preserve">:___________   </w:t>
      </w:r>
      <w:r>
        <w:rPr>
          <w:b/>
          <w:bCs/>
          <w:sz w:val="24"/>
        </w:rPr>
        <w:t>班级</w:t>
      </w:r>
      <w:r>
        <w:rPr>
          <w:b/>
          <w:bCs/>
          <w:sz w:val="24"/>
        </w:rPr>
        <w:t>:________</w:t>
      </w:r>
      <w:r>
        <w:rPr>
          <w:b/>
          <w:bCs/>
          <w:sz w:val="24"/>
        </w:rPr>
        <w:t>分数</w:t>
      </w:r>
      <w:r>
        <w:rPr>
          <w:b/>
          <w:bCs/>
          <w:sz w:val="24"/>
        </w:rPr>
        <w:t>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一、单项选择。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1.---Hi, Grace! How are you!    ---______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A. Yes, I am.   B. I’m OK.   C. No, thank you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---_________________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241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---It’s blue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 xml:space="preserve">What color is the ruler?   B. Is this a blue key?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C. What’s this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3. ---What’s your sister’s name?   ---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 xml:space="preserve">A. My name is Linda.   B. Her name is Cindy.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C. His name is Dal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4. ---Are you Jack?    ---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 xml:space="preserve">A. No, I’m not. I’m Mike.   B . Yes, I’m not.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C. No, he isn’t. He’s Mik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5. ---_____________________   ---It’s 286-4752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 xml:space="preserve">A. Is this  your number?   B. What’s her name?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C. What’s his telephone number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 xml:space="preserve">---What’s __________ name?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241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---_____________is Eric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A. her / He   B. he / Her   C. his / H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7.--- Have a good day!   ---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 xml:space="preserve">A. Yes, it is.   B. Thank you.   C. It’s good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8.---Who are they?   ---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 xml:space="preserve">A. That’s my parents.  B. They’re her brother.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C. They’re my sister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9. Alan and Mary are my ____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A. cousins   B. sister   C. frien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 xml:space="preserve">10. --- Is this_________ pencil?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241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--- Yes, it is. It’s ___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A. you / mine   B. your / my   C. your / min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11. ---Are these her erasers?   ---No, they’re_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A. Anna   B. Mike’s   C. m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12.---_________________   --- You’re welco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A. What’s this?   B. Is that your book?   C. Thank you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13. Thank you __________ your help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A. in   B. of   C. fo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 xml:space="preserve">14. ---________________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241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---B-A-S-E-B-A-L-L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 xml:space="preserve">How do you spell “baseball”?      B. What’s this?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C. Is that a baseball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 xml:space="preserve">15.--- __________ is he?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241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 xml:space="preserve">--- He’s my grandfather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A. How   B. Who   C. Wha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16.---Look!There are some apples______the tre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---Yes,there is a boy____the tre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on/on  B.in/on  C.on/i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17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----____your keys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----_____ on the table 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A .Where is /It is  B.Where are/They are  C.Where’s/It’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18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I have ____eraser___my pencil box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A.a/in  B.a/at  C.an/i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19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The map is in her ____roo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.parent  B.parents  C.parents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20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I am not  tidy,____my brother is 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.and  B.but  C.o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二、完形填空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请先阅读下列短文，掌握其大意，然后从各小题所给的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D</w:t>
      </w:r>
      <w:r>
        <w:rPr>
          <w:b/>
          <w:bCs/>
          <w:sz w:val="24"/>
        </w:rPr>
        <w:t>四个选项中选出可以填入空白处的最佳选项，并将其填到答题卡的相应位置。（每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3614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Look at the girl. She is21 good friend. She is 22 English girl. 23 name is Kate. 24 twelve. My 25 is Fangfang26 a Chinese girl. I’m eleve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Kate 27 a small sports collection. She has 28 tennis racket, three basketballs, and five baseballs, but I only 29 a soccer ball. Kate and I both (</w:t>
      </w:r>
      <w:r>
        <w:rPr>
          <w:b/>
          <w:bCs/>
          <w:sz w:val="24"/>
        </w:rPr>
        <w:t>都</w:t>
      </w:r>
      <w:r>
        <w:rPr>
          <w:b/>
          <w:bCs/>
          <w:sz w:val="24"/>
        </w:rPr>
        <w:t>) 30 sports every da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21.A. his B. her C.m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 xml:space="preserve">22.A. a B. an C. the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 xml:space="preserve">23.A. His B. She C. Her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24.A. She B. She’s C.Her’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 xml:space="preserve">25.A. name B. book C. friend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26.A. I  B. I’m C. She’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 xml:space="preserve">27.A. have B. has C. doesn’t have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 xml:space="preserve">28.A. one B. two C. three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29.A. has B. have C. don’t hav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 xml:space="preserve">30.A. plays B. play C. playing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3614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Hello!I’m Zhang Heping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Zhang is my </w:t>
      </w:r>
      <w:r>
        <w:rPr>
          <w:b/>
          <w:bCs/>
          <w:sz w:val="24"/>
          <w:u w:val="single"/>
        </w:rPr>
        <w:t xml:space="preserve"> 31</w:t>
      </w:r>
      <w:r>
        <w:rPr>
          <w:b/>
          <w:bCs/>
          <w:sz w:val="24"/>
        </w:rPr>
        <w:t xml:space="preserve">  name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Heping is my </w:t>
      </w:r>
      <w:r>
        <w:rPr>
          <w:b/>
          <w:bCs/>
          <w:sz w:val="24"/>
          <w:u w:val="single"/>
        </w:rPr>
        <w:t xml:space="preserve"> 32  </w:t>
      </w:r>
      <w:r>
        <w:rPr>
          <w:b/>
          <w:bCs/>
          <w:sz w:val="24"/>
        </w:rPr>
        <w:t>name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1’m a </w:t>
      </w:r>
      <w:r>
        <w:rPr>
          <w:b/>
          <w:bCs/>
          <w:sz w:val="24"/>
          <w:u w:val="single"/>
        </w:rPr>
        <w:t xml:space="preserve"> 33 </w:t>
      </w:r>
      <w:r>
        <w:rPr>
          <w:b/>
          <w:bCs/>
          <w:sz w:val="24"/>
        </w:rPr>
        <w:t xml:space="preserve"> boy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I’m  </w:t>
      </w:r>
      <w:r>
        <w:rPr>
          <w:b/>
          <w:bCs/>
          <w:sz w:val="24"/>
          <w:u w:val="single"/>
        </w:rPr>
        <w:t>34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My English  </w:t>
      </w:r>
      <w:r>
        <w:rPr>
          <w:b/>
          <w:bCs/>
          <w:sz w:val="24"/>
          <w:u w:val="single"/>
        </w:rPr>
        <w:t>35</w:t>
      </w:r>
      <w:r>
        <w:rPr>
          <w:b/>
          <w:bCs/>
          <w:sz w:val="24"/>
        </w:rPr>
        <w:t xml:space="preserve">  is Paul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I’m  </w:t>
      </w:r>
      <w:r>
        <w:rPr>
          <w:b/>
          <w:bCs/>
          <w:sz w:val="24"/>
          <w:u w:val="single"/>
        </w:rPr>
        <w:t>36</w:t>
      </w:r>
      <w:r>
        <w:rPr>
          <w:b/>
          <w:bCs/>
          <w:sz w:val="24"/>
        </w:rPr>
        <w:t xml:space="preserve">  Class One,Grade Seven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Oh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I find  </w:t>
      </w:r>
      <w:r>
        <w:rPr>
          <w:b/>
          <w:bCs/>
          <w:sz w:val="24"/>
          <w:u w:val="single"/>
        </w:rPr>
        <w:t>37</w:t>
      </w:r>
      <w:r>
        <w:rPr>
          <w:b/>
          <w:bCs/>
          <w:sz w:val="24"/>
        </w:rPr>
        <w:t xml:space="preserve">  eraser in my classroom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It’s  </w:t>
      </w:r>
      <w:r>
        <w:rPr>
          <w:b/>
          <w:bCs/>
          <w:sz w:val="24"/>
          <w:u w:val="single"/>
        </w:rPr>
        <w:t>38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Now it is in the lost  </w:t>
      </w:r>
      <w:r>
        <w:rPr>
          <w:b/>
          <w:bCs/>
          <w:sz w:val="24"/>
          <w:u w:val="single"/>
        </w:rPr>
        <w:t xml:space="preserve">39 </w:t>
      </w:r>
      <w:r>
        <w:rPr>
          <w:b/>
          <w:bCs/>
          <w:sz w:val="24"/>
        </w:rPr>
        <w:t xml:space="preserve"> found case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You can  </w:t>
      </w:r>
      <w:r>
        <w:rPr>
          <w:b/>
          <w:bCs/>
          <w:sz w:val="24"/>
          <w:u w:val="single"/>
        </w:rPr>
        <w:t>40</w:t>
      </w:r>
      <w:r>
        <w:rPr>
          <w:b/>
          <w:bCs/>
          <w:sz w:val="24"/>
        </w:rPr>
        <w:t xml:space="preserve">  658-6535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31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first    B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family    C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one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32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1ast  B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two    C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first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33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Chinese    B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English    C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Chin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34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3    8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25    C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60   D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1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35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name B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color C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phone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36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on  B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at    C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for  D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i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37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the  B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an    C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a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38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white B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fine    C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your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39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but  B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or    C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and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meet B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call    C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spell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150" w:firstLine="354"/>
        <w:jc w:val="left"/>
        <w:textAlignment w:val="auto"/>
        <w:rPr>
          <w:b/>
          <w:b/>
          <w:bCs/>
          <w:color w:val="000000"/>
          <w:sz w:val="24"/>
          <w:shd w:fill="F5FAFF" w:val="clear"/>
        </w:rPr>
      </w:pPr>
      <w:r>
        <w:rPr>
          <w:b/>
          <w:bCs/>
          <w:color w:val="000000"/>
          <w:sz w:val="24"/>
          <w:shd w:fill="F5FA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三、阅读理解（</w:t>
      </w:r>
      <w:r>
        <w:rPr>
          <w:b/>
          <w:bCs/>
          <w:sz w:val="24"/>
        </w:rPr>
        <w:t>40</w:t>
      </w:r>
      <w:r>
        <w:rPr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请阅读下列短文。根据短文内容从每题所给的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D</w:t>
      </w:r>
      <w:r>
        <w:rPr>
          <w:b/>
          <w:bCs/>
          <w:sz w:val="24"/>
        </w:rPr>
        <w:t>四个选项中选出最佳选项。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265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265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A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y name is Li Lei. I’m a Chinese. I’m twelve. This is a picture of my family at home. You can see my father. My mother</w:t>
      </w:r>
      <w:r>
        <w:rPr>
          <w:rFonts w:ascii="Times New Roman" w:hAnsi="Times New Roman" w:cs="Times New Roman"/>
          <w:b/>
          <w:bCs/>
          <w:sz w:val="24"/>
          <w:szCs w:val="24"/>
        </w:rPr>
        <w:t>，</w:t>
      </w:r>
      <w:r>
        <w:rPr>
          <w:rFonts w:cs="Times New Roman" w:ascii="Times New Roman" w:hAnsi="Times New Roman"/>
          <w:b/>
          <w:bCs/>
          <w:sz w:val="24"/>
          <w:szCs w:val="24"/>
        </w:rPr>
        <w:t>my sister</w:t>
      </w:r>
      <w:r>
        <w:rPr>
          <w:rFonts w:ascii="Times New Roman" w:hAnsi="Times New Roman" w:cs="Times New Roman"/>
          <w:b/>
          <w:bCs/>
          <w:sz w:val="24"/>
          <w:szCs w:val="24"/>
        </w:rPr>
        <w:t>一</w:t>
      </w:r>
      <w:r>
        <w:rPr>
          <w:rFonts w:cs="Times New Roman" w:ascii="Times New Roman" w:hAnsi="Times New Roman"/>
          <w:b/>
          <w:bCs/>
          <w:sz w:val="24"/>
          <w:szCs w:val="24"/>
        </w:rPr>
        <w:t>Li Hua and me.  I have a nice bedroom. There is a photo on the wall. It’s old. Who is that one behind the doll? Is it my sister? No</w:t>
      </w:r>
      <w:r>
        <w:rPr>
          <w:rFonts w:ascii="Times New Roman" w:hAnsi="Times New Roman" w:cs="Times New Roman"/>
          <w:b/>
          <w:bCs/>
          <w:sz w:val="24"/>
          <w:szCs w:val="24"/>
        </w:rPr>
        <w:t>，</w:t>
      </w:r>
      <w:r>
        <w:rPr>
          <w:rFonts w:cs="Times New Roman" w:ascii="Times New Roman" w:hAnsi="Times New Roman"/>
          <w:b/>
          <w:bCs/>
          <w:sz w:val="24"/>
          <w:szCs w:val="24"/>
        </w:rPr>
        <w:t>it’s me. I look young. How old am I in the photo? I think one. My mother is a worker. My father is a teacher of English. He has an American friend</w:t>
      </w:r>
      <w:r>
        <w:rPr>
          <w:rFonts w:ascii="Times New Roman" w:hAnsi="Times New Roman" w:cs="Times New Roman"/>
          <w:b/>
          <w:bCs/>
          <w:sz w:val="24"/>
          <w:szCs w:val="24"/>
        </w:rPr>
        <w:t>，</w:t>
      </w:r>
      <w:r>
        <w:rPr>
          <w:rFonts w:cs="Times New Roman" w:ascii="Times New Roman" w:hAnsi="Times New Roman"/>
          <w:b/>
          <w:bCs/>
          <w:sz w:val="24"/>
          <w:szCs w:val="24"/>
        </w:rPr>
        <w:t>Mr Green.  His family are in China.  His son, Jim is a student. We are in the same school</w:t>
      </w:r>
      <w:r>
        <w:rPr>
          <w:rFonts w:ascii="Times New Roman" w:hAnsi="Times New Roman" w:cs="Times New Roman"/>
          <w:b/>
          <w:bCs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ut different classes. We are good friends</w:t>
      </w:r>
      <w:r>
        <w:rPr>
          <w:rFonts w:ascii="Times New Roman" w:hAnsi="Times New Roman" w:cs="Times New Roman"/>
          <w:b/>
          <w:bCs/>
          <w:sz w:val="24"/>
          <w:szCs w:val="24"/>
        </w:rPr>
        <w:t>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oo.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   )41. I hav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. one sister      B. one brother      C. two friends.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   )42. The baby in the old picture i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A. Li Hua            B. Li Lei           C. Jim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   )43. Mr. Green i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good friend.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A. my         B. my mother’s     C. my father’s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   )44. My father i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A. a worker                B. an English teacher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C. a teacher of Chinese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   )45. Jim and I are not in different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A. schools           B. classes           C. grade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3855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3855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3132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Mr and Mrs Smith come from Australia.They are in Beijing now. Mr Smith is a teacher in a high school.He teaches English.He likes reads reading and running.His son,Jim,is a student.He likes playing football very much.He likes school,too.He does his homework every day.Mrs Smith is a teacher,too.She can speak a little Chinese.She likes Chinese food.She doesn’t like doing housework at all,but she likes cooking.They all like China a lo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46.Mr and Mrs Smith are from__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 xml:space="preserve">A.Canada    B.America    C.Australia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47.____likes runni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A.They     B.Mrs Smith      C.Mr Smit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48._____can speak a little Chines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A.Tom    B.Mrs Smith        C.Mr Smit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49.Mrs Smith doesn’t  like ___ at all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 xml:space="preserve">A.Chinese food        B.teaching     C.doing housework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50.They all like____very much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 xml:space="preserve">A.China     B.Chinese      C. school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3373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3373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Dear Peter,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My name is Frank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I am from</w:t>
      </w:r>
      <w:r>
        <w:rPr>
          <w:b/>
          <w:bCs/>
          <w:sz w:val="24"/>
        </w:rPr>
        <w:t>（来自）</w:t>
      </w:r>
      <w:r>
        <w:rPr>
          <w:b/>
          <w:bCs/>
          <w:sz w:val="24"/>
        </w:rPr>
        <w:t>America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Here is a picture of my class</w:t>
      </w:r>
      <w:r>
        <w:rPr>
          <w:b/>
          <w:bCs/>
          <w:sz w:val="24"/>
        </w:rPr>
        <w:t>（班）．</w:t>
      </w:r>
      <w:r>
        <w:rPr>
          <w:b/>
          <w:bCs/>
          <w:sz w:val="24"/>
        </w:rPr>
        <w:t>We are in Class One, Grade Seven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You can see my friends in the picture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Jimmy likes to play basketball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He likes to eat apples and French fries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Helen likes math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Her favourite food is hamburgers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Sandra doesn’t like math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But she can speak French</w:t>
      </w:r>
      <w:r>
        <w:rPr>
          <w:b/>
          <w:bCs/>
          <w:sz w:val="24"/>
        </w:rPr>
        <w:t>（法语）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She likes ping-pong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Sally is a black</w:t>
      </w:r>
      <w:r>
        <w:rPr>
          <w:b/>
          <w:bCs/>
          <w:sz w:val="24"/>
        </w:rPr>
        <w:t>（黑人的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girl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She likes to swim</w:t>
      </w:r>
      <w:r>
        <w:rPr>
          <w:b/>
          <w:bCs/>
          <w:sz w:val="24"/>
        </w:rPr>
        <w:t>（游泳）．</w:t>
      </w:r>
      <w:r>
        <w:rPr>
          <w:b/>
          <w:bCs/>
          <w:sz w:val="24"/>
        </w:rPr>
        <w:t>She likes to eat ice cream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I like math too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Can you find</w:t>
      </w:r>
      <w:r>
        <w:rPr>
          <w:b/>
          <w:bCs/>
          <w:sz w:val="24"/>
        </w:rPr>
        <w:t>（寻找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me? I like to eat bananas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Maria likes computer very much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She plays computer games very well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Nick is fun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He can play football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He likes strawberries best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Can you send</w:t>
      </w:r>
      <w:r>
        <w:rPr>
          <w:b/>
          <w:bCs/>
          <w:sz w:val="24"/>
        </w:rPr>
        <w:t>（发送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me a picture of your class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Yours,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Frank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51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Frank has _________friends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seven    B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six     C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fiv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52.______________ like sports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Jimmy, Sandra and Sally      B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Maria, Nick and Jimmy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C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Sally, Nick, Jimmy and Sandr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53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____and____ like math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Helen; Frank     B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Sandra; Peter    C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Helen; Sandr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54.____and____ like fruit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Nick, Maria; Jimmy   B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Nick, Frank; Peter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Jimmy, Nick; Frank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55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_______ is the e-friend of Frank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Sally    B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Sandra    C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Peter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2891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阅读下列短文，根据短文内容判断句子的正误（</w:t>
      </w:r>
      <w:r>
        <w:rPr>
          <w:b/>
          <w:bCs/>
          <w:sz w:val="24"/>
        </w:rPr>
        <w:t>T/F</w:t>
      </w:r>
      <w:r>
        <w:rPr>
          <w:b/>
          <w:bCs/>
          <w:sz w:val="24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My uncle likes sports very much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He loves soccer ball, basketball, baseball, tennis and more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He plays baseball and basketball very well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He likes to watch the sports games on TV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He plays sports every day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He has a small</w:t>
      </w:r>
      <w:r>
        <w:rPr>
          <w:b/>
          <w:bCs/>
          <w:sz w:val="24"/>
        </w:rPr>
        <w:t>（小的）</w:t>
      </w:r>
      <w:r>
        <w:rPr>
          <w:b/>
          <w:bCs/>
          <w:sz w:val="24"/>
        </w:rPr>
        <w:t>sports collection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He has 3 tennis rackets, 2 baseballs, 3 basketballs and a soccer ball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56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My uncle doesn’t like sports, but he has a sports collection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57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He plays baseball and basketball very well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58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He likes to watch the sports collection on TV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59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He watches TV and plays sports every day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60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His collection is small: 3 tennis rackets, 2 baseballs, 3 basketballs and a soccer ball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五、情景交际。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从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栏中找出与</w:t>
      </w:r>
      <w:r>
        <w:rPr>
          <w:b/>
          <w:bCs/>
          <w:sz w:val="24"/>
        </w:rPr>
        <w:t xml:space="preserve">A </w:t>
      </w:r>
      <w:r>
        <w:rPr>
          <w:b/>
          <w:bCs/>
          <w:sz w:val="24"/>
        </w:rPr>
        <w:t>栏各句相匹配的答语。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</w:t>
      </w:r>
      <w:r>
        <w:rPr>
          <w:b/>
          <w:bCs/>
          <w:sz w:val="24"/>
        </w:rPr>
        <w:t xml:space="preserve">A                             B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61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How are you?               A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No, she doesn’t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62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Good morning!            B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Fine, thanks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63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Do you have a ball?       C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It’s an alarm clock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64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What’s your name?     D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Amy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65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What color are the pens? E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Nice to meet you, too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66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Nice to meet you!       F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Good morning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67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Is this a green pen?      G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Yes, I do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68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What’s this in English?   H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Yes, it is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69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Where’s my baseball?     I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They’re green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>70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Does your mother watch TV?  J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It’s on the sofa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六用所给词的适当形式填空。</w:t>
      </w:r>
      <w:r>
        <w:rPr>
          <w:b/>
          <w:bCs/>
          <w:sz w:val="24"/>
        </w:rPr>
        <w:t>(5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71. I have some _____(friend) at school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72. Lucy____ (have) a nice backpack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73. Let’s____ (play) volleyball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74. —Where_____ (be) the backpacks?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—They are on the desk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75. ______ __ (thank) for your photo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七．根据句意及首字母填空。</w:t>
      </w:r>
      <w:r>
        <w:rPr>
          <w:b/>
          <w:bCs/>
          <w:sz w:val="24"/>
        </w:rPr>
        <w:t>(5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76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The English teacher is in o ____ classroo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77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E_______ me, is this your pencil?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78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----- W _______ is your ruler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-------It’s on the tabl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79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These are my p_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80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Tom isn’t tidy. His things are e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八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按要求完成句子，每空一词。</w:t>
      </w:r>
      <w:r>
        <w:rPr>
          <w:b/>
          <w:bCs/>
          <w:sz w:val="24"/>
        </w:rPr>
        <w:t>(10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81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These are pencils</w:t>
      </w:r>
      <w:r>
        <w:rPr>
          <w:b/>
          <w:bCs/>
          <w:sz w:val="24"/>
        </w:rPr>
        <w:t>．（改为单数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________ ________ ________ ________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82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Jim  is </w:t>
      </w:r>
      <w:r>
        <w:rPr>
          <w:b/>
          <w:bCs/>
          <w:sz w:val="24"/>
          <w:u w:val="single"/>
        </w:rPr>
        <w:t xml:space="preserve"> fine</w:t>
      </w:r>
      <w:r>
        <w:rPr>
          <w:b/>
          <w:bCs/>
          <w:sz w:val="24"/>
        </w:rPr>
        <w:t>．（改为一般疑问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________ ________ Jim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83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The card is in the drawer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The book is in the drawer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合并为一个句子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The card ________ the book ________ in the drawer</w:t>
      </w:r>
      <w:r>
        <w:rPr>
          <w:b/>
          <w:bCs/>
          <w:sz w:val="24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84</w:t>
      </w:r>
      <w:r>
        <w:rPr>
          <w:b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Are they your father and mother? </w:t>
      </w:r>
      <w:r>
        <w:rPr>
          <w:b/>
          <w:bCs/>
          <w:sz w:val="24"/>
        </w:rPr>
        <w:t>（改为同义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re they your __________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85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 xml:space="preserve">Is this your ruler? </w:t>
      </w:r>
      <w:r>
        <w:rPr>
          <w:b/>
          <w:bCs/>
          <w:sz w:val="24"/>
        </w:rPr>
        <w:t>（同义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________ ________ _________ ________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九．书面表达。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</w:t>
      </w:r>
      <w:r>
        <w:rPr>
          <w:b/>
          <w:bCs/>
          <w:sz w:val="24"/>
        </w:rPr>
        <w:t>假设你叫</w:t>
      </w:r>
      <w:r>
        <w:rPr>
          <w:b/>
          <w:bCs/>
          <w:sz w:val="24"/>
        </w:rPr>
        <w:t>John</w:t>
      </w:r>
      <w:r>
        <w:rPr>
          <w:b/>
          <w:bCs/>
          <w:sz w:val="24"/>
        </w:rPr>
        <w:t>，你丢失了一本黄色的笔记本，你的</w:t>
      </w:r>
      <w:r>
        <w:rPr>
          <w:b/>
          <w:bCs/>
          <w:sz w:val="24"/>
        </w:rPr>
        <w:t>e-mail</w:t>
      </w:r>
      <w:r>
        <w:rPr>
          <w:b/>
          <w:bCs/>
          <w:sz w:val="24"/>
        </w:rPr>
        <w:t>是</w:t>
      </w:r>
      <w:r>
        <w:rPr>
          <w:b/>
          <w:bCs/>
          <w:sz w:val="24"/>
        </w:rPr>
        <w:t xml:space="preserve">John321@sina.com  </w:t>
      </w:r>
      <w:r>
        <w:rPr>
          <w:b/>
          <w:bCs/>
          <w:sz w:val="24"/>
        </w:rPr>
        <w:t>请为自己写一则“寻物启事”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假设你叫</w:t>
      </w:r>
      <w:r>
        <w:rPr>
          <w:b/>
          <w:bCs/>
          <w:sz w:val="24"/>
        </w:rPr>
        <w:t>Linda</w:t>
      </w:r>
      <w:r>
        <w:rPr>
          <w:b/>
          <w:bCs/>
          <w:sz w:val="24"/>
        </w:rPr>
        <w:t>，你拾到一张</w:t>
      </w:r>
      <w:r>
        <w:rPr>
          <w:b/>
          <w:bCs/>
          <w:sz w:val="24"/>
        </w:rPr>
        <w:t>ID card</w:t>
      </w:r>
      <w:r>
        <w:rPr>
          <w:b/>
          <w:bCs/>
          <w:sz w:val="24"/>
        </w:rPr>
        <w:t>，你的电话是</w:t>
      </w:r>
      <w:r>
        <w:rPr>
          <w:b/>
          <w:bCs/>
          <w:sz w:val="24"/>
        </w:rPr>
        <w:t>879-7008</w:t>
      </w:r>
      <w:r>
        <w:rPr>
          <w:b/>
          <w:bCs/>
          <w:sz w:val="24"/>
        </w:rPr>
        <w:t>，请写一则“招领启事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Cs w:val="21"/>
        </w:rPr>
      </w:pPr>
      <w:r>
        <w:rPr>
          <w:b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Cs w:val="21"/>
        </w:rPr>
        <w:t>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footerReference w:type="default" r:id="rId2"/>
      <w:type w:val="nextPage"/>
      <w:pgSz w:w="10375" w:h="14683"/>
      <w:pgMar w:left="1800" w:right="1800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16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2:39:00Z</dcterms:created>
  <dc:creator>微软用户</dc:creator>
  <dc:description/>
  <dc:language>en-US</dc:language>
  <cp:lastModifiedBy>老倪膏药(招代理)</cp:lastModifiedBy>
  <cp:lastPrinted>2017-11-14T18:11:00Z</cp:lastPrinted>
  <dcterms:modified xsi:type="dcterms:W3CDTF">2017-11-23T00:5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