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837680" cy="959040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837680" cy="976185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76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809105" cy="99714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997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837680" cy="965708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65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837680" cy="939038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39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6837680" cy="953325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53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592800" cy="24384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0" cy="2438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6154400" cy="237744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0" cy="2377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592800" cy="246888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0" cy="2468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8592800" cy="240792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0" cy="2407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文龙</dc:creator>
  <dc:description/>
  <dc:language>en-US</dc:language>
  <cp:lastModifiedBy>houyiwei</cp:lastModifiedBy>
  <dcterms:modified xsi:type="dcterms:W3CDTF">2017-11-15T13:0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