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781800" cy="9144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9144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9144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9144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9144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9144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3T09:23:27Z</dcterms:modified>
  <cp:revision>2</cp:revision>
  <dc:subject>甘肃省陇南市宕昌县2017-2018学年七年级上学期期中考试英语试题（图片版，无答案）.doc</dc:subject>
  <dc:title>甘肃省陇南市宕昌县2017-2018学年七年级上学期期中考试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