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4"/>
        <w:gridCol w:w="3904"/>
        <w:gridCol w:w="3904"/>
      </w:tblGrid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380"/>
                <w:szCs w:val="310"/>
              </w:rPr>
              <w:t>ā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380"/>
                <w:szCs w:val="310"/>
              </w:rPr>
              <w:t>á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380"/>
                <w:szCs w:val="310"/>
              </w:rPr>
              <w:t>ǎ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380"/>
                <w:szCs w:val="310"/>
              </w:rPr>
              <w:t>à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ō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ó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ǒ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ò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ē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é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ě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è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ī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í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ǐ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ì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ū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ú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ǔ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310"/>
              </w:rPr>
              <w:t>ù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380"/>
                <w:szCs w:val="270"/>
              </w:rPr>
              <w:t>ǖ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380"/>
                <w:szCs w:val="270"/>
              </w:rPr>
              <w:t>ǘ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380"/>
                <w:szCs w:val="270"/>
              </w:rPr>
              <w:t>ǚ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380"/>
                <w:szCs w:val="270"/>
              </w:rPr>
              <w:t>ǜ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ā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á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ǎ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à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ēi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éi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ěi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èi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uī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uí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uǐ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uì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ā</w:t>
            </w:r>
            <w:r>
              <w:rPr>
                <w:rFonts w:eastAsia="方正报宋简体;宋体" w:cs="Arial" w:ascii="Arial" w:hAnsi="Arial"/>
                <w:b/>
                <w:color w:val="333333"/>
                <w:w w:val="90"/>
                <w:kern w:val="0"/>
                <w:sz w:val="290"/>
                <w:szCs w:val="240"/>
              </w:rPr>
              <w:t>o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á</w:t>
            </w:r>
            <w:r>
              <w:rPr>
                <w:rFonts w:eastAsia="方正报宋简体;宋体" w:cs="Arial" w:ascii="Arial" w:hAnsi="Arial"/>
                <w:b/>
                <w:color w:val="333333"/>
                <w:w w:val="90"/>
                <w:kern w:val="0"/>
                <w:sz w:val="290"/>
                <w:szCs w:val="240"/>
              </w:rPr>
              <w:t>o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ǎ</w:t>
            </w:r>
            <w:r>
              <w:rPr>
                <w:rFonts w:eastAsia="方正报宋简体;宋体" w:cs="Arial" w:ascii="Arial" w:hAnsi="Arial"/>
                <w:b/>
                <w:color w:val="333333"/>
                <w:w w:val="90"/>
                <w:kern w:val="0"/>
                <w:sz w:val="290"/>
                <w:szCs w:val="240"/>
              </w:rPr>
              <w:t>o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à</w:t>
            </w:r>
            <w:r>
              <w:rPr>
                <w:rFonts w:eastAsia="方正报宋简体;宋体" w:cs="Arial" w:ascii="Arial" w:hAnsi="Arial"/>
                <w:b/>
                <w:color w:val="333333"/>
                <w:w w:val="90"/>
                <w:kern w:val="0"/>
                <w:sz w:val="290"/>
                <w:szCs w:val="240"/>
              </w:rPr>
              <w:t>o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210" w:right="-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spacing w:val="-10"/>
                <w:w w:val="90"/>
                <w:kern w:val="0"/>
                <w:sz w:val="290"/>
                <w:szCs w:val="260"/>
              </w:rPr>
              <w:t>ōu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210" w:right="-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spacing w:val="-10"/>
                <w:w w:val="90"/>
                <w:kern w:val="0"/>
                <w:sz w:val="290"/>
                <w:szCs w:val="260"/>
              </w:rPr>
              <w:t>óu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210" w:right="-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spacing w:val="-10"/>
                <w:w w:val="90"/>
                <w:kern w:val="0"/>
                <w:sz w:val="290"/>
                <w:szCs w:val="260"/>
              </w:rPr>
              <w:t>ǒu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210" w:right="-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spacing w:val="-10"/>
                <w:w w:val="90"/>
                <w:kern w:val="0"/>
                <w:sz w:val="290"/>
                <w:szCs w:val="260"/>
              </w:rPr>
              <w:t>òu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ū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ú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ǔ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ù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ē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é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ě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iè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üē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üé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üě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290"/>
                <w:szCs w:val="240"/>
              </w:rPr>
              <w:t>ǜ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è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ēr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ér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ěr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èr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ā</w:t>
            </w:r>
            <w:r>
              <w:rPr>
                <w:rFonts w:eastAsia="方正报宋简体;宋体" w:cs="Arial" w:ascii="Arial" w:hAnsi="Arial"/>
                <w:b/>
                <w:color w:val="333333"/>
                <w:w w:val="90"/>
                <w:kern w:val="0"/>
                <w:sz w:val="290"/>
                <w:szCs w:val="260"/>
              </w:rPr>
              <w:t>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á</w:t>
            </w:r>
            <w:r>
              <w:rPr>
                <w:rFonts w:eastAsia="方正报宋简体;宋体" w:cs="Arial" w:ascii="Arial" w:hAnsi="Arial"/>
                <w:b/>
                <w:color w:val="333333"/>
                <w:w w:val="90"/>
                <w:kern w:val="0"/>
                <w:sz w:val="290"/>
                <w:szCs w:val="260"/>
              </w:rPr>
              <w:t>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ǎ</w:t>
            </w:r>
            <w:r>
              <w:rPr>
                <w:rFonts w:eastAsia="方正报宋简体;宋体" w:cs="Arial" w:ascii="Arial" w:hAnsi="Arial"/>
                <w:b/>
                <w:color w:val="333333"/>
                <w:w w:val="90"/>
                <w:kern w:val="0"/>
                <w:sz w:val="290"/>
                <w:szCs w:val="260"/>
              </w:rPr>
              <w:t>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90"/>
                <w:szCs w:val="260"/>
              </w:rPr>
              <w:t>à</w:t>
            </w:r>
            <w:r>
              <w:rPr>
                <w:rFonts w:eastAsia="方正报宋简体;宋体" w:cs="Arial" w:ascii="Arial" w:hAnsi="Arial"/>
                <w:b/>
                <w:color w:val="333333"/>
                <w:w w:val="90"/>
                <w:kern w:val="0"/>
                <w:sz w:val="290"/>
                <w:szCs w:val="260"/>
              </w:rPr>
              <w:t>n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ē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é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ě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è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n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ī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í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ǐ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ìn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ū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ú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ǔ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9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60"/>
              </w:rPr>
              <w:t>ù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90"/>
                <w:szCs w:val="240"/>
              </w:rPr>
              <w:t>n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0"/>
                <w:szCs w:val="24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240"/>
                <w:szCs w:val="240"/>
              </w:rPr>
              <w:t>ǖ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0"/>
                <w:szCs w:val="24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240"/>
                <w:szCs w:val="240"/>
              </w:rPr>
              <w:t>ǘ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" w:hAnsi="Arial" w:eastAsia="方正报宋简体;宋体" w:cs="Arial"/>
                <w:b/>
                <w:b/>
                <w:color w:val="333333"/>
                <w:w w:val="120"/>
                <w:kern w:val="0"/>
                <w:sz w:val="240"/>
                <w:szCs w:val="24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240"/>
                <w:szCs w:val="240"/>
              </w:rPr>
              <w:t>ǚ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" w:hAnsi="Arial" w:eastAsia="方正报宋简体;宋体" w:cs="Arial"/>
                <w:b/>
                <w:b/>
                <w:color w:val="333333"/>
                <w:w w:val="120"/>
                <w:kern w:val="0"/>
                <w:sz w:val="240"/>
                <w:szCs w:val="24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w w:val="120"/>
                <w:kern w:val="0"/>
                <w:sz w:val="240"/>
                <w:szCs w:val="240"/>
              </w:rPr>
              <w:t>ǜn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00"/>
                <w:szCs w:val="20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00"/>
                <w:szCs w:val="200"/>
              </w:rPr>
              <w:t>ā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200"/>
              </w:rPr>
              <w:t>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Arial"/>
                <w:b/>
                <w:b/>
                <w:color w:val="333333"/>
                <w:kern w:val="0"/>
                <w:sz w:val="200"/>
                <w:szCs w:val="20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00"/>
                <w:szCs w:val="200"/>
              </w:rPr>
              <w:t>á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200"/>
              </w:rPr>
              <w:t>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Arial"/>
                <w:b/>
                <w:b/>
                <w:color w:val="333333"/>
                <w:kern w:val="0"/>
                <w:sz w:val="200"/>
                <w:szCs w:val="20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00"/>
                <w:szCs w:val="200"/>
              </w:rPr>
              <w:t>ǎ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200"/>
              </w:rPr>
              <w:t>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Arial"/>
                <w:b/>
                <w:b/>
                <w:color w:val="333333"/>
                <w:kern w:val="0"/>
                <w:sz w:val="200"/>
                <w:szCs w:val="20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00"/>
                <w:szCs w:val="200"/>
              </w:rPr>
              <w:t>à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200"/>
              </w:rPr>
              <w:t>ng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00"/>
                <w:szCs w:val="20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00"/>
                <w:szCs w:val="200"/>
              </w:rPr>
              <w:t>ē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200"/>
              </w:rPr>
              <w:t>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Arial"/>
                <w:b/>
                <w:b/>
                <w:color w:val="333333"/>
                <w:kern w:val="0"/>
                <w:sz w:val="200"/>
                <w:szCs w:val="20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00"/>
                <w:szCs w:val="200"/>
              </w:rPr>
              <w:t>é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200"/>
              </w:rPr>
              <w:t>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Arial"/>
                <w:b/>
                <w:b/>
                <w:color w:val="333333"/>
                <w:kern w:val="0"/>
                <w:sz w:val="200"/>
                <w:szCs w:val="20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00"/>
                <w:szCs w:val="200"/>
              </w:rPr>
              <w:t>ě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200"/>
              </w:rPr>
              <w:t>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Arial"/>
                <w:b/>
                <w:b/>
                <w:color w:val="333333"/>
                <w:kern w:val="0"/>
                <w:sz w:val="200"/>
                <w:szCs w:val="200"/>
              </w:rPr>
            </w:pPr>
            <w:r>
              <w:rPr>
                <w:rFonts w:cs="Arial" w:ascii="宋体" w:hAnsi="宋体"/>
                <w:b/>
                <w:color w:val="333333"/>
                <w:kern w:val="0"/>
                <w:sz w:val="200"/>
                <w:szCs w:val="200"/>
              </w:rPr>
              <w:t>è</w:t>
            </w: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200"/>
              </w:rPr>
              <w:t>ng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3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30"/>
                <w:szCs w:val="170"/>
              </w:rPr>
              <w:t>ī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3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30"/>
                <w:szCs w:val="170"/>
              </w:rPr>
              <w:t>í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3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30"/>
                <w:szCs w:val="170"/>
              </w:rPr>
              <w:t>ǐ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3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30"/>
                <w:szCs w:val="170"/>
              </w:rPr>
              <w:t>ìng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00"/>
                <w:szCs w:val="17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170"/>
              </w:rPr>
              <w:t>ō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" w:hAnsi="Arial" w:eastAsia="方正报宋简体;宋体" w:cs="Arial"/>
                <w:b/>
                <w:b/>
                <w:color w:val="333333"/>
                <w:kern w:val="0"/>
                <w:sz w:val="200"/>
                <w:szCs w:val="17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170"/>
              </w:rPr>
              <w:t>ó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30"/>
                <w:szCs w:val="17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170"/>
              </w:rPr>
              <w:t>ǒn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30"/>
                <w:szCs w:val="17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200"/>
                <w:szCs w:val="170"/>
              </w:rPr>
              <w:t>òng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b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p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m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f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d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t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n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l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g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k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h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j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q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x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z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c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s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r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" w:hAnsi="Arial" w:eastAsia="方正报宋简体;宋体" w:cs="Arial"/>
                <w:b/>
                <w:b/>
                <w:color w:val="333333"/>
                <w:kern w:val="0"/>
                <w:sz w:val="320"/>
                <w:szCs w:val="20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20"/>
                <w:szCs w:val="200"/>
              </w:rPr>
              <w:t>zh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" w:hAnsi="Arial" w:eastAsia="方正报宋简体;宋体" w:cs="Arial"/>
                <w:b/>
                <w:b/>
                <w:color w:val="333333"/>
                <w:kern w:val="0"/>
                <w:sz w:val="300"/>
                <w:szCs w:val="30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00"/>
                <w:szCs w:val="300"/>
              </w:rPr>
              <w:t>ch</w:t>
            </w:r>
          </w:p>
        </w:tc>
      </w:tr>
      <w:tr>
        <w:trPr>
          <w:trHeight w:val="4990" w:hRule="exact"/>
        </w:trPr>
        <w:tc>
          <w:tcPr>
            <w:tcW w:w="39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2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00"/>
                <w:szCs w:val="300"/>
              </w:rPr>
              <w:t>sh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y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eastAsia="方正报宋简体;宋体" w:cs="Arial" w:ascii="Arial" w:hAnsi="Arial"/>
                <w:b/>
                <w:color w:val="333333"/>
                <w:kern w:val="0"/>
                <w:sz w:val="380"/>
                <w:szCs w:val="260"/>
              </w:rPr>
              <w:t>w</w:t>
            </w:r>
          </w:p>
        </w:tc>
        <w:tc>
          <w:tcPr>
            <w:tcW w:w="39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62" w:before="0" w:after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380"/>
              </w:rPr>
            </w:r>
          </w:p>
          <w:p>
            <w:pPr>
              <w:pStyle w:val="Normal"/>
              <w:widowControl/>
              <w:spacing w:lineRule="exact" w:line="3362" w:before="280" w:after="48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380"/>
              </w:rPr>
            </w:r>
          </w:p>
          <w:p>
            <w:pPr>
              <w:pStyle w:val="Normal"/>
              <w:widowControl/>
              <w:spacing w:lineRule="exact" w:line="3362" w:before="280" w:after="48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380"/>
              </w:rPr>
            </w:r>
          </w:p>
          <w:p>
            <w:pPr>
              <w:pStyle w:val="Normal"/>
              <w:widowControl/>
              <w:spacing w:lineRule="exact" w:line="3362" w:before="280" w:after="48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380"/>
              </w:rPr>
            </w:r>
          </w:p>
          <w:p>
            <w:pPr>
              <w:pStyle w:val="Normal"/>
              <w:widowControl/>
              <w:spacing w:lineRule="exact" w:line="3362" w:before="280" w:after="48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380"/>
              </w:rPr>
            </w:r>
          </w:p>
          <w:p>
            <w:pPr>
              <w:pStyle w:val="Normal"/>
              <w:widowControl/>
              <w:spacing w:lineRule="exact" w:line="3362" w:before="280" w:after="48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380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38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0" w:before="280" w:after="48"/>
        <w:ind w:left="0" w:right="0" w:hanging="0"/>
        <w:jc w:val="left"/>
        <w:textAlignment w:val="auto"/>
        <w:rPr>
          <w:rFonts w:ascii="Arial" w:hAnsi="Arial" w:eastAsia="方正报宋简体;宋体" w:cs="Arial"/>
          <w:b/>
          <w:b/>
          <w:color w:val="333333"/>
          <w:kern w:val="0"/>
          <w:sz w:val="240"/>
          <w:szCs w:val="240"/>
        </w:rPr>
      </w:pP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>zhi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 chi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>shi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 zi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  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ci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si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>yi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 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>wu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yu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>ye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>yue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 yi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0" w:before="280" w:after="48"/>
        <w:ind w:left="0" w:right="0" w:hanging="0"/>
        <w:jc w:val="left"/>
        <w:textAlignment w:val="auto"/>
        <w:rPr>
          <w:rFonts w:ascii="Arial" w:hAnsi="Arial" w:eastAsia="方正报宋简体;宋体" w:cs="Arial"/>
          <w:b/>
          <w:b/>
          <w:color w:val="333333"/>
          <w:kern w:val="0"/>
          <w:sz w:val="240"/>
          <w:szCs w:val="240"/>
        </w:rPr>
      </w:pP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yun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  <w:lang w:val="en-US" w:eastAsia="zh-CN"/>
        </w:rPr>
        <w:t xml:space="preserve"> </w:t>
      </w: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>yua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0" w:before="280" w:after="48"/>
        <w:ind w:left="0" w:right="0" w:hanging="0"/>
        <w:jc w:val="left"/>
        <w:textAlignment w:val="auto"/>
        <w:rPr>
          <w:rFonts w:ascii="Arial" w:hAnsi="Arial" w:eastAsia="方正报宋简体;宋体" w:cs="Arial"/>
          <w:b/>
          <w:b/>
          <w:color w:val="333333"/>
          <w:kern w:val="0"/>
          <w:sz w:val="240"/>
          <w:szCs w:val="240"/>
        </w:rPr>
      </w:pPr>
      <w:r>
        <w:rPr>
          <w:rFonts w:eastAsia="方正报宋简体;宋体" w:cs="Arial" w:ascii="Arial" w:hAnsi="Arial"/>
          <w:b/>
          <w:color w:val="333333"/>
          <w:kern w:val="0"/>
          <w:sz w:val="240"/>
          <w:szCs w:val="240"/>
        </w:rPr>
        <w:t xml:space="preserve">ying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01:00Z</dcterms:created>
  <dc:creator>Administrator</dc:creator>
  <dc:description/>
  <dc:language>en-US</dc:language>
  <cp:lastModifiedBy>fff</cp:lastModifiedBy>
  <dcterms:modified xsi:type="dcterms:W3CDTF">2014-04-09T11:59:05Z</dcterms:modified>
  <cp:revision>6</cp:revision>
  <dc:subject/>
  <dc:title>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