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部编版小学一年级语文上册识字表注音练习（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1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）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  <w:u w:val="single"/>
        </w:rPr>
        <w:t xml:space="preserve">班级                       姓名          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>天 地 人 你 我 他 一 二 三 四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五 上 下 口 耳 目 手 足 站 坐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日 月 水 火 山 石 田 禾 对 云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雨 风 花 鸟 虫 六 七 八 九 十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爸 妈 马 土 不 画 打 棋 鸡 字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词 语 句 子 桌 纸 文 数 学 音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乐 妹 奶 白 皮 小 桥 台 雪 儿 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草 家 是 车 羊 走 也 秋 气 了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树 叶 片 大 飞 会 个 的 船 两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>头 在 里 看 见 闪 星 江 南 可</w:t>
      </w:r>
    </w:p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w w:val="115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w w:val="115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小学一年级语文上册识字表注音练习（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2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）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  <w:u w:val="single"/>
        </w:rPr>
        <w:t xml:space="preserve">班级                       姓名          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>采 莲 鱼 东 西 北 尖 说 春 青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>蛙 夏 弯 地 就 冬 男 女 开 关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正 反 远 有 色 近 听 无 声 去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还 来 多 少 黄 牛 只 猫 边 鸭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>苹 果 杏 桃 书 包 尺 作 业 本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笔 刀 课 早 校 明 力 尘 从 众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双 木 林 森 条 心 升 国 旗 中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红 歌 起 么 美 丽 立 午 晚 昨 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 xml:space="preserve">今 年 影 前 后 黑 狗 左 右 它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 xml:space="preserve">好 朋 友 比 尾 巴 谁 长 短 把 </w:t>
      </w:r>
    </w:p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w w:val="115"/>
          <w:sz w:val="48"/>
          <w:szCs w:val="48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w w:val="115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小学一年级语文上册识字表注音练习（</w:t>
      </w:r>
      <w:r>
        <w:rPr>
          <w:rFonts w:eastAsia="黑体;SimHei" w:cs="黑体;SimHei" w:ascii="黑体;SimHei" w:hAnsi="黑体;SimHei"/>
          <w:b/>
          <w:color w:val="000000"/>
          <w:sz w:val="36"/>
          <w:szCs w:val="36"/>
        </w:rPr>
        <w:t>3</w:t>
      </w:r>
      <w:r>
        <w:rPr>
          <w:rFonts w:ascii="黑体;SimHei" w:hAnsi="黑体;SimHei" w:cs="黑体;SimHei" w:eastAsia="黑体;SimHei"/>
          <w:b/>
          <w:color w:val="000000"/>
          <w:sz w:val="36"/>
          <w:szCs w:val="36"/>
        </w:rPr>
        <w:t>）</w:t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28"/>
          <w:szCs w:val="28"/>
          <w:u w:val="single"/>
        </w:rPr>
      </w:pPr>
      <w:r>
        <w:rPr>
          <w:rFonts w:eastAsia="黑体;SimHei" w:cs="黑体;SimHei" w:ascii="黑体;SimHei" w:hAnsi="黑体;SimHei"/>
          <w:b/>
          <w:color w:val="000000"/>
          <w:sz w:val="28"/>
          <w:szCs w:val="28"/>
          <w:u w:val="single"/>
        </w:rPr>
        <w:t xml:space="preserve">      </w:t>
      </w:r>
      <w:r>
        <w:rPr>
          <w:rFonts w:ascii="黑体;SimHei" w:hAnsi="黑体;SimHei" w:cs="黑体;SimHei" w:eastAsia="黑体;SimHei"/>
          <w:b/>
          <w:color w:val="000000"/>
          <w:sz w:val="28"/>
          <w:szCs w:val="28"/>
          <w:u w:val="single"/>
        </w:rPr>
        <w:t xml:space="preserve">班级                       姓名           </w:t>
      </w:r>
    </w:p>
    <w:tbl>
      <w:tblPr>
        <w:tblW w:w="829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伞 兔 最 公 写 诗 点 要 过 给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 xml:space="preserve">当 串 们 以 成 数 彩 半 空 问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 xml:space="preserve">到 方 没 更 绿 出 长 睡 那 海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b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真 老 师 吗 同 什 才 亮 时 候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觉 得 自 己 很 穿 衣 服 快 蓝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>又 笑 着 向 和 贝 娃 挂 活</w:t>
      </w:r>
      <w:r>
        <w:rPr/>
        <w:t xml:space="preserve"> 金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哥 姐 弟 叔 爷 群 竹 牙 用 几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>步 为 参 加 洞 着</w:t>
      </w:r>
      <w:r>
        <w:rPr/>
        <w:t xml:space="preserve"> 乌 鸦 处 找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>办 旁 许 法</w:t>
      </w:r>
      <w:r>
        <w:rPr/>
        <w:t xml:space="preserve"> 放 进 高 住 孩 玩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/>
      </w:pPr>
      <w:r>
        <w:rPr/>
        <w:t xml:space="preserve">吧 发 芽 爬 呀 久 回 全 变 工 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  <w:tr>
        <w:trPr>
          <w:trHeight w:val="170" w:hRule="exac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33"/>
                <w:szCs w:val="20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33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33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33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color w:val="000000"/>
          <w:w w:val="115"/>
          <w:sz w:val="48"/>
          <w:szCs w:val="48"/>
        </w:rPr>
      </w:pPr>
      <w:r>
        <w:rPr>
          <w:rFonts w:ascii="黑体;SimHei" w:hAnsi="黑体;SimHei" w:cs="黑体;SimHei" w:eastAsia="黑体;SimHei"/>
          <w:color w:val="000000"/>
          <w:w w:val="115"/>
          <w:sz w:val="48"/>
          <w:szCs w:val="48"/>
        </w:rPr>
        <w:t>厂 医 院 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8:29:00Z</dcterms:created>
  <dc:creator>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; 雨林木风</dc:creator>
  <dc:description>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</dc:description>
  <cp:keywords>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</cp:keywords>
  <dc:language>en-US</dc:language>
  <cp:lastModifiedBy>微软用户</cp:lastModifiedBy>
  <dcterms:modified xsi:type="dcterms:W3CDTF">2017-01-06T06:54:00Z</dcterms:modified>
  <cp:revision>9</cp:revision>
  <dc:subject>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</dc:subject>
  <dc:title>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zhan.com】~中小学ppt课件、试卷练习、主题班会ppt免费下载站~【课件站www.kj</dc:title>
</cp:coreProperties>
</file>