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一、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Listen and choose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录音，找出你所听到的句子。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15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A.Hello, I′m Gao Shan.</w:t>
        <w:tab/>
        <w:tab/>
        <w:tab/>
        <w:t>B. Hello, Liu Tao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2. A. Good morning, Mr Zhang.  </w:t>
        <w:tab/>
        <w:t>B. Good afternoon, Miss Li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A. This is my mother.         </w:t>
        <w:tab/>
        <w:t>B. This is my father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A. Go to school now, Nancy.   </w:t>
        <w:tab/>
        <w:t>B. Go home now, Wang Bing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A. Not so good.             </w:t>
        <w:tab/>
        <w:t>B. Not bad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6. A. Look at his shirt.          </w:t>
        <w:tab/>
        <w:t>B. Look at her blous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7. A. Let′s go to Beijing by plane.  </w:t>
        <w:tab/>
        <w:t>B. Let′s go to Beijing by bu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8. A. Turn on the TV, please.     </w:t>
        <w:tab/>
        <w:t>B. Turn off the tap, pleas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9. A. A glass of milk.            </w:t>
        <w:tab/>
        <w:t>B. A glass of juic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0. A. My hair is short.          </w:t>
        <w:tab/>
        <w:t>B. My eyes are small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Listen and write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写字母。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写出你所听到字母的小写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7620</wp:posOffset>
            </wp:positionV>
            <wp:extent cx="4895850" cy="581025"/>
            <wp:effectExtent l="0" t="0" r="0" b="0"/>
            <wp:wrapNone/>
            <wp:docPr id="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写出你所听到字母的大写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44780</wp:posOffset>
            </wp:positionV>
            <wp:extent cx="4895850" cy="581025"/>
            <wp:effectExtent l="0" t="0" r="0" b="0"/>
            <wp:wrapNone/>
            <wp:docPr id="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Listen and choose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录音，选择合适的答语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5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1. A. Hello, Helen.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My name is Helen.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This is Helen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2. A. I ′m a boy.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I ′m five.         </w:t>
        <w:tab/>
        <w:t>C. I ′m fine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3. A. Yes, please.      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OK.               </w:t>
        <w:tab/>
        <w:t>C. Thank you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4. A. No, thanks.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>B. I ′m sorry.          C. How nice!</w:t>
      </w:r>
    </w:p>
    <w:p>
      <w:pPr>
        <w:pStyle w:val="Normal"/>
        <w:spacing w:lineRule="auto" w:line="360"/>
        <w:ind w:left="42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5. A. All right.</w:t>
        <w:tab/>
        <w:tab/>
        <w:tab/>
        <w:tab/>
        <w:t>B. Goodbye.</w:t>
        <w:tab/>
        <w:tab/>
        <w:tab/>
        <w:tab/>
        <w:t>C. Fine, thank you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6. A. Oh, no.            </w:t>
        <w:tab/>
        <w:t xml:space="preserve">B. I ′m fine.           </w:t>
        <w:tab/>
        <w:t>C. Oh, it′s nice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7. A. Good morning.       </w:t>
        <w:tab/>
        <w:t xml:space="preserve">B. All right.        </w:t>
        <w:tab/>
        <w:t>C. See you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8. A. Nice to meet you, too.   B.  Goodbye.         C. Good morning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9. A. Good afternoon.    </w:t>
        <w:tab/>
        <w:t xml:space="preserve">B. Good morning.  </w:t>
        <w:tab/>
        <w:tab/>
        <w:t>C. Nice to meet you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10. A. Good night.        </w:t>
        <w:tab/>
        <w:t xml:space="preserve">B. OK.             </w:t>
        <w:tab/>
        <w:t>C. See you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四、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读下列单词，选出其中不属于同一类的单词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(    ) 1. A. book</w:t>
        <w:tab/>
        <w:tab/>
        <w:tab/>
        <w:tab/>
        <w:t>B. cat</w:t>
        <w:tab/>
        <w:tab/>
        <w:tab/>
        <w:tab/>
        <w:t>C. tiger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2. A. sofa             </w:t>
        <w:tab/>
        <w:t xml:space="preserve">B. apple          </w:t>
        <w:tab/>
        <w:t>C. chair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3. A. telephone         </w:t>
        <w:tab/>
        <w:t xml:space="preserve">B. fridge          </w:t>
        <w:tab/>
        <w:t>C. bird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4. A. father           </w:t>
        <w:tab/>
        <w:t xml:space="preserve">B. mother         </w:t>
        <w:tab/>
        <w:t>C. friend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5. A. bed             </w:t>
        <w:tab/>
        <w:t xml:space="preserve">B. mango         </w:t>
        <w:tab/>
        <w:t>C. table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6. A. Miss Gao        </w:t>
        <w:tab/>
        <w:t xml:space="preserve">B. Mr Green      </w:t>
        <w:tab/>
        <w:t xml:space="preserve">C. Mrs Black      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7. A. peach           </w:t>
        <w:tab/>
        <w:t xml:space="preserve">B. banana       </w:t>
        <w:tab/>
        <w:t>C. David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8. A. rulers           </w:t>
        <w:tab/>
        <w:t xml:space="preserve">B. books        </w:t>
        <w:tab/>
        <w:t>C. rubbe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五、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Read and match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将词组与对应的图片连线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04140</wp:posOffset>
            </wp:positionV>
            <wp:extent cx="541655" cy="594360"/>
            <wp:effectExtent l="0" t="0" r="0" b="0"/>
            <wp:wrapSquare wrapText="bothSides"/>
            <wp:docPr id="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dog</w:t>
      </w:r>
    </w:p>
    <w:p>
      <w:pPr>
        <w:pStyle w:val="Normal"/>
        <w:spacing w:lineRule="auto" w:line="360"/>
        <w:ind w:firstLine="10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342900</wp:posOffset>
            </wp:positionV>
            <wp:extent cx="593090" cy="693420"/>
            <wp:effectExtent l="0" t="0" r="0" b="0"/>
            <wp:wrapNone/>
            <wp:docPr id="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chai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29025</wp:posOffset>
            </wp:positionH>
            <wp:positionV relativeFrom="paragraph">
              <wp:posOffset>325120</wp:posOffset>
            </wp:positionV>
            <wp:extent cx="554990" cy="762000"/>
            <wp:effectExtent l="0" t="0" r="0" b="0"/>
            <wp:wrapNone/>
            <wp:docPr id="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97" t="12126" r="1798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tabl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09975</wp:posOffset>
            </wp:positionH>
            <wp:positionV relativeFrom="paragraph">
              <wp:posOffset>149860</wp:posOffset>
            </wp:positionV>
            <wp:extent cx="652145" cy="600710"/>
            <wp:effectExtent l="0" t="0" r="0" b="0"/>
            <wp:wrapNone/>
            <wp:docPr id="7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ome pencil sharpener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24275</wp:posOffset>
            </wp:positionH>
            <wp:positionV relativeFrom="paragraph">
              <wp:posOffset>140335</wp:posOffset>
            </wp:positionV>
            <wp:extent cx="518795" cy="549275"/>
            <wp:effectExtent l="0" t="0" r="0" b="0"/>
            <wp:wrapNone/>
            <wp:docPr id="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bird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4275</wp:posOffset>
            </wp:positionH>
            <wp:positionV relativeFrom="paragraph">
              <wp:posOffset>103505</wp:posOffset>
            </wp:positionV>
            <wp:extent cx="571500" cy="564515"/>
            <wp:effectExtent l="0" t="0" r="0" b="0"/>
            <wp:wrapNone/>
            <wp:docPr id="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pineappl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-3175</wp:posOffset>
            </wp:positionV>
            <wp:extent cx="800100" cy="554355"/>
            <wp:effectExtent l="0" t="0" r="0" b="0"/>
            <wp:wrapNone/>
            <wp:docPr id="10" name="图片 18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261" t="15237" r="14261" b="2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n elephant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347980</wp:posOffset>
            </wp:positionV>
            <wp:extent cx="506730" cy="640080"/>
            <wp:effectExtent l="0" t="0" r="0" b="0"/>
            <wp:wrapNone/>
            <wp:docPr id="1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4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n apple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84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36830</wp:posOffset>
            </wp:positionV>
            <wp:extent cx="800100" cy="577850"/>
            <wp:effectExtent l="0" t="0" r="0" b="0"/>
            <wp:wrapNone/>
            <wp:docPr id="1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14230" r="688" b="14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ome banana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84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80010</wp:posOffset>
            </wp:positionV>
            <wp:extent cx="571500" cy="516890"/>
            <wp:effectExtent l="0" t="0" r="0" b="0"/>
            <wp:wrapNone/>
            <wp:docPr id="13" name="图片 19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T-shir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六、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Read and choose.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选词填空，将序号填在括号里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2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  <w:tab/>
        <w:t xml:space="preserve"> )1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你让妈妈打开灯，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你会对她说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:</w:t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Turn on the light, please.</w:t>
        <w:tab/>
        <w:t xml:space="preserve">B. Open the light, please. </w:t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Turn off the ligh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  <w:tab/>
        <w:t xml:space="preserve"> )2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看见远处有一件夹克衫时，你会说：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What’s a jacket?    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That’s a jacket.    </w:t>
        <w:tab/>
        <w:t>C. This is a jacke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3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夏天你会选择穿：</w:t>
      </w:r>
    </w:p>
    <w:p>
      <w:pPr>
        <w:pStyle w:val="Normal"/>
        <w:spacing w:lineRule="auto" w:line="360"/>
        <w:ind w:left="120" w:firstLine="7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coat       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sweater      </w:t>
        <w:tab/>
        <w:tab/>
        <w:t>C. T-shirt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4. This is ___ orange sofa.</w:t>
      </w:r>
    </w:p>
    <w:p>
      <w:pPr>
        <w:pStyle w:val="Normal"/>
        <w:spacing w:lineRule="auto" w:line="360"/>
        <w:ind w:left="240" w:firstLine="60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a        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the          </w:t>
        <w:tab/>
        <w:tab/>
        <w:t>C. an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  <w:tab/>
        <w:t xml:space="preserve"> ) 5. Look at my new shirt.</w:t>
      </w:r>
    </w:p>
    <w:p>
      <w:pPr>
        <w:pStyle w:val="Normal"/>
        <w:spacing w:lineRule="auto" w:line="360"/>
        <w:ind w:left="120" w:firstLine="7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It’s blue.   </w:t>
        <w:tab/>
        <w:tab/>
        <w:tab/>
        <w:t xml:space="preserve">B. It’s smart.    </w:t>
        <w:tab/>
        <w:tab/>
        <w:t>C. Yes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  <w:tab/>
        <w:t xml:space="preserve"> )6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晚上睡觉前妈妈跟你道晚安时会对你说：</w:t>
      </w:r>
    </w:p>
    <w:p>
      <w:pPr>
        <w:pStyle w:val="Normal"/>
        <w:spacing w:lineRule="auto" w:line="360"/>
        <w:ind w:left="120"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Go to bed now.   </w:t>
        <w:tab/>
        <w:t xml:space="preserve">B. Good night.  </w:t>
        <w:tab/>
        <w:t xml:space="preserve"> </w:t>
        <w:tab/>
        <w:t>C. Goodby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7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生病时，别人询问你的身体情况，你可以说：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left="120"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Not bad, thank you.  </w:t>
        <w:tab/>
        <w:t xml:space="preserve">B. Not so good.   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. I'm fine, thank you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8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你要告诉别人你的头发是长的时应该说：</w:t>
      </w:r>
    </w:p>
    <w:p>
      <w:pPr>
        <w:pStyle w:val="Normal"/>
        <w:spacing w:lineRule="auto" w:line="360"/>
        <w:ind w:left="240" w:firstLine="6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My hair is black.   </w:t>
        <w:tab/>
        <w:t xml:space="preserve">B My hair is long.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. My hair is shor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9. —Go ____ home now, Mike.  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ll Right.</w:t>
      </w:r>
    </w:p>
    <w:p>
      <w:pPr>
        <w:pStyle w:val="Normal"/>
        <w:spacing w:lineRule="auto" w:line="360"/>
        <w:ind w:left="195" w:firstLine="645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oo     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to     </w:t>
        <w:tab/>
        <w:tab/>
        <w:tab/>
        <w:tab/>
        <w:t>C. ∕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.This is my mother,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A. Mr Black    </w:t>
        <w:tab/>
        <w:tab/>
        <w:tab/>
        <w:t xml:space="preserve">B. Miss Black      </w:t>
        <w:tab/>
        <w:t>C. Mrs Black</w:t>
      </w:r>
    </w:p>
    <w:p>
      <w:pPr>
        <w:pStyle w:val="Normal"/>
        <w:tabs>
          <w:tab w:val="clear" w:pos="420"/>
          <w:tab w:val="left" w:pos="820" w:leader="none"/>
        </w:tabs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七、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Read and match. 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问句、答语，连连看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1. Let’s go to the zoo by bus.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Yes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. Look, this is his sweater.            B. All righ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3. A glass of milk?                   C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Re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 How are you?                     D. Not so good.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5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What colour is it?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       E. How nice!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                                   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e sentences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连词成句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5" w:leader="none"/>
        </w:tabs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ame    your    What’s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?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5" w:leader="none"/>
        </w:tabs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2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y    is   father   This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.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5" w:leader="none"/>
        </w:tabs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3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ome   now     G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.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5" w:leader="none"/>
        </w:tabs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4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o      you     Nice     meet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.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. old   How  you   are    ?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6. like  I  apples  much   very   .</w:t>
      </w:r>
    </w:p>
    <w:p>
      <w:pPr>
        <w:pStyle w:val="Normal"/>
        <w:tabs>
          <w:tab w:val="clear" w:pos="420"/>
          <w:tab w:val="left" w:pos="965" w:leader="none"/>
        </w:tabs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</w:t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ind w:firstLine="3132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2016-2017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4"/>
          <w:szCs w:val="24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pacing w:val="-6"/>
          <w:sz w:val="24"/>
          <w:szCs w:val="24"/>
          <w:shd w:fill="auto" w:val="clear"/>
        </w:rPr>
        <w:t>听力</w:t>
      </w:r>
      <w:r>
        <w:rPr>
          <w:rFonts w:ascii="Times New Roman" w:hAnsi="Times New Roman" w:cs="Times New Roman"/>
          <w:b/>
          <w:spacing w:val="-6"/>
          <w:sz w:val="24"/>
          <w:szCs w:val="24"/>
          <w:shd w:fill="auto" w:val="clear"/>
          <w:lang w:eastAsia="zh-CN"/>
        </w:rPr>
        <w:t>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Hello, Liu Tao.</w:t>
        <w:tab/>
        <w:tab/>
        <w:tab/>
        <w:tab/>
        <w:tab/>
        <w:t xml:space="preserve">2. Good morning, Mr Zhang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 This is my father.              </w:t>
        <w:tab/>
        <w:t xml:space="preserve">4. Go to school now, Nancy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Not so good.                 </w:t>
        <w:tab/>
        <w:t>6. Look at her blous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7. Let′s go to Beijing by plane.      </w:t>
        <w:tab/>
        <w:t>8. Turn off the tap, pleas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9. A glass of juice.               </w:t>
        <w:tab/>
        <w:t xml:space="preserve">10. My hair is short.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H K F L W       2.g y v x d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What’s your nam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How are you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Turn on the TV, pleas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Look at my new blouse!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See you!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6. How are you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7. Goodbye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8. Nice to meet you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9. Good morni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0.Good nigh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337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B  2. A  3.B  4.A  5.A  6.B  7.A  8.B  9.B  10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h k f l w        2.G Y V X 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B  2. C  3.B  4.C  5.B  6.B  7.C  8.A  9.B  10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2.B  3.C  4.C  5.B  6.B  7.C  8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狗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ab/>
        <w:t xml:space="preserve">2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椅子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 xml:space="preserve">3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桌子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 xml:space="preserve">4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卷笔刀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 xml:space="preserve">5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鸟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6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菠萝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 xml:space="preserve">7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大象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 xml:space="preserve">8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苹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ab/>
        <w:t xml:space="preserve">9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香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ab/>
        <w:tab/>
        <w:t>10. T-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恤衫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  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6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7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8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9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10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E  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  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  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What's your name?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is is my father.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Go home now.           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Nice to meet you.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How old are you?          6. I like apples very much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sectPr>
      <w:headerReference w:type="default" r:id="rId17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768.cc/bbs/thread-16832-1-50.html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image.baidu.com/i?ct=503316480&amp;z=0&amp;tn=baiduimagedetail&amp;word=%D2&#183;%FE%BF%EE&#701;&#892;&amp;in=31193&amp;cl=2&amp;cm=1&amp;sc=0&amp;lm=-1&amp;pn=13&amp;rn=1&amp;di=1783703364&amp;ln=18" TargetMode="External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6:52:39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