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4763770</wp:posOffset>
                </wp:positionH>
                <wp:positionV relativeFrom="page">
                  <wp:posOffset>-2911475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5.15pt;margin-top:-229.3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en-US" w:eastAsia="zh-CN"/>
        </w:rPr>
        <w:t xml:space="preserve">               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val="en-US" w:eastAsia="zh-CN"/>
        </w:rPr>
        <w:t>三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译林版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三起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eastAsia="zh-CN"/>
        </w:rPr>
      </w:pPr>
      <w:r>
        <w:rPr>
          <w:rFonts w:eastAsia="宋体" w:cs="Times New Roman" w:ascii="Times New Roman" w:hAnsi="Times New Roman"/>
          <w:b/>
          <w:bCs/>
          <w:sz w:val="24"/>
          <w:szCs w:val="24"/>
          <w:shd w:fill="auto" w:val="clear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听录音，选出所听到的内容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1. A please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 sorry            C hurry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2. A book         B black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C shou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3. A pen          B pencil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C crayo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4. A eight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 eleven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C twelv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5. A man         B woman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 uncl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6. A these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 those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 thi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7. A under        B behind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C o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8. A chair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 bed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 desk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9. A pears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 apples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 orange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10. A sleep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 six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C ruler</w:t>
      </w: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二、听录音，选择你所听到的句子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 1. A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Don’t shout here.            B  Don’t eat her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2. A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hese are apples.            B  Those are pear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3. A  Are you twins?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  Are you cousins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4. A  Would you like a sweet?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  Do you like a sweet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 5. A  It’s time to have lunch now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  It’s time to go home now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三、听录音，补全句子。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: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the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Yang Ling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: Yes, Mr Gree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: It’s time for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now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: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, Mu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: What are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?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: They are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: Where’s the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?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color w:val="FF000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: It’s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the desk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. A:Please ________the _________.</w:t>
      </w:r>
    </w:p>
    <w:p>
      <w:pPr>
        <w:pStyle w:val="Normal"/>
        <w:widowControl/>
        <w:snapToGrid w:val="false"/>
        <w:spacing w:lineRule="auto" w:line="360" w:before="0" w:after="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: Yes,Mr Green.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157" w:after="10"/>
        <w:ind w:left="0" w:right="0" w:hanging="0"/>
        <w:jc w:val="both"/>
        <w:textAlignment w:val="baseline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四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听录音，选择合适的答句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A.I’d like some oranges .   B.I like my new skirt 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A.It’s on the desk .        B.It is a desk 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A.OK.It’s nice .          B.Whit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.A.I’m sorry, Miss Li.      B.Yes, Miss Li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5.A.They are ducks.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.It’s a pig.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  <w:lang w:eastAsia="zh-CN"/>
        </w:rPr>
        <w:t>五</w:t>
      </w: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</w:rPr>
        <w:t>、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判断下列单词划线部分发音是（</w:t>
      </w: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</w:rPr>
        <w:t>×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）否（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shd w:fill="auto" w:val="clear"/>
        </w:rPr>
        <w:t>√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）相同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da-DK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da-DK"/>
        </w:rPr>
        <w:t>1.  A. b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  <w:lang w:val="da-DK"/>
        </w:rPr>
        <w:t>a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da-DK"/>
        </w:rPr>
        <w:t>g         B. pand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  <w:lang w:val="da-DK"/>
        </w:rPr>
        <w:t>a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da-DK"/>
        </w:rPr>
        <w:t xml:space="preserve">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es-ES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>2.  A. d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  <w:lang w:val="es-ES"/>
        </w:rPr>
        <w:t>a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>d         B. c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  <w:lang w:val="es-ES"/>
        </w:rPr>
        <w:t>a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 xml:space="preserve">t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es-ES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>3.  A. r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  <w:lang w:val="es-ES"/>
        </w:rPr>
        <w:t>e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>d         B. l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  <w:lang w:val="es-ES"/>
        </w:rPr>
        <w:t>e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 xml:space="preserve">g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drawing>
          <wp:inline distT="0" distB="0" distL="0" distR="0">
            <wp:extent cx="3086100" cy="342900"/>
            <wp:effectExtent l="0" t="0" r="0" b="0"/>
            <wp:docPr id="2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es-ES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>4.  A. p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  <w:lang w:val="es-ES"/>
        </w:rPr>
        <w:t>e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>n         B. sh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  <w:lang w:val="es-ES"/>
        </w:rPr>
        <w:t>e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 xml:space="preserve">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  <w:lang w:val="es-ES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>5.  A. s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  <w:lang w:val="es-ES"/>
        </w:rPr>
        <w:t>i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 xml:space="preserve">x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 xml:space="preserve"> B.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  <w:lang w:val="es-ES"/>
        </w:rPr>
        <w:t>i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s-ES"/>
        </w:rPr>
        <w:t xml:space="preserve">t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  <w:lang w:eastAsia="zh-CN"/>
        </w:rPr>
        <w:t>六</w:t>
      </w: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</w:rPr>
        <w:t>、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选出不同属性的单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1. A. time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. two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 .thre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2. A. where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. what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 .on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3. A. dinner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lunch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C .ea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4. A. breakfast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bird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 .duck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5. A. ruler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. for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C .book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right="0" w:hanging="0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七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、根据图意，完成下列句子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t’s hot. Please ________ the window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close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. open     C. clea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Don’t listen ________ Sam, Bobby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to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for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/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3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--Please close the door.</w:t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--_____________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Thank you   B. I’m sorry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Yes, Miss Li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4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hat’s this?</w:t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--It’s___________.</w:t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Window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a window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an window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5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Wang Bing, open _____ book, please!</w:t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you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B. your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m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t's time _______eat.</w:t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for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to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in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7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eleven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的左邻右舍是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</w:t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ten nine  B. ten twelve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nine twelv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8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Here you are. —______.</w:t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Thank you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Yes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No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9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______, it is.</w:t>
      </w:r>
    </w:p>
    <w:p>
      <w:pPr>
        <w:pStyle w:val="Normal"/>
        <w:spacing w:lineRule="auto" w:line="360"/>
        <w:ind w:firstLine="120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A. No        B. /         C. Yes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10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．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 old are you?</w:t>
      </w:r>
    </w:p>
    <w:p>
      <w:pPr>
        <w:pStyle w:val="Normal"/>
        <w:spacing w:lineRule="auto" w:line="360"/>
        <w:ind w:firstLine="72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How          B. Where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 xml:space="preserve">C.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/>
        </w:rPr>
        <w:t>What</w:t>
      </w:r>
    </w:p>
    <w:p>
      <w:pPr>
        <w:pStyle w:val="Normal"/>
        <w:tabs>
          <w:tab w:val="clear" w:pos="420"/>
          <w:tab w:val="left" w:pos="7377" w:leader="none"/>
        </w:tabs>
        <w:spacing w:lineRule="auto" w:line="360"/>
        <w:jc w:val="left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八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、给下列句子选择正确的中文意思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 1. Is she your mother?</w:t>
      </w:r>
    </w:p>
    <w:p>
      <w:pPr>
        <w:pStyle w:val="Normal"/>
        <w:numPr>
          <w:ilvl w:val="0"/>
          <w:numId w:val="1"/>
        </w:numPr>
        <w:spacing w:lineRule="auto" w:line="360"/>
        <w:ind w:left="420"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她是你的妈妈吗？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她是你的姐姐吗？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 2.She is from the UK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她来自美国。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她来自英国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 3. My father is tall.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:Z_xx_k.Com]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我的爸爸很高。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我的爸爸很瘦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 ) 4. It has a long tail.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它有一条长尾巴。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它有一条长腿。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学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|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科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|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网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]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  ) 5. My brother is a student. 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A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我的哥哥是一名教师。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我的哥哥是一名学生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  <w:lang w:eastAsia="zh-CN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九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、阅读对话，选择正确答案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im: Where’s my cap? Where’s my cap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Mike: Don’t shout, Ti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im: I can’t find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找到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 my cap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Mike: Is it behind the door? Close the door, pleas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im: No, it’s not her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Mike: Open your big English book. Is it in the book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im: No, it’s not her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Mike: Oh , no. Touch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触摸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) your head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头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im: Oh ,I’m sorry , Mike. My cap is on my head 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Tim can’t find his ________  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cup      B. cat       C. cap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The cap ________  behind the door 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is       B. isn’t    C. ar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Is this cap in the book? ________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Yes, it is .   B. No ,it  is .  C. No, it  isn’t 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. “________ your head .”Mike said.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Eat           B. Shout         C. Touch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（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  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）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 .Tim found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找到）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his cap ________ at last.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最后）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A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on his head   B. in the book . C. behind the door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    </w:t>
      </w: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                </w:t>
      </w: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2016-2017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学年</w:t>
      </w: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第二学期期末测试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三年级下册</w:t>
      </w:r>
      <w:r>
        <w:rPr>
          <w:rFonts w:ascii="Times New Roman" w:hAnsi="Times New Roman" w:cs="Times New Roman" w:eastAsia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英语</w:t>
      </w:r>
      <w:r>
        <w:rPr>
          <w:rFonts w:ascii="Times New Roman" w:hAnsi="Times New Roman" w:cs="Times New Roman" w:eastAsia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译林版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三起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pacing w:val="-6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bCs w:val="false"/>
          <w:spacing w:val="-6"/>
          <w:kern w:val="0"/>
          <w:sz w:val="24"/>
          <w:szCs w:val="24"/>
          <w:shd w:fill="auto" w:val="clear"/>
          <w:lang w:val="en-US" w:eastAsia="zh-CN" w:bidi="ar"/>
        </w:rPr>
        <w:t>听力原文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 w:bidi="ar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一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 w:bidi="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1B. sorry   2A book    3C. crayon  4B. eleven   5 C. uncle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6 A these   7 B.behind  8A chair   9.B apples   10 C ruler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二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A.Don’t shout her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B. Those are pear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3.A.Are you twins ?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4.A.Would you like a sweet?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B.It’s time to go home now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三、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: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 xml:space="preserve"> Close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the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 xml:space="preserve">  door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Yang Ling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: Yes, Mr Green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A: It’s time for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 xml:space="preserve"> dinner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now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B: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 xml:space="preserve"> OK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, Mum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A: What are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 xml:space="preserve"> those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B: They are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 xml:space="preserve"> apples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A: Where’s the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 xml:space="preserve"> bird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40"/>
        <w:jc w:val="both"/>
        <w:rPr>
          <w:rFonts w:ascii="Times New Roman" w:hAnsi="Times New Roman" w:eastAsia="宋体" w:cs="Times New Roman"/>
          <w:color w:val="FF0000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B: It’s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 xml:space="preserve"> under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the desk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 A:Please _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>open_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the </w:t>
      </w:r>
      <w:r>
        <w:rPr>
          <w:rFonts w:eastAsia="宋体" w:cs="Times New Roman" w:ascii="Times New Roman" w:hAnsi="Times New Roman"/>
          <w:kern w:val="0"/>
          <w:sz w:val="24"/>
          <w:szCs w:val="24"/>
          <w:u w:val="single"/>
          <w:shd w:fill="auto" w:val="clear"/>
          <w:lang w:val="en-US" w:eastAsia="zh-CN" w:bidi="ar"/>
        </w:rPr>
        <w:t>window_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 w:bidi="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B: Yes,Mr Green.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 w:bidi="ar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四、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 xml:space="preserve">1 What would you like?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>2 Where is the bird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>3 What colour is the T-shirt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>4 Don’t shout,Mike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 xml:space="preserve">5What’s this?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 xml:space="preserve">                               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Listening Part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听力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B  2. A  3.C  4.B  5.C 6. A  7.B  8.A 9. B  10.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A  2. B  3.A  4.A  5.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 xml:space="preserve">1.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lose  door  2. dinner  OK  3. those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pples  4. bird   under  5. open  window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四、</w:t>
      </w: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>1.A  2.A 3. B 4. A 5. 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sz w:val="24"/>
          <w:szCs w:val="24"/>
          <w:shd w:fill="auto" w:val="clear"/>
          <w:lang w:val="en-US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Writing Part (</w:t>
      </w:r>
      <w:r>
        <w:rPr>
          <w:rFonts w:ascii="Times New Roman" w:hAnsi="Times New Roman" w:cs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笔试部分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t>)</w:t>
      </w: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3086100" cy="3429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五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×  2. √  3.√  4.×  5.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六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A  2.C  3.C  4.A  5.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解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 A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时间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.2     C.3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 A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在哪里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什么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.1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 A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晚饭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午饭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吃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 A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早饭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小鸟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鸭子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 A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尺子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为了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书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七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B  2.A  3.C  4.B  5.B  6.B 7.B  8.A  9.C  10.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太热了，请打开窗户。打开窗户是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open the window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鲍比，不要听萨姆的话。听某人的话是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listen to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请关上门。好的，李小姐。别人要求你做事，肯定回答是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Yes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这是什么？这是一扇窗户。一扇窗户是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 window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王冰，请打开你的书。你的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your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6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吃饭的时候到了。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t's time+ to+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动词原形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7.11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的左邻右舍是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0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和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2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8.—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给你。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—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谢谢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9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是的，它是。肯定回答是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Yes, it i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0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你多大了？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Cs/>
          <w:kern w:val="0"/>
          <w:sz w:val="24"/>
          <w:szCs w:val="24"/>
          <w:shd w:fill="auto" w:val="clear"/>
          <w:lang w:val="en-US" w:eastAsia="zh-CN" w:bidi="ar"/>
        </w:rPr>
        <w:t>八、</w:t>
      </w:r>
      <w:r>
        <w:rPr>
          <w:rFonts w:ascii="Times New Roman" w:hAnsi="Times New Roman" w:cs="Times New Roman" w:eastAsia="Times New Roman"/>
          <w:bCs/>
          <w:kern w:val="0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bCs/>
          <w:kern w:val="0"/>
          <w:sz w:val="24"/>
          <w:szCs w:val="24"/>
          <w:shd w:fill="auto" w:val="clear"/>
          <w:lang w:val="en-US" w:eastAsia="zh-CN" w:bidi="ar"/>
        </w:rPr>
        <w:t>1.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pt-BR" w:eastAsia="zh-CN" w:bidi="ar"/>
        </w:rPr>
        <w:t>A  2.B  3.A  4.A  5.B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  2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  3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  4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  5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解析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1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题干意思是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im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不能找到他的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原文中说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 can’t find my cap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2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题干意思是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帽子在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/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不在门后面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原文中说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s it behind the door? No, it’s not here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B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3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题干意思是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这个帽子在书里吗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原文中说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Is it in the book? No, it’s not here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4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题干意思是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Mike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说：你的头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原文中说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ouch(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触摸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 xml:space="preserve">) your head 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（头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5.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题干意思是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最后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Tim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在找到他的帽子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原文中说</w:t>
      </w:r>
      <w:r>
        <w:rPr>
          <w:rFonts w:ascii="Times New Roman" w:hAnsi="Times New Roman" w:cs="Times New Roman" w:eastAsia="Times New Roman"/>
          <w:kern w:val="0"/>
          <w:sz w:val="24"/>
          <w:szCs w:val="24"/>
          <w:shd w:fill="auto" w:val="clear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My cap is on my head .”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所以选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  <w:lang w:val="en-US"/>
        </w:rPr>
      </w:r>
    </w:p>
    <w:p>
      <w:pPr>
        <w:pStyle w:val="Normal"/>
        <w:snapToGrid w:val="false"/>
        <w:spacing w:lineRule="auto" w:line="360"/>
        <w:jc w:val="left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Cs/>
          <w:sz w:val="24"/>
          <w:szCs w:val="24"/>
          <w:shd w:fill="auto" w:val="clear"/>
        </w:rPr>
      </w:r>
    </w:p>
    <w:sectPr>
      <w:headerReference w:type="default" r:id="rId4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99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2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6:33:32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