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人教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PEP(2014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秋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一、听录音，选出你所听到的单词。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</w:t>
      </w:r>
    </w:p>
    <w:p>
      <w:pPr>
        <w:pStyle w:val="Readerwordlayerreaderwords116"/>
        <w:shd w:fill="FCFCFC" w:val="clear"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    ) 1. A. </w:t>
      </w:r>
      <w:r>
        <w:rPr>
          <w:rFonts w:eastAsia="宋体" w:cs="Times New Roman" w:ascii="Times New Roman" w:hAnsi="Times New Roman"/>
          <w:spacing w:val="1"/>
          <w:sz w:val="24"/>
          <w:szCs w:val="24"/>
          <w:shd w:fill="auto" w:val="clear"/>
        </w:rPr>
        <w:t xml:space="preserve">art           </w:t>
      </w:r>
      <w:r>
        <w:rPr>
          <w:rFonts w:eastAsia="宋体" w:cs="Times New Roman" w:ascii="Times New Roman" w:hAnsi="Times New Roman"/>
          <w:spacing w:val="1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music          C. P.E. </w:t>
      </w:r>
    </w:p>
    <w:p>
      <w:pPr>
        <w:pStyle w:val="Readerwordlayerreaderwords17"/>
        <w:shd w:fill="FCFCFC" w:val="clear"/>
        <w:spacing w:lineRule="auto" w:line="360" w:before="0" w:after="0"/>
        <w:rPr>
          <w:rFonts w:ascii="Times New Roman" w:hAnsi="Times New Roman" w:eastAsia="宋体" w:cs="Times New Roman"/>
          <w:spacing w:val="3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  ) 2. A. carrot            B. potato           C. tomato</w:t>
      </w:r>
      <w:r>
        <w:rPr>
          <w:rFonts w:eastAsia="宋体" w:cs="Times New Roman" w:ascii="Times New Roman" w:hAnsi="Times New Roman"/>
          <w:spacing w:val="3"/>
          <w:sz w:val="24"/>
          <w:szCs w:val="24"/>
          <w:shd w:fill="auto" w:val="clear"/>
        </w:rPr>
        <w:t xml:space="preserve">  </w:t>
      </w:r>
    </w:p>
    <w:p>
      <w:pPr>
        <w:pStyle w:val="Readerwordlayerreaderwords17"/>
        <w:shd w:fill="FCFCFC" w:val="clear"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    ) 3. A. hot             B. </w:t>
      </w:r>
      <w:r>
        <w:rPr>
          <w:rFonts w:eastAsia="宋体" w:cs="Times New Roman" w:ascii="Times New Roman" w:hAnsi="Times New Roman"/>
          <w:spacing w:val="-2"/>
          <w:sz w:val="24"/>
          <w:szCs w:val="24"/>
          <w:shd w:fill="auto" w:val="clear"/>
        </w:rPr>
        <w:t>cold            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 </w:t>
      </w:r>
      <w:bookmarkStart w:id="0" w:name="OLE_LINK4"/>
      <w:bookmarkStart w:id="1" w:name="OLE_LINK3"/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arm </w:t>
      </w:r>
      <w:bookmarkEnd w:id="0"/>
      <w:bookmarkEnd w:id="1"/>
    </w:p>
    <w:p>
      <w:pPr>
        <w:pStyle w:val="Readerwordlayerreaderwords17"/>
        <w:shd w:fill="FCFCFC" w:val="clear"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    )4. A. sheep               B. horse             C. cow </w:t>
      </w:r>
    </w:p>
    <w:p>
      <w:pPr>
        <w:pStyle w:val="Readerwordlayerreaderwords17"/>
        <w:shd w:fill="FCFCFC" w:val="clear"/>
        <w:spacing w:lineRule="auto" w:line="360" w:before="0" w:after="0"/>
        <w:rPr>
          <w:rFonts w:ascii="Times New Roman" w:hAnsi="Times New Roman" w:eastAsia="宋体" w:cs="Times New Roman"/>
          <w:spacing w:val="6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  )5. A. office              B. library            C. </w:t>
      </w:r>
      <w:r>
        <w:rPr>
          <w:rFonts w:eastAsia="宋体" w:cs="Times New Roman" w:ascii="Times New Roman" w:hAnsi="Times New Roman"/>
          <w:spacing w:val="6"/>
          <w:sz w:val="24"/>
          <w:szCs w:val="24"/>
          <w:shd w:fill="auto" w:val="clear"/>
        </w:rPr>
        <w:t>playground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二、根据所听内容，选择相应的图画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 1 . A. 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1790700" cy="2095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B.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1123315" cy="1161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 2 . A.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2037715" cy="15716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B.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1189990" cy="9715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 3. A.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1581150" cy="20955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  B.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1885950" cy="20955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 4. A.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2124075" cy="20955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  B.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2438400" cy="20955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 5. A.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2790825" cy="20955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    B.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1304925" cy="82867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三、听录音，补全句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We have a new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roo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It’s 11:00. It’s time for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las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 My T-shirt is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  Your T-shirt is re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What’s the weather like in Beijing?   It’s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oda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 What do you see in the picture?      I see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og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四、听录音，选出你所听到的句子。</w:t>
      </w:r>
    </w:p>
    <w:p>
      <w:pPr>
        <w:pStyle w:val="Readerwordlayerreaderwords116"/>
        <w:shd w:fill="FCFCFC" w:val="clear"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  ) 1. A. This is </w:t>
      </w:r>
      <w:r>
        <w:rPr>
          <w:rFonts w:eastAsia="宋体" w:cs="Times New Roman" w:ascii="Times New Roman" w:hAnsi="Times New Roman"/>
          <w:spacing w:val="-8"/>
          <w:sz w:val="24"/>
          <w:szCs w:val="24"/>
          <w:shd w:fill="auto" w:val="clear"/>
        </w:rPr>
        <w:t>my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lassroom.       </w:t>
      </w:r>
    </w:p>
    <w:p>
      <w:pPr>
        <w:pStyle w:val="Readerwordlayerreaderwords116"/>
        <w:shd w:fill="FCFCFC" w:val="clear"/>
        <w:spacing w:lineRule="auto" w:line="360" w:before="0" w:after="0"/>
        <w:ind w:firstLine="856"/>
        <w:rPr>
          <w:rFonts w:ascii="Times New Roman" w:hAnsi="Times New Roman" w:eastAsia="宋体" w:cs="Times New Roman"/>
          <w:spacing w:val="2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pacing w:val="-13"/>
          <w:sz w:val="24"/>
          <w:szCs w:val="24"/>
          <w:shd w:fill="auto" w:val="clear"/>
        </w:rPr>
        <w:t xml:space="preserve">B. </w:t>
      </w:r>
      <w:r>
        <w:rPr>
          <w:rFonts w:eastAsia="宋体" w:cs="Times New Roman" w:ascii="Times New Roman" w:hAnsi="Times New Roman"/>
          <w:spacing w:val="4"/>
          <w:sz w:val="24"/>
          <w:szCs w:val="24"/>
          <w:shd w:fill="auto" w:val="clear"/>
        </w:rPr>
        <w:t>This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s our </w:t>
      </w:r>
      <w:r>
        <w:rPr>
          <w:rFonts w:eastAsia="宋体" w:cs="Times New Roman" w:ascii="Times New Roman" w:hAnsi="Times New Roman"/>
          <w:spacing w:val="2"/>
          <w:sz w:val="24"/>
          <w:szCs w:val="24"/>
          <w:shd w:fill="auto" w:val="clear"/>
        </w:rPr>
        <w:t>school. </w:t>
      </w:r>
    </w:p>
    <w:p>
      <w:pPr>
        <w:pStyle w:val="Readerwordlayerreaderwords17"/>
        <w:shd w:fill="FCFCFC" w:val="clear"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    ) 2. A. It's </w:t>
      </w:r>
      <w:r>
        <w:rPr>
          <w:rFonts w:eastAsia="宋体" w:cs="Times New Roman" w:ascii="Times New Roman" w:hAnsi="Times New Roman"/>
          <w:spacing w:val="4"/>
          <w:sz w:val="24"/>
          <w:szCs w:val="24"/>
          <w:shd w:fill="auto" w:val="clear"/>
        </w:rPr>
        <w:t>time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for music class.     </w:t>
      </w:r>
    </w:p>
    <w:p>
      <w:pPr>
        <w:pStyle w:val="Readerwordlayerreaderwords17"/>
        <w:shd w:fill="FCFCFC" w:val="clear"/>
        <w:spacing w:lineRule="auto" w:line="360" w:before="0" w:after="0"/>
        <w:ind w:left="0"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It's time for P.E. class. </w:t>
      </w:r>
    </w:p>
    <w:p>
      <w:pPr>
        <w:pStyle w:val="Readerwordlayerreaderwords17"/>
        <w:shd w:fill="FCFCFC" w:val="clear"/>
        <w:spacing w:lineRule="auto" w:line="360" w:before="0" w:after="0"/>
        <w:rPr>
          <w:rFonts w:ascii="Times New Roman" w:hAnsi="Times New Roman" w:eastAsia="宋体" w:cs="Times New Roman"/>
          <w:spacing w:val="4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    ) 3. A. </w:t>
      </w:r>
      <w:r>
        <w:rPr>
          <w:rFonts w:eastAsia="宋体" w:cs="Times New Roman" w:ascii="Times New Roman" w:hAnsi="Times New Roman"/>
          <w:spacing w:val="-2"/>
          <w:sz w:val="24"/>
          <w:szCs w:val="24"/>
          <w:shd w:fill="auto" w:val="clear"/>
        </w:rPr>
        <w:t>Where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s </w:t>
      </w:r>
      <w:r>
        <w:rPr>
          <w:rFonts w:eastAsia="宋体" w:cs="Times New Roman" w:ascii="Times New Roman" w:hAnsi="Times New Roman"/>
          <w:spacing w:val="-8"/>
          <w:sz w:val="24"/>
          <w:szCs w:val="24"/>
          <w:shd w:fill="auto" w:val="clear"/>
        </w:rPr>
        <w:t>my </w:t>
      </w:r>
      <w:r>
        <w:rPr>
          <w:rFonts w:eastAsia="宋体" w:cs="Times New Roman" w:ascii="Times New Roman" w:hAnsi="Times New Roman"/>
          <w:spacing w:val="4"/>
          <w:sz w:val="24"/>
          <w:szCs w:val="24"/>
          <w:shd w:fill="auto" w:val="clear"/>
        </w:rPr>
        <w:t>skirt?          </w:t>
      </w:r>
    </w:p>
    <w:p>
      <w:pPr>
        <w:pStyle w:val="Readerwordlayerreaderwords17"/>
        <w:shd w:fill="FCFCFC" w:val="clear"/>
        <w:spacing w:lineRule="auto" w:line="360" w:before="0" w:after="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Where is my </w:t>
      </w:r>
      <w:r>
        <w:rPr>
          <w:rFonts w:eastAsia="宋体" w:cs="Times New Roman" w:ascii="Times New Roman" w:hAnsi="Times New Roman"/>
          <w:spacing w:val="-4"/>
          <w:sz w:val="24"/>
          <w:szCs w:val="24"/>
          <w:shd w:fill="auto" w:val="clear"/>
        </w:rPr>
        <w:t>red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shirt?  </w:t>
      </w:r>
    </w:p>
    <w:p>
      <w:pPr>
        <w:pStyle w:val="Readerwordlayerreaderwords17"/>
        <w:shd w:fill="FCFCFC" w:val="clear"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  ) 4. A . It's </w:t>
      </w:r>
      <w:r>
        <w:rPr>
          <w:rFonts w:eastAsia="宋体" w:cs="Times New Roman" w:ascii="Times New Roman" w:hAnsi="Times New Roman"/>
          <w:spacing w:val="7"/>
          <w:sz w:val="24"/>
          <w:szCs w:val="24"/>
          <w:shd w:fill="auto" w:val="clear"/>
        </w:rPr>
        <w:t>hot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oday.              </w:t>
      </w:r>
    </w:p>
    <w:p>
      <w:pPr>
        <w:pStyle w:val="Readerwordlayerreaderwords17"/>
        <w:shd w:fill="FCFCFC" w:val="clear"/>
        <w:spacing w:lineRule="auto" w:line="360" w:before="0" w:after="0"/>
        <w:ind w:firstLine="912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pacing w:val="-6"/>
          <w:sz w:val="24"/>
          <w:szCs w:val="24"/>
          <w:shd w:fill="auto" w:val="clear"/>
        </w:rPr>
        <w:t>B.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It's warm today. 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    ) 5. A. How much is this dress?      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pacing w:val="-15"/>
          <w:sz w:val="24"/>
          <w:szCs w:val="24"/>
          <w:shd w:fill="auto" w:val="clear"/>
        </w:rPr>
        <w:t>B.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ow much is this shirt?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五、听录音，排序。</w:t>
      </w:r>
    </w:p>
    <w:p>
      <w:pPr>
        <w:pStyle w:val="Normal"/>
        <w:spacing w:lineRule="auto" w:line="360"/>
        <w:ind w:left="183" w:firstLine="120"/>
        <w:rPr>
          <w:rFonts w:ascii="Times New Roman" w:hAnsi="Times New Roman" w:eastAsia="宋体" w:cs="Times New Roman"/>
          <w:color w:val="0000FF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2924175" cy="20955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3181350" cy="20955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FF"/>
          <w:sz w:val="24"/>
          <w:szCs w:val="24"/>
          <w:shd w:fill="auto" w:val="clear"/>
        </w:rPr>
        <w:drawing>
          <wp:inline distT="0" distB="0" distL="0" distR="0">
            <wp:extent cx="3143250" cy="20955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  ) 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(    ) 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(    ) 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-7" w:right="0" w:hanging="46"/>
        <w:jc w:val="left"/>
        <w:textAlignment w:val="baseline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单词辩音，选出画线部分读音不同的一个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1. A. c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rrot          </w:t>
        <w:tab/>
        <w:t>B. f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mily           </w:t>
        <w:tab/>
        <w:t>C. tom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t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(     ) 2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. A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indy          </w:t>
        <w:tab/>
        <w:t xml:space="preserve">B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rm             </w:t>
        <w:tab/>
        <w:t xml:space="preserve">C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h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3. A. n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o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ab/>
        <w:t>B. h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o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me           </w:t>
        <w:tab/>
        <w:t>C. s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o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(     ) 4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. A. c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ke          </w:t>
        <w:tab/>
        <w:t>B. w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ter          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n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m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(     ) 5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. A. br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e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d         </w:t>
        <w:tab/>
        <w:t>B. t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e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ch           </w:t>
        <w:tab/>
        <w:t>C. h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e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  <w:lang w:eastAsia="zh-CN"/>
        </w:rPr>
        <w:t>七、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从下列单词中找出一个不同类的单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1. A. hen   </w:t>
        <w:tab/>
        <w:t xml:space="preserve">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B. sheep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C. horse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D. potat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(     ) 2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. A. student    </w:t>
        <w:tab/>
        <w:t xml:space="preserve"> B. driver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C. teach  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D. work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3. A. shirt    </w:t>
        <w:tab/>
        <w:t xml:space="preserve">     B. wear     C. sweater  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D. scarf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4. A. chair   </w:t>
        <w:tab/>
        <w:t xml:space="preserve">     B. desk     C. car    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D. doo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5. A. noodle    </w:t>
        <w:tab/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B. rice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C. hamburger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D. dumpl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八、读一读，选一选。</w:t>
      </w:r>
    </w:p>
    <w:p>
      <w:pPr>
        <w:pStyle w:val="NoSpacing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1.The coat is forty yuan ! It’s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.</w:t>
      </w:r>
    </w:p>
    <w:p>
      <w:pPr>
        <w:pStyle w:val="NoSpacing"/>
        <w:spacing w:lineRule="auto" w:line="360"/>
        <w:ind w:firstLine="9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A. pretty             B. nice            C. cheap</w:t>
      </w:r>
    </w:p>
    <w:p>
      <w:pPr>
        <w:pStyle w:val="NoSpacing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2.The dress is pretty. I will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it.</w:t>
      </w:r>
    </w:p>
    <w:p>
      <w:pPr>
        <w:pStyle w:val="NoSpacing"/>
        <w:spacing w:lineRule="auto" w:line="360"/>
        <w:ind w:firstLine="9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buy              </w:t>
        <w:tab/>
        <w:t xml:space="preserve">B. put on           C. wear </w:t>
      </w:r>
    </w:p>
    <w:p>
      <w:pPr>
        <w:pStyle w:val="NoSpacing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3.It will be cold and windy tomorrow. Please take th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with you.</w:t>
      </w:r>
    </w:p>
    <w:p>
      <w:pPr>
        <w:pStyle w:val="NoSpacing"/>
        <w:spacing w:lineRule="auto" w:line="360"/>
        <w:ind w:firstLine="9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sweater            B. shorts           C. skirt </w:t>
      </w:r>
    </w:p>
    <w:p>
      <w:pPr>
        <w:pStyle w:val="NoSpacing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4.Would you lik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soup ?</w:t>
      </w:r>
    </w:p>
    <w:p>
      <w:pPr>
        <w:pStyle w:val="NoSpacing"/>
        <w:spacing w:lineRule="auto" w:line="360"/>
        <w:ind w:firstLine="9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some             </w:t>
        <w:tab/>
        <w:t xml:space="preserve">B. much            C. any </w:t>
      </w:r>
    </w:p>
    <w:p>
      <w:pPr>
        <w:pStyle w:val="NoSpacing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(     ) 5.How many ducks are ther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the farm ?</w:t>
      </w:r>
    </w:p>
    <w:p>
      <w:pPr>
        <w:pStyle w:val="NoSpacing"/>
        <w:spacing w:lineRule="auto" w:line="360"/>
        <w:ind w:firstLine="9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A. on             </w:t>
        <w:tab/>
        <w:t xml:space="preserve">B. at         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C. i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九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补全对话。（用所给出的句子把对话补充完整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,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把编号填在横线上。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mc:AlternateContent>
          <mc:Choice Requires="wps">
            <w:drawing>
              <wp:inline distT="0" distB="0" distL="0" distR="0">
                <wp:extent cx="1853565" cy="1285240"/>
                <wp:effectExtent l="0" t="0" r="0" b="0"/>
                <wp:docPr id="15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3640" cy="128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 Are they duck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 Sevente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 They’re hor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D.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They’re hung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. They are he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自选图形 200" fillcolor="white" stroked="t" o:allowincell="f" style="position:absolute;margin-left:0pt;margin-top:0pt;width:145.9pt;height:10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 Are they ducks?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 Seventeen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 They’re horses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D. 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They’re hungry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E. They are hens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om is on the farm. He is talking about the animals with the farmer. (T: Tom, F: Farmer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: Wow! You have so many animals. What are thos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F: 1.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: How many horses do you hav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F: 2.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: What about those? 3.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F: No, they aren’t. 4.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: Look, there are a lot of pigs. Why are they crying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叫喊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F: 5.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I will give them some food and wa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情景会话：根据情景选择句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nl-NL"/>
        </w:rPr>
        <w:t xml:space="preserve">(  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告诉新同学，老师的办公室挨着图书室时，应该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  The teachers’ room is near the librar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 The teachers’ room is next to the librar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  The teachers’ room is behind the librar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nl-NL"/>
        </w:rPr>
        <w:t>(    ) 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在超市看到一种蔬菜，想知道它们是什么时，应该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  How much are the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 Where are the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  What are they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nl-NL"/>
        </w:rPr>
        <w:t>(    ) 3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要带你的朋友认识一下你的教室，要跟他说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请这边走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”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，此时应该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  Help yourself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  This way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   Take car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nl-NL"/>
        </w:rPr>
        <w:t>(    ) 4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周一早上起床一看，已经九点了，上学迟到了，你可能会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  Oh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’s time for schoo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  Oh dear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’m late for school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   Oh dear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’s time for breakfas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nl-NL"/>
        </w:rPr>
        <w:t>(    ) 5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当你想告诉你的妈妈北京的天气凉爽有风时，应该说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 It’s cold and windy in Beij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  It’s cool and sunny in Beij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  It’s cool and windy in Beij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hanging="0"/>
        <w:textAlignment w:val="baseline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一、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</w:rPr>
        <w:t>阅读短文，判断正（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</w:rPr>
        <w:t>T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</w:rPr>
        <w:t>）误（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</w:rPr>
        <w:t>F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</w:rPr>
        <w:t>）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Mike is a good boy. He has a good habit. Look, this is his list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I get up at six o’clock. Then I wear my black pants and wash my face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I have some milk and bread for breakfast at six thirt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 I get to school at seven thirty in the morning. I read books in the library at ten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 I have lunch at school at twelve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 In the afternoon we have music and art.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) 1. Mike’s pants are brown.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2. Mike goes to school at 7:30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3. Mike has milk and bread for breakfas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4. Mike has lunch at hom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5. Mike has P.E. class in the aftern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-1260" w:right="0" w:firstLine="1205"/>
        <w:jc w:val="left"/>
        <w:textAlignment w:val="baseline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十二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写作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一家服装店要举行促销活动，你能帮它们设计几句宣传介绍语吗？要求不少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句话。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四年级下册</w:t>
      </w:r>
      <w:r>
        <w:rPr>
          <w:rFonts w:ascii="Times New Roman" w:hAnsi="Times New Roman" w:cs="Times New Roman" w:eastAsia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人教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PEP(2014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秋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听力原文：</w:t>
      </w:r>
      <w:r>
        <w:rPr>
          <w:rFonts w:eastAsia="宋体" w:cs="Times New Roman" w:ascii="Times New Roman" w:hAnsi="Times New Roman"/>
          <w:bCs/>
          <w:color w:val="FFFFFF"/>
          <w:kern w:val="0"/>
          <w:sz w:val="24"/>
          <w:szCs w:val="24"/>
          <w:shd w:fill="auto" w:val="clear"/>
          <w:lang w:val="en-US" w:eastAsia="zh-CN" w:bidi="ar"/>
        </w:rPr>
        <w:t>:Z§xx§k.Com]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bookmarkStart w:id="2" w:name="OLE_LINK9"/>
      <w:bookmarkStart w:id="3" w:name="OLE_LINK10"/>
      <w:bookmarkEnd w:id="2"/>
      <w:bookmarkEnd w:id="3"/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听录音，选出你所听到的单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music    2. carrot   3.</w:t>
      </w:r>
      <w:r>
        <w:rPr>
          <w:rFonts w:eastAsia="宋体" w:cs="Times New Roman" w:ascii="Times New Roman" w:hAnsi="Times New Roman"/>
          <w:spacing w:val="6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warm </w:t>
      </w:r>
      <w:r>
        <w:rPr>
          <w:rFonts w:eastAsia="宋体" w:cs="Times New Roman" w:ascii="Times New Roman" w:hAnsi="Times New Roman"/>
          <w:spacing w:val="6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4. sheep    5.</w:t>
      </w:r>
      <w:r>
        <w:rPr>
          <w:rFonts w:eastAsia="宋体" w:cs="Times New Roman" w:ascii="Times New Roman" w:hAnsi="Times New Roman"/>
          <w:spacing w:val="6"/>
          <w:kern w:val="0"/>
          <w:sz w:val="24"/>
          <w:szCs w:val="24"/>
          <w:shd w:fill="auto" w:val="clear"/>
          <w:lang w:val="en-US" w:eastAsia="zh-CN" w:bidi="ar"/>
        </w:rPr>
        <w:t xml:space="preserve"> playground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   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bookmarkStart w:id="4" w:name="OLE_LINK9"/>
      <w:bookmarkStart w:id="5" w:name="OLE_LINK10"/>
      <w:bookmarkEnd w:id="4"/>
      <w:bookmarkEnd w:id="5"/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根据所听内容，选择相应的图画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What’s the weather like in Beijing? It’s wind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2. This is a classroom.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It’s hot. I can wear my T-shir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 I can see a cow.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5. We have English class at 9:00 o’clock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三、听录音，补全句子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We have a new computer room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It’s 11:00. It’s time for English clas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My T-shirt is yellow .   Your T-shirt is red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 What’s the weather like in Beijing?  It’s sunny toda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5. What do you see in the picture?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I see fifteen dog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四、听录音，选出你所听到的句子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 This is </w:t>
      </w:r>
      <w:r>
        <w:rPr>
          <w:rFonts w:eastAsia="宋体" w:cs="Times New Roman" w:ascii="Times New Roman" w:hAnsi="Times New Roman"/>
          <w:spacing w:val="-8"/>
          <w:kern w:val="0"/>
          <w:sz w:val="24"/>
          <w:szCs w:val="24"/>
          <w:shd w:fill="auto" w:val="clear"/>
          <w:lang w:val="en-US" w:eastAsia="zh-CN" w:bidi="ar"/>
        </w:rPr>
        <w:t>my 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lassroom. </w:t>
      </w:r>
    </w:p>
    <w:p>
      <w:pPr>
        <w:pStyle w:val="Style15"/>
        <w:keepNext w:val="false"/>
        <w:keepLines w:val="false"/>
        <w:widowControl/>
        <w:shd w:fill="FCFCFC" w:val="clear"/>
        <w:spacing w:lineRule="auto" w:line="360" w:before="0" w:after="0"/>
        <w:ind w:left="0" w:right="0" w:first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It's time for P.E. class. </w:t>
      </w:r>
    </w:p>
    <w:p>
      <w:pPr>
        <w:pStyle w:val="Style15"/>
        <w:keepNext w:val="false"/>
        <w:keepLines w:val="false"/>
        <w:widowControl/>
        <w:shd w:fill="FCFCFC" w:val="clear"/>
        <w:spacing w:lineRule="auto" w:line="360" w:before="0" w:after="0"/>
        <w:ind w:left="0" w:right="0" w:first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 Where is my </w:t>
      </w:r>
      <w:r>
        <w:rPr>
          <w:rFonts w:eastAsia="宋体" w:cs="Times New Roman" w:ascii="Times New Roman" w:hAnsi="Times New Roman"/>
          <w:spacing w:val="-4"/>
          <w:kern w:val="0"/>
          <w:sz w:val="24"/>
          <w:szCs w:val="24"/>
          <w:shd w:fill="auto" w:val="clear"/>
          <w:lang w:val="en-US" w:eastAsia="zh-CN" w:bidi="ar"/>
        </w:rPr>
        <w:t>red 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shirt? 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pacing w:val="-6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spacing w:val="-6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spacing w:val="-6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2457450" cy="5619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五、听录音，排序。</w:t>
      </w:r>
      <w:r>
        <w:rPr>
          <w:rFonts w:eastAsia="宋体" w:cs="Times New Roman" w:ascii="Times New Roman" w:hAnsi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[</w:t>
      </w:r>
      <w:r>
        <w:rPr>
          <w:rFonts w:ascii="Times New Roman" w:hAnsi="Times New Roman" w:cs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来源</w:t>
      </w:r>
      <w:r>
        <w:rPr>
          <w:rFonts w:eastAsia="宋体" w:cs="Times New Roman" w:ascii="Times New Roman" w:hAnsi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:</w:t>
      </w:r>
      <w:r>
        <w:rPr>
          <w:rFonts w:ascii="Times New Roman" w:hAnsi="Times New Roman" w:cs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学。科。网</w:t>
      </w:r>
      <w:r>
        <w:rPr>
          <w:rFonts w:eastAsia="宋体" w:cs="Times New Roman" w:ascii="Times New Roman" w:hAnsi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Z</w:t>
      </w:r>
      <w:r>
        <w:rPr>
          <w:rFonts w:ascii="Times New Roman" w:hAnsi="Times New Roman" w:cs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X</w:t>
      </w:r>
      <w:r>
        <w:rPr>
          <w:rFonts w:ascii="Times New Roman" w:hAnsi="Times New Roman" w:cs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X</w:t>
      </w:r>
      <w:r>
        <w:rPr>
          <w:rFonts w:ascii="Times New Roman" w:hAnsi="Times New Roman" w:cs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。</w:t>
      </w:r>
      <w:r>
        <w:rPr>
          <w:rFonts w:eastAsia="宋体" w:cs="Times New Roman" w:ascii="Times New Roman" w:hAnsi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K]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 How many cows can you see?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This is our new computer room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Can I help you? I want four banana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 I want a pair of sneakers for my so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6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5. Look at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he cucumbers. They’re fresh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                   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Listening </w:t>
      </w:r>
      <w:r>
        <w:rPr>
          <w:rFonts w:eastAsia="宋体" w:cs="Times New Roman" w:ascii="Times New Roman" w:hAnsi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Part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B  2.A  3.C  4.A  5.C</w:t>
      </w:r>
      <w:r>
        <w:rPr>
          <w:rFonts w:ascii="Times New Roman" w:hAnsi="Times New Roman" w:cs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来源</w:t>
      </w:r>
      <w:r>
        <w:rPr>
          <w:rFonts w:eastAsia="宋体" w:cs="Times New Roman" w:ascii="Times New Roman" w:hAnsi="Times New Roman"/>
          <w:color w:val="FFFFFF"/>
          <w:kern w:val="0"/>
          <w:sz w:val="24"/>
          <w:szCs w:val="24"/>
          <w:shd w:fill="auto" w:val="clear"/>
          <w:lang w:val="en-US" w:eastAsia="zh-CN" w:bidi="ar"/>
        </w:rPr>
        <w:t>om]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A   2.B  3.A  4.A  5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computer   2. P.E.   3. blue  4. sunny   5. fifteen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A    2.B   3.B   4.B   5.A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619500" cy="3429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,  3,  2,  1,  4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  <w:lang w:val="en-US" w:bidi="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C  2. C  3. C  4. B  5. 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D  2. C  3. B  4. C  5. 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 hen , sheep, horse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是动物的名称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potat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是植物的统称，所以选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D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2.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student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driver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worker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都是各种职业的名词，表示人，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teach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是动词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 shirt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sweater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scarf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属于衣服，是名词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wear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表示穿戴，是动词，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 chair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desk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door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属于办公家具类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car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属于交通工具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 xml:space="preserve"> noodle, rice, hamburger, dumplin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虽然都属于食物，但是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rice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为不可数名词，所以选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C  2.C  3.A  4.A  5.A</w:t>
      </w:r>
    </w:p>
    <w:p>
      <w:pPr>
        <w:pStyle w:val="Style15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这件大衣四十元。前一句在介绍衣服的价格，后面应该对价格的高低做出评价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前面评价这件连衣裙很漂亮，想穿它，应该用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wear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表示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穿着、穿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前一句在预报明天冷而且有风，所以针对这种天气，只有毛衣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sweater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最适合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般情况，在疑问句和否定句中用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ny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表示，在肯定句中用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som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但是在用于希望得到肯定回答的疑问句中应该用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som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在农场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中的选用的介词为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on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on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的本意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在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……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上面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我们在记忆这个词组时，可以把农场看成一个广阔平整的广场，这样就容易理解了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九、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C  2. B  3. A  4. E  5. 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上句句意询问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那是什么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下句继续问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有多少匹马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综合推断，是在谈论马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horse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2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上句句意询问有多少匹马，回答时应该用基数词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3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下句的回答可以知道上面一句是一般疑问句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前面一句否定了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ducks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所以紧跟着要给出正确答案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hens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5.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根据前面一句句意，农场里的猪叫喊，按常识推断应该是饿了，而且后面一句说要给它们食物和水，故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D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 B  2. C  3. B  4. B  5. C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：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near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表示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在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……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附近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ehind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表示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在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……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后面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next to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表示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挨着，紧邻着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因此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项正确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2. how much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用于询问价格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wher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用于询问在哪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what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用于询问是什么，因此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项正确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“Help yourself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般用于就餐时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请自便、照顾好自己、别客气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的意思，  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his way, please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请这边走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的意思， 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ake care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请保重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的意思，一般用于亲友告别时说，所以应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早上醒来迟到了，一般都会大叫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哎呀！上学迟到了！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cool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凉爽的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（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old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：冷的）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windy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有风的，刮风的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sunny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：晴朗的）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F  2. F  3. T  4. F  5. F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麦克的裤子是棕色的。根据短文第二行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hen I wear my black pants and wash my face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麦克穿黑色的裤子，故填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麦克七点三十分去上学。根据短文第四行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 get to school at seven thirty in the morning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麦克七点三十分已经到达学校了，故填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麦克早餐吃牛奶和面包。根据短文第三行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 have some milk and bread for breakfast at six thirty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题意正确，故填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麦克在家里吃午饭。根据短文第五行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 have lunch at school at twelve o’clock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可知麦克在学校吃午餐，故填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句意：麦克下午有体育课。短文最后一行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n the afternoon we have music and art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介绍麦克下午有音乐盒美术课，没有提及体育课，故填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二、参考范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oday all the scarves are ten yuan. They are very cheap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We have many nice gloves, too—yellow, red, black and mor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he coats are cheap, too. We have many pretty colours for you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ome and see us today! We will give you a surprise!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：本题主要考查学生对服装类词汇和句型的掌握及描述表达能力，语句正确通顺即可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  <w:lang w:val="en-US"/>
        </w:rPr>
      </w:r>
    </w:p>
    <w:sectPr>
      <w:headerReference w:type="default" r:id="rId20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02:07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