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gif" ContentType="image/gif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9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7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8.jpeg" ContentType="image/jpeg"/>
  <Override PartName="/word/media/image20.png" ContentType="image/png"/>
  <Override PartName="/word/media/image2.png" ContentType="image/png"/>
  <Override PartName="/word/media/image25.jpeg" ContentType="image/jpeg"/>
  <Override PartName="/word/media/image18.jpeg" ContentType="image/jpe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三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人教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PEP(2014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秋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音，选出录音所读句子中所含有的单词或字母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1. A. orange      B. oranges     C. hello     D. thanks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2. A. some       B. come       C. home     D. sure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3. A. peach      B. pear        C. bear      D. super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4. A. fruit       B. four        C. for       D. thanks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5. A. eleven      B. elephant    C. seven     D. hom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二、听音，判断下列各图是否与听到的内容一致。正确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T”,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错误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“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shd w:fill="auto" w:val="clear"/>
          <w:lang w:bidi="ar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shd w:fill="auto" w:val="clear"/>
          <w:lang w:bidi="a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9550</wp:posOffset>
            </wp:positionH>
            <wp:positionV relativeFrom="paragraph">
              <wp:posOffset>212090</wp:posOffset>
            </wp:positionV>
            <wp:extent cx="1249045" cy="809625"/>
            <wp:effectExtent l="0" t="0" r="0" b="0"/>
            <wp:wrapNone/>
            <wp:docPr id="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4805</wp:posOffset>
            </wp:positionH>
            <wp:positionV relativeFrom="paragraph">
              <wp:posOffset>212090</wp:posOffset>
            </wp:positionV>
            <wp:extent cx="1210310" cy="782955"/>
            <wp:effectExtent l="0" t="0" r="0" b="0"/>
            <wp:wrapSquare wrapText="bothSides"/>
            <wp:docPr id="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61790</wp:posOffset>
            </wp:positionH>
            <wp:positionV relativeFrom="paragraph">
              <wp:posOffset>243205</wp:posOffset>
            </wp:positionV>
            <wp:extent cx="1181100" cy="763270"/>
            <wp:effectExtent l="0" t="0" r="0" b="0"/>
            <wp:wrapSquare wrapText="bothSides"/>
            <wp:docPr id="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52575</wp:posOffset>
            </wp:positionH>
            <wp:positionV relativeFrom="paragraph">
              <wp:posOffset>198755</wp:posOffset>
            </wp:positionV>
            <wp:extent cx="1257935" cy="796290"/>
            <wp:effectExtent l="0" t="0" r="0" b="0"/>
            <wp:wrapSquare wrapText="bothSides"/>
            <wp:docPr id="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   )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   )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三、听问句，选择正确的答语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1. A. Yes, I don't.         B. No, I do.            C. Yes, I do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2. A. She's my sister.      B. She's my mother.     C. He's my brother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3. A. Sorry, I don't like.    B. No, thanks.          C. Sure. Here you are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4. A. Watermelons.       B. Twelve.             C. I can se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四、按照你所听到的顺序，用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数字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给下面的图标号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86025</wp:posOffset>
            </wp:positionH>
            <wp:positionV relativeFrom="paragraph">
              <wp:posOffset>124460</wp:posOffset>
            </wp:positionV>
            <wp:extent cx="863600" cy="903605"/>
            <wp:effectExtent l="0" t="0" r="0" b="0"/>
            <wp:wrapSquare wrapText="bothSides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8250</wp:posOffset>
            </wp:positionH>
            <wp:positionV relativeFrom="paragraph">
              <wp:posOffset>124460</wp:posOffset>
            </wp:positionV>
            <wp:extent cx="867410" cy="918210"/>
            <wp:effectExtent l="0" t="0" r="0" b="0"/>
            <wp:wrapSquare wrapText="bothSides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9550</wp:posOffset>
            </wp:positionH>
            <wp:positionV relativeFrom="paragraph">
              <wp:posOffset>135255</wp:posOffset>
            </wp:positionV>
            <wp:extent cx="800735" cy="875030"/>
            <wp:effectExtent l="0" t="0" r="0" b="0"/>
            <wp:wrapSquare wrapText="bothSides"/>
            <wp:docPr id="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66825</wp:posOffset>
            </wp:positionH>
            <wp:positionV relativeFrom="paragraph">
              <wp:posOffset>124460</wp:posOffset>
            </wp:positionV>
            <wp:extent cx="826135" cy="885825"/>
            <wp:effectExtent l="0" t="0" r="0" b="0"/>
            <wp:wrapSquare wrapText="bothSides"/>
            <wp:docPr id="9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right="-538" w:hanging="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五、听音，用大写字母给下列句子标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顺序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Let's have some peaches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OK!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Yes, I like them very much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Do you like pears?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Can I have an apple?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-7" w:right="0" w:hanging="46"/>
        <w:jc w:val="left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读单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词，将其字母代号填在对应图片下的括号中。</w:t>
      </w:r>
    </w:p>
    <w:p>
      <w:pPr>
        <w:pStyle w:val="ListParagraph"/>
        <w:widowControl/>
        <w:spacing w:lineRule="auto" w:line="360"/>
        <w:ind w:firstLine="484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car</w:t>
        <w:tab/>
        <w:tab/>
        <w:tab/>
        <w:t>B. pear</w:t>
        <w:tab/>
        <w:tab/>
        <w:t>C. fourteen</w:t>
        <w:tab/>
        <w:tab/>
        <w:t>D. China</w:t>
        <w:tab/>
        <w:tab/>
        <w:t>E. grand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a</w:t>
      </w:r>
    </w:p>
    <w:p>
      <w:pPr>
        <w:pStyle w:val="ListParagraph"/>
        <w:widowControl/>
        <w:spacing w:lineRule="auto" w:line="360"/>
        <w:ind w:firstLine="484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. orange</w:t>
        <w:tab/>
        <w:tab/>
        <w:t>G. cap</w:t>
        <w:tab/>
        <w:tab/>
        <w:t>H. banana</w:t>
        <w:tab/>
        <w:tab/>
        <w:t>I. desk</w:t>
        <w:tab/>
        <w:tab/>
        <w:tab/>
        <w:t>J. boat</w:t>
      </w:r>
    </w:p>
    <w:p>
      <w:pPr>
        <w:pStyle w:val="ListParagraph"/>
        <w:widowControl/>
        <w:spacing w:lineRule="auto" w:line="360"/>
        <w:ind w:left="-8" w:hanging="45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9250" cy="1039495"/>
                <wp:effectExtent l="0" t="0" r="0" b="0"/>
                <wp:wrapSquare wrapText="bothSides"/>
                <wp:docPr id="12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1039320"/>
                          <a:chOff x="0" y="0"/>
                          <a:chExt cx="5429160" cy="1039320"/>
                        </a:xfrm>
                      </wpg:grpSpPr>
                      <pic:pic xmlns:pic="http://schemas.openxmlformats.org/drawingml/2006/picture">
                        <pic:nvPicPr>
                          <pic:cNvPr id="0" name="图片 117" descr="https://timgsa.baidu.com/timg?image&amp;quality=80&amp;size=b9999_10000&amp;sec=1495420401127&amp;di=f73ddd3fb7559b58fbbfe47d5b71ca72&amp;imgtype=0&amp;src=http%3A%2F%2Fwww.pftshirt.com%2Fbook_cover%2F18166.jpg"/>
                          <pic:cNvPicPr/>
                        </pic:nvPicPr>
                        <pic:blipFill>
                          <a:blip r:embed="rId12"/>
                          <a:srcRect l="2457" t="5669" r="2239" b="20117"/>
                          <a:stretch/>
                        </pic:blipFill>
                        <pic:spPr>
                          <a:xfrm>
                            <a:off x="2192760" y="147960"/>
                            <a:ext cx="92916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8" descr="https://timgsa.baidu.com/timg?image&amp;quality=80&amp;size=b9999_10000&amp;sec=1495420578496&amp;di=dfd95b960dd55b049332c995027ca553&amp;imgtype=0&amp;src=http%3A%2F%2Fwww.6rx.cn%2Fuppic%2F13-01%2F25%2F203050_%25D7%25C0%25D7%25D33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91560" y="44280"/>
                            <a:ext cx="84528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9" descr="http://imgsrc.baidu.com/forum/cp%3Dtieba%2C10%2C568%3Bap%3D%D3%D7%B6%F9%CA%D6%B9%A4%B0%C9%2C90%2C576/sign=59792c6d71cf3bc7fc4dc5a8b865d8c0/4cf30d7f9e2f07081648fa60e824b899a901f223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53640" y="74160"/>
                            <a:ext cx="8755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3" descr="https://timgsa.baidu.com/timg?image&amp;quality=80&amp;size=b9999_10000&amp;sec=1495420147654&amp;di=6fe9b9eeacb718637b414e7eea185087&amp;imgtype=jpg&amp;src=http%3A%2F%2Fimg2.imgtn.bdimg.com%2Fit%2Fu%3D1521747741%2C944609578%26fm%3D214%26gp%3D0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9160"/>
                            <a:ext cx="8452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4" descr="https://timgsa.baidu.com/timg?image&amp;quality=80&amp;size=b9999_10000&amp;sec=1495420288083&amp;di=11c9d45027a45377a97d0240af2eb411&amp;imgtype=0&amp;src=http%3A%2F%2Fwww.5068.com%2Fuploads%2Fallimg%2F160203%2F1-1602031IT2.jp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7200" y="0"/>
                            <a:ext cx="92016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9.05pt;margin-top:0pt;width:427.5pt;height:81.85pt" coordorigin="181,0" coordsize="8550,16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7" stroked="f" o:allowincell="f" style="position:absolute;left:3634;top:233;width:1462;height:1397;mso-wrap-style:none;v-text-anchor:middle;mso-position-horizontal:left;mso-position-vertical:top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118" stroked="f" o:allowincell="f" style="position:absolute;left:5522;top:70;width:1330;height:1566;mso-wrap-style:none;v-text-anchor:middle;mso-position-horizontal:left;mso-position-vertical:top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119" stroked="f" o:allowincell="f" style="position:absolute;left:7352;top:117;width:1378;height:1519;mso-wrap-style:none;v-text-anchor:middle;mso-position-horizontal:left;mso-position-vertical:top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图片 13" stroked="f" o:allowincell="f" style="position:absolute;left:181;top:46;width:1330;height:1589;mso-wrap-style:none;v-text-anchor:middle;mso-position-horizontal:left;mso-position-vertical:top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图片 14" stroked="f" o:allowincell="f" style="position:absolute;left:1893;top:0;width:1448;height:1636;mso-wrap-style:none;v-text-anchor:middle;mso-position-horizontal:left;mso-position-vertical:top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ListParagraph"/>
        <w:widowControl/>
        <w:spacing w:lineRule="auto" w:line="360"/>
        <w:ind w:left="-8" w:hanging="45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ListParagraph"/>
        <w:widowControl/>
        <w:spacing w:lineRule="auto" w:line="360"/>
        <w:ind w:left="-8" w:hanging="45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ListParagraph"/>
        <w:widowControl/>
        <w:spacing w:lineRule="auto" w:line="360"/>
        <w:ind w:left="-8" w:hanging="45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ListParagraph"/>
        <w:widowControl/>
        <w:spacing w:lineRule="auto" w:line="360"/>
        <w:ind w:left="-8" w:hanging="45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(    )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(    )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  )</w:t>
      </w:r>
    </w:p>
    <w:p>
      <w:pPr>
        <w:pStyle w:val="Normal"/>
        <w:widowControl/>
        <w:spacing w:lineRule="auto" w:line="360"/>
        <w:ind w:left="-21" w:hanging="1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7950</wp:posOffset>
                </wp:positionH>
                <wp:positionV relativeFrom="page">
                  <wp:posOffset>6985</wp:posOffset>
                </wp:positionV>
                <wp:extent cx="5514975" cy="1016000"/>
                <wp:effectExtent l="0" t="0" r="0" b="0"/>
                <wp:wrapSquare wrapText="bothSides"/>
                <wp:docPr id="14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1015920"/>
                          <a:chOff x="0" y="0"/>
                          <a:chExt cx="5514840" cy="1015920"/>
                        </a:xfrm>
                      </wpg:grpSpPr>
                      <pic:pic xmlns:pic="http://schemas.openxmlformats.org/drawingml/2006/picture">
                        <pic:nvPicPr>
                          <pic:cNvPr id="5" name="图片 15" descr="https://timgsa.baidu.com/timg?image&amp;quality=80&amp;size=b9999_10000&amp;sec=1495421106907&amp;di=e647ff9d9924382c1cbdc7a07c96d07b&amp;imgtype=0&amp;src=http%3A%2F%2Fepaper.cnwest.com%2Fxyrb%2Fres%2F1%2F14%2F2009-02%2F25%2F07%2Fres03_attpic_brief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02320" y="14760"/>
                            <a:ext cx="86868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6" descr="https://timgsa.baidu.com/timg?image&amp;quality=80&amp;size=b9999_10000&amp;sec=1495421240246&amp;di=1901ccae0f4ebe6d98485c89d86e6974&amp;imgtype=0&amp;src=http%3A%2F%2Fwww.chinacommunications.cn%2Ftupians%2Fbd16459551.jp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14360" y="112320"/>
                            <a:ext cx="84060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7" descr="https://timgsa.baidu.com/timg?image&amp;quality=80&amp;size=b9999_10000&amp;sec=1495421408256&amp;di=a2f2ad206a148ed463b8b10a8a8039f2&amp;imgtype=0&amp;src=http%3A%2F%2Fs1.sinaimg.cn%2Fmw690%2F0022uGDngy70bFr6kAE50%26690"/>
                          <pic:cNvPicPr/>
                        </pic:nvPicPr>
                        <pic:blipFill>
                          <a:blip r:embed="rId25"/>
                          <a:srcRect l="-2606" t="0" r="0" b="0"/>
                          <a:stretch/>
                        </pic:blipFill>
                        <pic:spPr>
                          <a:xfrm>
                            <a:off x="3326040" y="165240"/>
                            <a:ext cx="9619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8" descr="https://timgsa.baidu.com/timg?image&amp;quality=80&amp;size=b9999_10000&amp;sec=1495420953708&amp;di=143c86deeacc37c38b644bd60ad30f89&amp;imgtype=0&amp;src=http%3A%2F%2Fuploads.cnfla.com%2Fallimg%2F201608%2F54-160R9115254Z4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84960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9" descr="https://timgsa.baidu.com/timg?image&amp;quality=80&amp;size=b9999_10000&amp;sec=1495421611689&amp;di=9805f2482b0770dd019bb13b5db6f742&amp;imgtype=0&amp;src=http%3A%2F%2Fwww.cdouxun.com%2Fbook_cover%2Fbd717374.jpg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49680" y="165240"/>
                            <a:ext cx="96516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.5pt;margin-top:0.55pt;width:434.25pt;height:80.05pt" coordorigin="-170,11" coordsize="8685,1601">
                <v:shape id="shape_0" ID="图片 15" stroked="f" o:allowincell="f" style="position:absolute;left:1566;top:34;width:1367;height:1576;mso-wrap-style:none;v-text-anchor:middle;mso-position-vertical-relative:pag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图片 16" stroked="f" o:allowincell="f" style="position:absolute;left:3317;top:188;width:1323;height:1421;mso-wrap-style:none;v-text-anchor:middle;mso-position-vertical-relative:pag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图片 17" stroked="f" o:allowincell="f" style="position:absolute;left:5068;top:271;width:1514;height:1184;mso-wrap-style:none;v-text-anchor:middle;mso-position-vertical-relative:page" type="_x0000_t75">
                  <v:imagedata r:id="rId30" o:detectmouseclick="t"/>
                  <v:stroke color="#3465a4" joinstyle="round" endcap="flat"/>
                  <w10:wrap type="square"/>
                </v:shape>
                <v:shape id="shape_0" ID="图片 18" stroked="f" o:allowincell="f" style="position:absolute;left:-170;top:11;width:1337;height:1599;mso-wrap-style:none;v-text-anchor:middle;mso-position-vertical-relative:pag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图片 19" stroked="f" o:allowincell="f" style="position:absolute;left:6995;top:271;width:1519;height:1161;mso-wrap-style:none;v-text-anchor:middle;mso-position-vertical-relative:pag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widowControl/>
        <w:spacing w:lineRule="auto" w:line="360"/>
        <w:ind w:left="-21" w:hanging="1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left="-21" w:hanging="1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left="-21" w:hanging="12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left="-21" w:hanging="12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(    )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(    )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(    )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七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选出类别不同的一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　　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ail</w:t>
        <w:tab/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eg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i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　　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small        </w:t>
        <w:tab/>
        <w:tab/>
        <w:t>B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family       </w:t>
        <w:tab/>
        <w:tab/>
        <w:t>C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i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　　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mother       </w:t>
        <w:tab/>
        <w:tab/>
        <w:t>B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man       </w:t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grandfath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　　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friend       </w:t>
        <w:tab/>
        <w:tab/>
        <w:t>B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eacher      </w:t>
        <w:tab/>
        <w:tab/>
        <w:t>C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tuden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　　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oday       </w:t>
        <w:tab/>
        <w:tab/>
        <w:t>B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girl         </w:t>
        <w:tab/>
        <w:tab/>
        <w:t>C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o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读一读，选一选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1.--_______________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--It’s on the chair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A. Can I have a pear?   B. Where is my bag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2. -- How many pictures do you have?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--_______________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Eleven.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B. It’s blu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3. --Do you like watermelons?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--___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Yes, I do.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B. No proble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4. --Where is the ball?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--_______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It’s on the desk.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B. No, thanks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5. -- Can I use your pencil?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--______________________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Sure, here you are.  B. Yes, I do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九、把方框里正确单词的字母代号填在横线上。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12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55880</wp:posOffset>
                </wp:positionV>
                <wp:extent cx="4808855" cy="4718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471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textAlignment w:val="center"/>
                              <w:rPr>
                                <w:rFonts w:ascii="Cambria" w:hAnsi="Cambria" w:eastAsia="黑体" w:cs="Tempus Sans ITC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A. long     B. big  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C. tall 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D. small 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Cambria" w:hAnsi="Cambria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E. sh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黑体" w:cs="Comic Sans MS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Comic Sans MS" w:ascii="Comic Sans MS" w:hAnsi="Comic Sans MS"/>
                                <w:b/>
                                <w:bCs w:val="false"/>
                                <w:color w:val="00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65pt;height:37.15pt;mso-wrap-distance-left:9.05pt;mso-wrap-distance-right:9.05pt;mso-wrap-distance-top:0pt;mso-wrap-distance-bottom:0pt;margin-top:4.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textAlignment w:val="center"/>
                        <w:rPr>
                          <w:rFonts w:ascii="Cambria" w:hAnsi="Cambria" w:eastAsia="黑体" w:cs="Tempus Sans ITC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 xml:space="preserve">A. long     B. big  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 xml:space="preserve"> C. tall 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 xml:space="preserve"> D. small 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empus Sans ITC" w:ascii="Cambria" w:hAnsi="Cambria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 xml:space="preserve">  E. sh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黑体" w:cs="Comic Sans MS"/>
                          <w:b/>
                          <w:b/>
                          <w:bCs w:val="false"/>
                          <w:color w:val="000000"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Comic Sans MS" w:ascii="Comic Sans MS" w:hAnsi="Comic Sans MS"/>
                          <w:b/>
                          <w:bCs w:val="false"/>
                          <w:color w:val="000000"/>
                          <w:kern w:val="0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600"/>
        <w:textAlignment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drawing>
          <wp:inline distT="0" distB="0" distL="0" distR="0">
            <wp:extent cx="828675" cy="657225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drawing>
          <wp:inline distT="0" distB="0" distL="0" distR="0">
            <wp:extent cx="571500" cy="1333500"/>
            <wp:effectExtent l="0" t="0" r="0" b="0"/>
            <wp:docPr id="1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drawing>
          <wp:inline distT="0" distB="0" distL="0" distR="0">
            <wp:extent cx="342900" cy="638175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drawing>
          <wp:inline distT="0" distB="0" distL="0" distR="0">
            <wp:extent cx="609600" cy="771525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ab/>
        <w:t xml:space="preserve">       </w:t>
      </w:r>
    </w:p>
    <w:p>
      <w:pPr>
        <w:pStyle w:val="Normal"/>
        <w:widowControl/>
        <w:spacing w:lineRule="auto" w:line="360"/>
        <w:textAlignment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>1. The elephant is very ________ and the mouse is so ________.</w:t>
      </w:r>
    </w:p>
    <w:p>
      <w:pPr>
        <w:pStyle w:val="Normal"/>
        <w:widowControl/>
        <w:spacing w:lineRule="auto" w:line="360"/>
        <w:textAlignment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 xml:space="preserve">2. The giraffe is ________ and the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/>
        </w:rPr>
        <w:t>bear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 xml:space="preserve"> is ________ .</w:t>
      </w:r>
    </w:p>
    <w:p>
      <w:pPr>
        <w:pStyle w:val="Normal"/>
        <w:widowControl/>
        <w:spacing w:lineRule="auto" w:line="360"/>
        <w:textAlignment w:val="center"/>
        <w:rPr>
          <w:rFonts w:ascii="Times New Roman" w:hAnsi="Times New Roman" w:eastAsia="宋体" w:cs="Times New Roman"/>
          <w:color w:val="000000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>3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 xml:space="preserve"> The monkey has a ________ ta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</w:rPr>
        <w:t>i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、图文匹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76350</wp:posOffset>
            </wp:positionH>
            <wp:positionV relativeFrom="paragraph">
              <wp:posOffset>-5715</wp:posOffset>
            </wp:positionV>
            <wp:extent cx="379095" cy="750570"/>
            <wp:effectExtent l="0" t="0" r="0" b="0"/>
            <wp:wrapNone/>
            <wp:docPr id="2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22490" t="841" r="24970" b="27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84705</wp:posOffset>
            </wp:positionH>
            <wp:positionV relativeFrom="paragraph">
              <wp:posOffset>114300</wp:posOffset>
            </wp:positionV>
            <wp:extent cx="991235" cy="614680"/>
            <wp:effectExtent l="0" t="0" r="0" b="0"/>
            <wp:wrapNone/>
            <wp:docPr id="2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6365</wp:posOffset>
            </wp:positionH>
            <wp:positionV relativeFrom="paragraph">
              <wp:posOffset>51435</wp:posOffset>
            </wp:positionV>
            <wp:extent cx="730250" cy="659130"/>
            <wp:effectExtent l="0" t="0" r="0" b="0"/>
            <wp:wrapNone/>
            <wp:docPr id="2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8694" t="18249" r="8694" b="3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09950</wp:posOffset>
            </wp:positionH>
            <wp:positionV relativeFrom="paragraph">
              <wp:posOffset>51435</wp:posOffset>
            </wp:positionV>
            <wp:extent cx="485140" cy="659130"/>
            <wp:effectExtent l="0" t="0" r="0" b="0"/>
            <wp:wrapNone/>
            <wp:docPr id="2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3810</wp:posOffset>
            </wp:positionV>
            <wp:extent cx="751205" cy="693420"/>
            <wp:effectExtent l="0" t="0" r="0" b="0"/>
            <wp:wrapNone/>
            <wp:docPr id="2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4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260" w:after="0"/>
        <w:ind w:firstLine="142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               2                 3              4              5</w:t>
      </w:r>
    </w:p>
    <w:p>
      <w:pPr>
        <w:pStyle w:val="Normal"/>
        <w:spacing w:lineRule="auto" w:line="360"/>
        <w:ind w:firstLine="252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　　）　　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　　）　　　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　　）　　　　（　　）　　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　　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ook! This is my big famil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is is Mr Brown. He’s a teach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e two girls are good friend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y brother is a pupil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E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t has got a long tail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一、阅读短文，判断正误，正确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T”,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错误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“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ello! I am Wang Hong. I like peaches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桃子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very much. I don’t like grapes. My father likes watermelons. He doesn’t like strawberries. My mother likes bananas. She doesn’t like pear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1.Wang Hong likes apples.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2.Wang Hong doesn’t like grap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3.Wang Hong’s father likes watermelon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4.WangHong’s mother likes banana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5.Wang Hong’s mother doesn’t like oranges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三年级下册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人教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PEP(2014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秋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听音，选出录音所读句子中所含有的单词或字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Do you like oranges?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Have some more?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I have a Teddy Bea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 This is for you.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-How many peaches? -Seven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听音，判断下列各图是否与听到的内容一致。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o you like watermelons?   Yes, I do.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o you like bananas?   Yes, I do.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o you like strawberries?   Yes, I do.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o you like apples?   No, I don’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听问句，选择正确的答语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Do you like oranges?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Who's this girl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3. Can I have an apple?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How many watermelons can you se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四、按照你所听到的顺序，用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数字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给下面的图标号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I like banana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I like pear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Do you like strawberries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Do you like watermelons?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-538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听音，用大写字母给下列句子标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Do you like pears?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. Yes, I like them very much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C. Let's have some peaches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D. Can I have an apple?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E. OK!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 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Listening </w:t>
      </w:r>
      <w:r>
        <w:rPr>
          <w:rFonts w:eastAsia="宋体" w:cs="Times New Roman" w:ascii="Times New Roman" w:hAnsi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Part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B  2.A  3. C  4.C  5.C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F  2.T  3.F  4.T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C  2. A  3. C  4.B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 3 1 2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E B A D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B  F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3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G  I  C  D  E  H  J  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C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2.B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B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4.A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B  2.A  3.A  4.A  5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根据答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它在椅子上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问句应为问地点及方位的特殊疑问句。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根据问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你有多少张图片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答句应回答数量。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根据问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你喜欢吃西瓜吗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一般疑问句回答应注意人称及时态一致。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根据题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球在哪里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答句应该有地点。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根据题意中的问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我能用一下你的铅笔吗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答句应该是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当然，给你！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九、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1.big  small   2.tall  short   3.long</w:t>
      </w:r>
    </w:p>
    <w:p>
      <w:pPr>
        <w:pStyle w:val="Normal"/>
        <w:keepNext w:val="false"/>
        <w:keepLines w:val="false"/>
        <w:widowControl w:val="false"/>
        <w:numPr>
          <w:ilvl w:val="0"/>
          <w:numId w:val="8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C  2.D  3.A  4.E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F  2.T  3.T  4.T  5.F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right="0" w:hanging="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I am Wang Hong. I like peaches(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桃子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)very much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，所以是错误的。</w:t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I don’t like grapes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，所以是正确的。</w:t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My father likes watermelons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，所以是正确的。</w:t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My mother likes bananas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，所以是正确的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She doesn’t like pears.</w:t>
      </w:r>
      <w:r>
        <w:rPr>
          <w:rFonts w:eastAsia="宋体" w:cs="Times New Roman" w:ascii="Times New Roman" w:hAnsi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，所以是错误的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  <w:lang w:val="en-US"/>
        </w:rPr>
      </w:r>
    </w:p>
    <w:sectPr>
      <w:headerReference w:type="default" r:id="rId48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mic Sans MS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9.gi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9.gif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9.gif"/><Relationship Id="rId34" Type="http://schemas.openxmlformats.org/officeDocument/2006/relationships/image" Target="media/image20.png"/><Relationship Id="rId35" Type="http://schemas.openxmlformats.org/officeDocument/2006/relationships/image" Target="media/image21.jpeg"/><Relationship Id="rId36" Type="http://schemas.openxmlformats.org/officeDocument/2006/relationships/image" Target="media/image9.gif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9.gif"/><Relationship Id="rId40" Type="http://schemas.openxmlformats.org/officeDocument/2006/relationships/image" Target="media/image9.gif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9.png"/><Relationship Id="rId47" Type="http://schemas.openxmlformats.org/officeDocument/2006/relationships/image" Target="media/image9.gi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2:34:29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