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015-2016</w:t>
      </w:r>
      <w:r>
        <w:rPr>
          <w:rFonts w:ascii="Times New Roman" w:hAnsi="Times New Roman" w:cs="Times New Roman"/>
          <w:b/>
          <w:bCs/>
          <w:sz w:val="24"/>
        </w:rPr>
        <w:t>学年度第二学期四年级英语期末质量检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选不同：从下列四个词汇中选出与其他三个不同的一个，把序号写在题前括号中。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next to  B:computer room C:library D:teachers` offi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go to bed B:go home  C:music class D:go to schoo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music class B:breakfast  C:PE clas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D:English clas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playground  B:lunch  C:dinner  D:breakfas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hot  B:warm  C:cool  D:hat</w:t>
      </w:r>
      <w:r>
        <w:rPr>
          <w:rFonts w:cs="Times New Roman" w:ascii="Times New Roman" w:hAnsi="Times New Roman"/>
          <w:color w:val="EAEAEA"/>
          <w:sz w:val="24"/>
        </w:rPr>
        <w:t>X  k B 1  . c o  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rainy B:first  C:snowy  D:sunn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carrot B:sheep  C:tomato  D:potato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green beans B:horse  C:cow  D:h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jacket  B:shirt   C:shoes  D:sweat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A: cheap B:scarf  C:pretty  D:ni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给图片选单词，把序号写在括号中。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:dress      B:rainy      C:library     D:sheep   E:socks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:umbrella    G:sunglasses    H:shorts     I:hen       J:co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71600" cy="9645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70890" cy="5791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31720" cy="23317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(   )                  (   )   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(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708400" cy="28321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04545" cy="7524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000500" cy="2628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    )                 (   )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975100" cy="2654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44900" cy="4279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200900" cy="72009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594100" cy="29210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单项选择。（</w:t>
      </w:r>
      <w:r>
        <w:rPr>
          <w:rFonts w:cs="Times New Roman" w:ascii="Times New Roman" w:hAnsi="Times New Roman"/>
          <w:b/>
          <w:bCs/>
          <w:sz w:val="24"/>
        </w:rPr>
        <w:t>3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The gym is _____the playgrou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:next to  B:next    C:under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Is that the computer 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-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:I like it.  B:No,it isn`t. C:It`s a computer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t`s time ____ lun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to  B:for  C: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t`s ten o`clock. Let`s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 go bed   B:bed    C:go to b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What time _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is it    B:it is     C:this i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We can read books in the 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library   B: TV room   C:gy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-Can I go outside n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--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 Yes,I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can. B:Yes, it is. C:No, you can`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8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How many ____ do you hav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horse   B:dog   C:shee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9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_____ are thos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-They are carro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Where   B:What   C:Ho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10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What colour is your jacke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-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It`s white.  B:They are white. C:I`m wh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1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-_____skirt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--It`s min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Who   B:Whose  C:Where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1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Whose sweater is this?</w:t>
        <w:tab/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-It`s______.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: Chen Jie`s  B:Chen Jies` C:you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1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 like _____pan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that  B: this  C:tho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 1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--Can I help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-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All right.  B:Yes, I wan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a T-shirt  C: 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)1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The coat is ____ expensiv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: to   B: too   C:tw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根据所给情景，选择正确答案，将序号写在括号中。（</w:t>
      </w:r>
      <w:r>
        <w:rPr>
          <w:rFonts w:cs="Times New Roman" w:ascii="Times New Roman" w:hAnsi="Times New Roman"/>
          <w:b/>
          <w:bCs/>
          <w:sz w:val="24"/>
        </w:rPr>
        <w:t>2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) 1</w:t>
      </w:r>
      <w:r>
        <w:rPr>
          <w:rFonts w:ascii="Times New Roman" w:hAnsi="Times New Roman" w:cs="Times New Roman"/>
          <w:sz w:val="24"/>
        </w:rPr>
        <w:t>、在买手套时你想试一试，你会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A:Can I try them on?   B:Can I try it on?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|xx|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如果你需要打扰别人，你会有礼貌地说：                       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A. Excuse me.        B. I’m sorry.  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你向别人介绍你们的新教室，应该这样说：   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. This is my new seat.     B.This is the new class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你想知道别人对一件新短裙的感觉，你会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:What colour is the skirt? B:How do you like the skir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 )5</w:t>
      </w:r>
      <w:r>
        <w:rPr>
          <w:rFonts w:ascii="Times New Roman" w:hAnsi="Times New Roman" w:cs="Times New Roman"/>
          <w:sz w:val="24"/>
        </w:rPr>
        <w:t>、如果你领着陌生人参观你的学校，你会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:Thank you.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B:This way,plea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e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)6</w:t>
      </w:r>
      <w:r>
        <w:rPr>
          <w:rFonts w:ascii="Times New Roman" w:hAnsi="Times New Roman" w:cs="Times New Roman"/>
          <w:sz w:val="24"/>
        </w:rPr>
        <w:t>、妈妈准备好了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早饭她会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:Breakfast is ready.      B:I`m ready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)7</w:t>
      </w:r>
      <w:r>
        <w:rPr>
          <w:rFonts w:ascii="Times New Roman" w:hAnsi="Times New Roman" w:cs="Times New Roman"/>
          <w:sz w:val="24"/>
        </w:rPr>
        <w:t>、如果汤很烫，你提醒别人注意要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A: Try some.         B:Be careful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)8</w:t>
      </w:r>
      <w:r>
        <w:rPr>
          <w:rFonts w:ascii="Times New Roman" w:hAnsi="Times New Roman" w:cs="Times New Roman"/>
          <w:sz w:val="24"/>
        </w:rPr>
        <w:t>、你六点起床，你的同学也是六点起床，她会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A:Me too.         B:Me neither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)9</w:t>
      </w:r>
      <w:r>
        <w:rPr>
          <w:rFonts w:ascii="Times New Roman" w:hAnsi="Times New Roman" w:cs="Times New Roman"/>
          <w:sz w:val="24"/>
        </w:rPr>
        <w:t>、在买鞋子时你试穿后感觉非常合适，要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A: They are just right. B:Are they OK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)10</w:t>
      </w:r>
      <w:r>
        <w:rPr>
          <w:rFonts w:ascii="Times New Roman" w:hAnsi="Times New Roman" w:cs="Times New Roman"/>
          <w:sz w:val="24"/>
        </w:rPr>
        <w:t>、如果外面很冷，妈妈会对你说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A:Take off your coat.    B:Put on your coat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</w:rPr>
        <w:t>五、给问句选择合适的答语，把序号写在括号内。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What`s the weather like in Beijing?    A.Yes, we d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Where`s the library?                   B.It`s rain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 xml:space="preserve">Do you have an art room ?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C.No, it isn`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)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How many horses do you have?       D.It`s on the second flo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s this the teachers` office?          E.Seventee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六、补全对话，只写序号。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107440</wp:posOffset>
                </wp:positionH>
                <wp:positionV relativeFrom="paragraph">
                  <wp:posOffset>23495</wp:posOffset>
                </wp:positionV>
                <wp:extent cx="3111500" cy="1282065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0"/>
                            </w:tblGrid>
                            <w:tr>
                              <w:trPr>
                                <w:trHeight w:val="1749" w:hRule="atLeast"/>
                              </w:trPr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No,it isn`t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B.Fort-five student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4"/>
                                    </w:rPr>
                                    <w:t>Z§X§X§K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C.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D.It`s on the second flo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E.Yes, we d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00.95pt;mso-wrap-distance-left:9pt;mso-wrap-distance-right:9pt;mso-wrap-distance-top:0pt;mso-wrap-distance-bottom:0pt;margin-top:1.85pt;mso-position-vertical-relative:text;margin-left:87.2pt;mso-position-horizontal-relative:page">
                <v:fill opacity="0f"/>
                <v:textbox inset="0in,0in,0in,0in">
                  <w:txbxContent>
                    <w:tbl>
                      <w:tblPr>
                        <w:tblW w:w="4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0"/>
                      </w:tblGrid>
                      <w:tr>
                        <w:trPr>
                          <w:trHeight w:val="1749" w:hRule="atLeast"/>
                        </w:trPr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No,it isn`t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B.Fort-five students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"/>
                              </w:rPr>
                              <w:t>Z§X§X§K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.Thank yo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.It`s on the second floo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.Yes, we d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Welcome to  our school.This is my class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How many students are there in your clas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Is that the librar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______. It`s the teachers` off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Do you have a music ro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Where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_______.</w:t>
      </w:r>
      <w:r>
        <w:rPr>
          <w:rFonts w:cs="Times New Roman" w:ascii="Times New Roman" w:hAnsi="Times New Roman"/>
          <w:color w:val="FFFFFF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You are welcom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根据短文内容选择正确答案，把序号写在括号中。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his is th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e weather report.It`s cold in Harbin.You can put on a hat.It`s rainy in Hong Kong.You must take (</w:t>
      </w:r>
      <w:r>
        <w:rPr>
          <w:rFonts w:ascii="Times New Roman" w:hAnsi="Times New Roman" w:cs="Times New Roman"/>
          <w:sz w:val="24"/>
        </w:rPr>
        <w:t>带着</w:t>
      </w:r>
      <w:r>
        <w:rPr>
          <w:rFonts w:cs="Times New Roman" w:ascii="Times New Roman" w:hAnsi="Times New Roman"/>
          <w:sz w:val="24"/>
        </w:rPr>
        <w:t>) your umbrella. It`s cool in Qing Dao.You can go outside.It`s su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nny in Shang Hai .You can wear your sunglasses. It`s warm in Lhasa.You can feel(</w:t>
      </w:r>
      <w:r>
        <w:rPr>
          <w:rFonts w:ascii="Times New Roman" w:hAnsi="Times New Roman" w:cs="Times New Roman"/>
          <w:sz w:val="24"/>
        </w:rPr>
        <w:t>感觉</w:t>
      </w:r>
      <w:r>
        <w:rPr>
          <w:rFonts w:cs="Times New Roman" w:ascii="Times New Roman" w:hAnsi="Times New Roman"/>
          <w:sz w:val="24"/>
        </w:rPr>
        <w:t>) nice.Tomorrow will be rainy in Beijing.You can`t fly a k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t`s ____in Harbi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.rainy  B.sunny  C.col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You must ______in Hong Ko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put on a hat B.take your umbrella C.go outsid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You can ____ in Qing Da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go outside  B.put on a hat C.take your umbrel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)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t`s sunny in 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Lhasa  B.Shang Hai  C.Bei J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It will be ___ in Bei J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warm  B.windy  C.rain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.png"/><Relationship Id="rId14" Type="http://schemas.openxmlformats.org/officeDocument/2006/relationships/image" Target="media/image11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6:15:08Z</dcterms:modified>
  <cp:revision>2</cp:revision>
  <dc:subject>四年级下册英语期末试题-轻巧夺冠（1）人教PEP(2014秋)（无答案）.doc</dc:subject>
  <dc:title>四年级下册英语期末试题-轻巧夺冠（1）人教PEP(2014秋)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