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ascii="Times New Roman" w:hAnsi="Times New Roman" w:cs="Times New Roman"/>
          <w:b/>
          <w:sz w:val="24"/>
          <w:szCs w:val="24"/>
        </w:rPr>
        <w:t>五年级英语下学期期末质量检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118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sz w:val="24"/>
          <w:szCs w:val="24"/>
        </w:rPr>
        <w:t>姓名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b/>
          <w:sz w:val="24"/>
          <w:szCs w:val="24"/>
        </w:rPr>
        <w:t>班级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b/>
          <w:sz w:val="24"/>
          <w:szCs w:val="24"/>
        </w:rPr>
        <w:t>分数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ind w:firstLine="215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一部分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听力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、选择你所听到的单词，将其序号填在题前括号内。（听两遍）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1.  A.right         B.night           C.ligh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2.  A.touch         B.catch           C.watc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3.  A.half          B.have            C.han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4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 A.lesson        B.seven           C.liste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5.  A.well          B.e-mail          C.tel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6.  A.surf          B.same            C.stam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7.  A.left          B.lift              C.liv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8.  A.butterfly     B.dragonfly         C.firefl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9.  A.housework     B.homework        C.housewif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10.  A.carry         B.hurry           C.sorr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听一听，按所听顺序给下列图片标上序号。（听两遍）（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05730" cy="14782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4080" cy="19323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00655" cy="330390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1115" cy="12280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根据所听问句找答句，并标上序号。（听两遍）（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1. Yes, I do. I like taking photo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) 2. I’ve got a high fev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3. I like Social Scien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4. She often watches cartoon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5. I’m from China. I’m Chinese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) 6. It’s a quarter past s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ve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7. No, he doesn’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) 8. All right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科网</w:t>
      </w:r>
      <w:r>
        <w:rPr>
          <w:rFonts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听录音，写出你所听到的词，使句意完整。（听三遍）（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ift up your ______ 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: Where are you from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: I’m from ______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#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#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#X#X#K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: Do you speak _______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: Yes, I d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: Do you have any hobbie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: Yes, I do. I like _______ _______.</w:t>
      </w:r>
    </w:p>
    <w:p>
      <w:pPr>
        <w:pStyle w:val="Normal"/>
        <w:spacing w:lineRule="auto" w:line="360"/>
        <w:ind w:firstLine="227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二部分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笔试（</w:t>
      </w:r>
      <w:r>
        <w:rPr>
          <w:rFonts w:cs="Times New Roman" w:ascii="Times New Roman" w:hAnsi="Times New Roman"/>
          <w:b/>
          <w:sz w:val="24"/>
          <w:szCs w:val="24"/>
        </w:rPr>
        <w:t>7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</w:t>
      </w:r>
      <w:r>
        <w:rPr>
          <w:rFonts w:ascii="Times New Roman" w:hAnsi="Times New Roman" w:cs="Times New Roman"/>
          <w:b/>
          <w:sz w:val="24"/>
          <w:szCs w:val="24"/>
        </w:rPr>
        <w:t>、选择填空。（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1. The students are _____ an Art lesson no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  having         B  haveing            C  have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2. We can learn ______ from the Interne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  a lot          B  a lot of           C  lots of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3. I’ve got ____ earache and ____ fev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  a, an          B  a, a               C  an, a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4. _____ Ben and Mike have any hobbie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  Are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B  Does               C  Do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5. Helen is writing _____ her fa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  of             B  to                 C  i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    ) 6. He _____ English , Maths and Art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|X|X|K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  study          B  studys             C  studie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7. ---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______ Gao Shan run fas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-- No ,he 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  Do, don’t     B  Does, don’t       C  Does, doesn’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8. _____ are you absent toda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  What           B  Why                C  Wher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9. Jump ______ ten tim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  up and down    B  on and down        C  up and o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10. ____ up your right leg and ____it with your left han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  Lift, touch    B  Lift, put          C  Touch, lif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11. I’d like ____  shopping with my mother this Sunday.</w:t>
      </w:r>
      <w:r>
        <w:rPr>
          <w:rFonts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科网</w:t>
      </w:r>
      <w:r>
        <w:rPr>
          <w:rFonts w:cs="Times New Roman" w:ascii="Times New Roman" w:hAnsi="Times New Roman"/>
          <w:color w:val="FFFFFF"/>
          <w:sz w:val="24"/>
          <w:szCs w:val="24"/>
        </w:rPr>
        <w:t>ZXXK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  to go          B  going              C  go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12. How ____ Su Yang spend ____ weekend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 do, she        B  does, her          C  do, h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13. Look, there ____ a lot of ____ in the sk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  is, dragonfly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  is, dragonflies    C  are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dragonflie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14. --- Is it time ____ to school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-- No, it’s time _____ lun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  to go, for      B  go, for           C  to go, to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15. It’s a quarter _____ five. Let’s go hom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 past            B  at                C  o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六</w:t>
      </w:r>
      <w:r>
        <w:rPr>
          <w:rFonts w:ascii="Times New Roman" w:hAnsi="Times New Roman" w:cs="Times New Roman"/>
          <w:b/>
          <w:sz w:val="24"/>
          <w:szCs w:val="24"/>
        </w:rPr>
        <w:t>、连词成句。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rom   are   where   yo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ands   your   on   put   head   your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ant   watch   to   do   TV   yo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eed   we   clean   library   to   th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afternoon   lessons   have   the   they   what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  d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?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七</w:t>
      </w:r>
      <w:r>
        <w:rPr>
          <w:rFonts w:ascii="Times New Roman" w:hAnsi="Times New Roman" w:cs="Times New Roman"/>
          <w:b/>
          <w:sz w:val="24"/>
          <w:szCs w:val="24"/>
        </w:rPr>
        <w:t>、从Ⅱ栏中选出与Ⅰ栏句子相对应的答句。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1.What time is it?                 A. I still feel i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2.Are you from different classes?  B. Yes, she ca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3.Does he live in London?           C. It’s a quarter past six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4.What day is it today?             D. He often catches insect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5.Where are you from?              E. No, he doesn’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6.Can Helen swim well?             F. I’m sorry to hear tha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) 7.Do you do housework at home?     G. I’m from the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U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8.How does Tom spend his we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kends? H. It’s Frida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9.I’ve got a bad cold.            I. Yes, we a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10.How do you feel now?            J. Of course, I d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八</w:t>
      </w:r>
      <w:r>
        <w:rPr>
          <w:rFonts w:ascii="Times New Roman" w:hAnsi="Times New Roman" w:cs="Times New Roman"/>
          <w:b/>
          <w:sz w:val="24"/>
          <w:szCs w:val="24"/>
        </w:rPr>
        <w:t>、阅读理解，判断正误，正确的打“√”，错误的打“</w:t>
      </w:r>
      <w:r>
        <w:rPr>
          <w:rFonts w:cs="Times New Roman" w:ascii="Times New Roman" w:hAnsi="Times New Roman"/>
          <w:b/>
          <w:sz w:val="24"/>
          <w:szCs w:val="24"/>
        </w:rPr>
        <w:t>×”</w:t>
      </w:r>
      <w:r>
        <w:rPr>
          <w:rFonts w:ascii="Times New Roman" w:hAnsi="Times New Roman" w:cs="Times New Roman"/>
          <w:b/>
          <w:sz w:val="24"/>
          <w:szCs w:val="24"/>
        </w:rPr>
        <w:t>。（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name is Yang Ling. I’m a Chinese girl. I study at Jin Ling Primary School. Nancy is my classmat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She’s from England. She speaks English. We are good friends. We study Maths, Chinese, English, Computer Studies, Art and PE at school. I like PE and she likes Maths. My hobby is listening to music. Nancy likes watching cartoons and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drawing pictures. At the weekends, Nancy and I often go to the park. We like playing on th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e swin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gs. There are a lot of insects in the park. There are ants, butterflies, bees, dragonflies, fireflies and other interesting insect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1. Yang Ling is from China and Nancy is from Englan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 2. Nancy and Yang Ling are in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different class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3. Yang Ling likes listening to music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4. Nancy likes watching cartoons, but she doesn’t like drawing pictur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5. They can see a lot of ins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cts in the par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2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选择你所听到的单词，将其序号填在题前括号内。（听两遍）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night     2. catch    3. hand       4. lesson      5. e-mail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stamp     7. lift     8. firefly    9. housewife   10. carry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一听，按所听顺序给下列图片标上序号。（听两遍）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: Hello, may I speak to Nanc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: This is Nancy speak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: What’s wrong with you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: I’ve got a stomach ach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t’s ten to seven. It’s time for breakfas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how me your hand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ut your feet toge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: What subject do you lik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: I like Computer Studi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根据所听问句找答句，并标上序号。（听两遍）（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you have any hobbie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ere are you from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at’s wrong with you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hat time is i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at subject do you lik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Does Gao Shan jump high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How does Su Yang spend her weekend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Touch your toes with your finger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听录音，写出你所听到的词，使句意完整。（听三遍）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ift up your  right   leg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: Where are you from?</w:t>
      </w:r>
      <w:r>
        <w:rPr>
          <w:rFonts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sz w:val="24"/>
          <w:szCs w:val="24"/>
        </w:rPr>
        <w:t>:Z,xx,k.Com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: I’m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rom  France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: D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o you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speak  French 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: Yes, I d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: Do you have any hobbie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: Yes, I do. I like  collecting   stamps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gif"/><Relationship Id="rId9" Type="http://schemas.openxmlformats.org/officeDocument/2006/relationships/image" Target="media/image1.png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1.png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gi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1.png"/><Relationship Id="rId31" Type="http://schemas.openxmlformats.org/officeDocument/2006/relationships/image" Target="media/image2.gif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1T07:01:50Z</dcterms:modified>
  <cp:revision>2</cp:revision>
  <dc:subject>五年级下册英语期末质量检测-轻巧夺冠牛津译林（一起）.doc</dc:subject>
  <dc:title>五年级下册英语期末质量检测-轻巧夺冠牛津译林（一起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