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b/>
          <w:sz w:val="24"/>
          <w:szCs w:val="24"/>
          <w:shd w:fill="auto" w:val="clear"/>
        </w:rPr>
        <w:t>五年级下英语期末测试卷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单选题。（选出正确的答案填在括号里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1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(    )   Wh_n      A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e    B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o     C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a     D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i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2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(    )   Week_nd   A.o    B.e     C.i     D.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3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(    )   Spr_ng    A.e    B.O     C.i     D.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4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(    )   S_nny     A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e    B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i     C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a     D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u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5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 xml:space="preserve">(    )   Sw_m      A.u    B.a     C.e     D.i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6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pt-B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>(    )   Wh_       A.u    B.a     C.y     D.i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(    )   J_ly      A .u   B.A     C.e     D.o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8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(    )   D_te      A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a    B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e     C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o     D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.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y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  <w:lang w:val="de-DE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  <w:lang w:val="de-DE"/>
        </w:rPr>
        <w:t>来源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  <w:lang w:val="de-DE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  <w:lang w:val="de-DE"/>
        </w:rPr>
        <w:t>学。科。网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  <w:lang w:val="de-DE"/>
        </w:rPr>
        <w:t>Z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  <w:lang w:val="de-DE"/>
        </w:rPr>
        <w:t>。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  <w:lang w:val="de-DE"/>
        </w:rPr>
        <w:t>X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  <w:lang w:val="de-DE"/>
        </w:rPr>
        <w:t>。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  <w:lang w:val="de-DE"/>
        </w:rPr>
        <w:t>X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  <w:lang w:val="de-DE"/>
        </w:rPr>
        <w:t>。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  <w:lang w:val="de-DE"/>
        </w:rPr>
        <w:t>K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9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 xml:space="preserve">(    )   R_n       A.a    B.u     C.e     D.i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10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pt-BR"/>
        </w:rPr>
        <w:t xml:space="preserve">(    ) 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 xml:space="preserve"> H_ney     A.a    B.u     C.e     D.o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连词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成句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10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分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1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 xml:space="preserve">dancing   is  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monkey  th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____________________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2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 xml:space="preserve">mother  panda   doing  the   what   is 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>3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de-DE"/>
        </w:rPr>
        <w:t xml:space="preserve">he  is  the   fishbowl  in   watching  the   fish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__________________________________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 xml:space="preserve">beautiful   spring  is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 xml:space="preserve">usually   in  snows  winter  it  in Canada 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连线题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5" name="_x000000275b53-5742-4565-9800-568c7ceb48df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0000275b53-5742-4565-9800-568c7ceb48df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124200" cy="157162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3124080" cy="157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3.8pt;width:245.95pt;height:123.7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给下列单词加上“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ing”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形式。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nb-NO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  <w:lang w:val="nb-NO"/>
        </w:rPr>
        <w:t>8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分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  <w:lang w:val="nb-NO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/>
        <mc:AlternateContent>
          <mc:Choice Requires="wps">
            <w:drawing>
              <wp:inline distT="0" distB="0" distL="0" distR="0">
                <wp:extent cx="3695700" cy="89535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369576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0.55pt;width:290.95pt;height:70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选出恰当的词填空。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20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/>
        <mc:AlternateContent>
          <mc:Choice Requires="wps">
            <w:drawing>
              <wp:inline distT="0" distB="0" distL="0" distR="0">
                <wp:extent cx="3038475" cy="77152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3038400" cy="77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0.8pt;width:239.2pt;height:60.7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birthday are there in May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is your birthday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I________go to school at 6:00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 xml:space="preserve">I often go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home at 4:00,____________ _ I go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 xml:space="preserve"> home at 5:00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I like that dress,_____________ is it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__season do you like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___do you like spring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I like summer,________________ ___it is sunny and warm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9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__________are you doing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My birthday is ______February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当你想要询问别人的生日是什么时候时，应该如何问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When do you have breakfast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When is your birthday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打电话时说：“我是小明”。该如何说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I  am  Xiaoming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This is  Xiaoming 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“你最喜欢哪个季节？”如何说：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</w:rPr>
        <w:t>来源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</w:rPr>
        <w:t>学科网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Which season do you like best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What are you doing now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我的生日是一月一日，用英语怎么说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My birthday is on January first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My birthday is in January first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“你正在做什么？”如何表达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What are you doing?</w:t>
      </w:r>
      <w:bookmarkStart w:id="0" w:name="_GoBack"/>
      <w:bookmarkEnd w:id="0"/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What do you do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What is your father doing ?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如何回答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He is writing a letter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He is a teacher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她正在做什么？如何表达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What is he doing 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What is she doing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“你想问今天是几号”该如何说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 xml:space="preserve">A.What time is it 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What’s the date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“新年是什么时候”怎样表达：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When is Children’s Day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When is New Year’s Day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re they eating the honey?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肯定回答：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</w:rPr>
        <w:t>来源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</w:rPr>
        <w:t>学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</w:rPr>
        <w:t>+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</w:rPr>
        <w:t>科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</w:rPr>
        <w:t>+</w:t>
      </w:r>
      <w:r>
        <w:rPr>
          <w:rFonts w:ascii="Times New Roman" w:hAnsi="Times New Roman" w:cs="Times New Roman" w:eastAsia="宋体" w:eastAsiaTheme="minorEastAsia"/>
          <w:color w:val="FFFFFF"/>
          <w:kern w:val="0"/>
          <w:sz w:val="24"/>
          <w:szCs w:val="24"/>
          <w:shd w:fill="auto" w:val="clear"/>
        </w:rPr>
        <w:t>网</w:t>
      </w:r>
      <w:r>
        <w:rPr>
          <w:rFonts w:eastAsia="宋体" w:cs="Times New Roman" w:eastAsiaTheme="minorEastAsia"/>
          <w:color w:val="FFFFFF"/>
          <w:kern w:val="0"/>
          <w:sz w:val="24"/>
          <w:szCs w:val="24"/>
          <w:shd w:fill="auto" w:val="clear"/>
        </w:rPr>
        <w:t>Z+X+X+K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.No, they aren’t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B.Yes, they ar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基数词和序数词的转化。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14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/>
        <mc:AlternateContent>
          <mc:Choice Requires="wps">
            <w:drawing>
              <wp:inline distT="0" distB="0" distL="0" distR="0">
                <wp:extent cx="2590800" cy="1381125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590920" cy="138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8.8pt;width:203.95pt;height:108.7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阅读短文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(8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分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)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，在括号里正确的用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T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，错误的用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。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It’s summer.Zoom and Zip swim in the lake.they are happy.“I like summmer,”says Zip.“Why do you like summer?”asks Zoom.“because I can swim in the lake.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It’s fall.Zoom and Zip go hiking.They eat a lot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Wintercomes.Zoom and Zip don’t skate.They sleep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Spring comes.Zoom a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nd Zip wake up .They fly kites.“I like winter,”s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ays Zoom.“Why do you like winter?”aska Zi</w:t>
      </w:r>
      <w:r>
        <w:rPr/>
        <mc:AlternateContent>
          <mc:Choice Requires="wps">
            <w:drawing>
              <wp:inline distT="0" distB="0" distL="0" distR="0">
                <wp:extent cx="28575" cy="952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2844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2.2pt;height:0.7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p.“Because I can sleep a long time.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(   )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It’ summer,Zoom and Zip go hiking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(   )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 xml:space="preserve">Zip can swim in the lake.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(   )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Zip can slee</w:t>
      </w:r>
      <w:r>
        <w:rPr/>
        <mc:AlternateContent>
          <mc:Choice Requires="wps">
            <w:drawing>
              <wp:inline distT="0" distB="0" distL="0" distR="0">
                <wp:extent cx="28575" cy="190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844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2.2pt;height:1.4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p for a long time</w:t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1997" w:right="1997" w:gutter="0" w:header="50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(   )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  <w:shd w:fill="auto" w:val="clear"/>
        </w:rPr>
        <w:t>Winter comes.Zoom and Zip sleep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  <w:shd w:fill="auto" w:val="clear"/>
        </w:rPr>
        <w:t>。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 w:eastAsiaTheme="minorEastAsia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b/>
          <w:sz w:val="24"/>
          <w:szCs w:val="24"/>
          <w:shd w:fill="auto" w:val="clear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B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C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D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D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C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A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B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  <w:lang w:val="de-DE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  <w:lang w:val="de-DE"/>
        </w:rPr>
        <w:t>D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en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eekend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C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spring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D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sunny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D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swim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C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y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July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dat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ru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D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，单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honey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The monkey is dancing.</w:t>
      </w:r>
      <w:r>
        <w:rPr>
          <w:rFonts w:eastAsia="宋体" w:cs="Times New Roman" w:eastAsiaTheme="minorEastAsia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at is the panda mother doing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He is watching the fish in the fishbowl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Spring is beautiful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It usually snows in winter in Canada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答案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/>
        <mc:AlternateContent>
          <mc:Choice Requires="wps">
            <w:drawing>
              <wp:inline distT="0" distB="0" distL="0" distR="0">
                <wp:extent cx="2343150" cy="159067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2343240" cy="159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5.3pt;width:184.45pt;height:125.2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taking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flying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running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swimming 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playing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seeing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reading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  <w:shd w:fill="auto" w:val="clear"/>
        </w:rPr>
        <w:t>having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how many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 xml:space="preserve">） 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when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usually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 xml:space="preserve">） 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sometimes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 xml:space="preserve">） 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how much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 xml:space="preserve">） 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ich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y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ecause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at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i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询问别人的生日的固定句式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en is your birthday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电话用语里面表达我是用“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This is…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提问哪个季节用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ich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 seaso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在具体某一天用介词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o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A</w:t>
      </w:r>
      <w:r>
        <w:rPr>
          <w:rFonts w:eastAsia="宋体" w:cs="Times New Roman" w:eastAsiaTheme="minorEastAsia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one  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 xml:space="preserve">） 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nine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second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Eighth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tree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twentieth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twelfth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eastAsia="宋体" w:cs="Times New Roman" w:eastAsiaTheme="minorEastAsia"/>
          <w:sz w:val="24"/>
          <w:szCs w:val="24"/>
          <w:shd w:fill="auto" w:val="clear"/>
        </w:rPr>
        <w:t>17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．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T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【解析】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F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由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It’s summer.Zoom and Zip swim in the lake.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可知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go hiking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是错误的。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由“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y do you like summer?”asks Zoom.“because I can swim in the lake.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可知是正确的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F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由“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Why do you like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 winter?”aska Zip.“Because I can sleep a long time.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可知应该是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Zoom can sleep for a long tim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（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）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>T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由</w:t>
      </w:r>
      <w:r>
        <w:rPr>
          <w:rFonts w:eastAsia="宋体" w:cs="Times New Roman" w:eastAsiaTheme="minorEastAsia"/>
          <w:sz w:val="24"/>
          <w:szCs w:val="24"/>
          <w:shd w:fill="auto" w:val="clear"/>
        </w:rPr>
        <w:t xml:space="preserve">Winter comes.Zoom and Zip don’t skate.They sleep. </w:t>
      </w:r>
      <w:r>
        <w:rPr>
          <w:rFonts w:ascii="Times New Roman" w:hAnsi="Times New Roman" w:cs="Times New Roman" w:eastAsia="宋体" w:eastAsiaTheme="minorEastAsia"/>
          <w:sz w:val="24"/>
          <w:szCs w:val="24"/>
          <w:shd w:fill="auto" w:val="clear"/>
        </w:rPr>
        <w:t>可知是正确的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  <w:shd w:fill="auto" w:val="clear"/>
        </w:rPr>
      </w:pPr>
      <w:r>
        <w:rPr/>
      </w:r>
    </w:p>
    <w:sectPr>
      <w:headerReference w:type="even" r:id="rId48"/>
      <w:headerReference w:type="default" r:id="rId49"/>
      <w:headerReference w:type="first" r:id="rId50"/>
      <w:footerReference w:type="even" r:id="rId51"/>
      <w:footerReference w:type="default" r:id="rId52"/>
      <w:footerReference w:type="first" r:id="rId53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jc w:val="center"/>
      <w:outlineLvl w:val="0"/>
    </w:pPr>
    <w:rPr>
      <w:rFonts w:eastAsia="宋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exact" w:line="400"/>
      <w:outlineLvl w:val="1"/>
    </w:pPr>
    <w:rPr>
      <w:rFonts w:ascii="Arial" w:hAnsi="Arial" w:eastAsia="宋体"/>
      <w:b/>
      <w:bCs/>
      <w:sz w:val="28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spacing w:lineRule="exact" w:line="400"/>
      <w:outlineLvl w:val="2"/>
    </w:pPr>
    <w:rPr>
      <w:rFonts w:eastAsia="宋体"/>
      <w:bCs/>
      <w:sz w:val="24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Char" w:customStyle="1">
    <w:name w:val="页脚 Char"/>
    <w:basedOn w:val="DefaultParagraphFont"/>
    <w:link w:val="Footer"/>
    <w:uiPriority w:val="99"/>
    <w:qFormat/>
    <w:rPr>
      <w:rFonts w:eastAsia="楷体_GB2312"/>
      <w:kern w:val="2"/>
      <w:sz w:val="18"/>
      <w:szCs w:val="18"/>
      <w:lang w:val="en-US" w:eastAsia="zh-CN" w:bidi="ar-SA"/>
    </w:rPr>
  </w:style>
  <w:style w:type="character" w:styleId="Htmlval1" w:customStyle="1">
    <w:name w:val="html_val1"/>
    <w:basedOn w:val="DefaultParagraphFont"/>
    <w:uiPriority w:val="0"/>
    <w:qFormat/>
    <w:rPr>
      <w:color w:val="0000FF"/>
    </w:rPr>
  </w:style>
  <w:style w:type="character" w:styleId="Char1" w:customStyle="1">
    <w:name w:val="页眉 Char"/>
    <w:basedOn w:val="DefaultParagraphFont"/>
    <w:link w:val="Header"/>
    <w:uiPriority w:val="0"/>
    <w:qFormat/>
    <w:rPr>
      <w:rFonts w:eastAsia="楷体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 w:customStyle="1">
    <w:name w:val="正文1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1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1.gi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1.gif"/><Relationship Id="rId17" Type="http://schemas.openxmlformats.org/officeDocument/2006/relationships/image" Target="media/image2.png"/><Relationship Id="rId18" Type="http://schemas.openxmlformats.org/officeDocument/2006/relationships/image" Target="media/image1.gif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.gif"/><Relationship Id="rId23" Type="http://schemas.openxmlformats.org/officeDocument/2006/relationships/image" Target="media/image2.png"/><Relationship Id="rId24" Type="http://schemas.openxmlformats.org/officeDocument/2006/relationships/image" Target="media/image1.gif"/><Relationship Id="rId25" Type="http://schemas.openxmlformats.org/officeDocument/2006/relationships/image" Target="media/image2.png"/><Relationship Id="rId26" Type="http://schemas.openxmlformats.org/officeDocument/2006/relationships/image" Target="media/image1.gif"/><Relationship Id="rId27" Type="http://schemas.openxmlformats.org/officeDocument/2006/relationships/image" Target="media/image2.png"/><Relationship Id="rId28" Type="http://schemas.openxmlformats.org/officeDocument/2006/relationships/image" Target="media/image1.gif"/><Relationship Id="rId29" Type="http://schemas.openxmlformats.org/officeDocument/2006/relationships/image" Target="media/image2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image" Target="media/image1.gif"/><Relationship Id="rId37" Type="http://schemas.openxmlformats.org/officeDocument/2006/relationships/image" Target="media/image2.png"/><Relationship Id="rId38" Type="http://schemas.openxmlformats.org/officeDocument/2006/relationships/image" Target="media/image1.gif"/><Relationship Id="rId39" Type="http://schemas.openxmlformats.org/officeDocument/2006/relationships/image" Target="media/image2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1.gif"/><Relationship Id="rId43" Type="http://schemas.openxmlformats.org/officeDocument/2006/relationships/image" Target="media/image2.png"/><Relationship Id="rId44" Type="http://schemas.openxmlformats.org/officeDocument/2006/relationships/image" Target="media/image1.gif"/><Relationship Id="rId45" Type="http://schemas.openxmlformats.org/officeDocument/2006/relationships/image" Target="media/image2.png"/><Relationship Id="rId46" Type="http://schemas.openxmlformats.org/officeDocument/2006/relationships/image" Target="media/image1.gif"/><Relationship Id="rId47" Type="http://schemas.openxmlformats.org/officeDocument/2006/relationships/image" Target="media/image2.png"/><Relationship Id="rId48" Type="http://schemas.openxmlformats.org/officeDocument/2006/relationships/header" Target="header4.xml"/><Relationship Id="rId49" Type="http://schemas.openxmlformats.org/officeDocument/2006/relationships/header" Target="header5.xml"/><Relationship Id="rId50" Type="http://schemas.openxmlformats.org/officeDocument/2006/relationships/header" Target="header6.xml"/><Relationship Id="rId51" Type="http://schemas.openxmlformats.org/officeDocument/2006/relationships/footer" Target="footer4.xml"/><Relationship Id="rId52" Type="http://schemas.openxmlformats.org/officeDocument/2006/relationships/footer" Target="footer5.xml"/><Relationship Id="rId53" Type="http://schemas.openxmlformats.org/officeDocument/2006/relationships/footer" Target="footer6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openxmlformats.org/officeDocument/2006/relationships/theme" Target="theme/theme1.xml"/><Relationship Id="rId5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小学资源网模板.dot</Template>
  <TotalTime>0</TotalTime>
  <Application>LibreOffice/7.4.7.2$Linux_X86_64 LibreOffice_project/40$Build-2</Application>
  <AppVersion>15.0000</AppVersion>
  <Pages>9</Pages>
  <Words>1171</Words>
  <Characters>2882</Characters>
  <CharactersWithSpaces>3885</CharactersWithSpaces>
  <Paragraphs>168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7-05-23T04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7:02:47Z</dcterms:modified>
  <cp:revision>2</cp:revision>
  <dc:subject>五年级下册英语期末试题-牛津译林（一起）五年级下英语期末模拟试卷-试卷1   .doc</dc:subject>
  <dc:title>五年级下册英语期末试题-牛津译林（一起）五年级下英语期末模拟试卷-试卷1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