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rFonts w:cs="宋体;SimSun" w:ascii="宋体;SimSun" w:hAnsi="宋体;SimSun"/>
          <w:sz w:val="30"/>
          <w:szCs w:val="30"/>
        </w:rPr>
        <w:t>—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学年度鲍沟中学七年级地理上册期中复习模拟题（一）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地球公转图，回答下面小题。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286635" cy="1667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从图中信息可知，地球公转的方向是（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自东向西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自西向东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自南向北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自北向南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当地球处在图中夏至日的位置时 （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太阳直射南回归线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极圈出现极夜现象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回归线上正午物体影子为一年中最短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南回归线上正午物体影子为一年中最短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地球上南北回归线之间的地区属于（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温带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南温带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热带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寒带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期间，用户在微信启动时，可以欣赏到由我国新一代静止轨道气象卫星“风云四号”从太空拍摄的祖国全景。事实上，此前微信启动页中选用的照片素材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NAS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在全世界范围公开的第一张完整的地球照片，名为“蓝色弹珠”，这是人类第一次从太空中看到地球的全貌。根据材料，回答下面小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关于全球海陆分布的叙述，正确的是（　　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极地区是陆地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南极地区是海洋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地球表面三分海洋，七分陆地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地球表面三分陆地，七分海洋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人类认识地球面貌的过程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782570" cy="10185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→b→c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→a→c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→b→a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→c→a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老李的女儿在英国伦敦工作，长年不能与父母团聚，女儿每周都会打电话回中国与父亲聊天。由于中国和英国之间有时差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中国在东八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下列时间中最合适老李接女儿电话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    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早上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时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中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时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晚上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时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深夜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时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太阳光照和地球上的温度带示意图，完成下面小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685415" cy="2294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下列说法，正确的（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地位于北温带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②两地终年寒冷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③地有太阳直射现象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冬至日，⑤地漫漫长夜，终日不见太阳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如图示时刻 ，下面说法正确的是（ 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全球各地昼夜等长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②地获得太阳光热较③地多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京正处于夏季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正是我国科学考察队去南极科学考察的最佳时期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下图，完成下面小题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1781810" cy="8756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汀祖中学学生小明到黑龙江漠河去旅游，他观察到：这一天太阳挂在空中的时间很短，只有不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个小时，这一天有可能是上图中的（    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乙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丙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丁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当地球公转到上图中的乙位置时，不可能有的现象是（  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印度半岛正处于多雨期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我国内流区内各河普遍进入枯水期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北京的昼长达一年中最大值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我国东部广大地区盛行偏南风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等高线地形图，完成下面小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964305" cy="1496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11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中山顶的海拔高度可能是（  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457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4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53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2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中虚线表示的地形是（  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山谷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鞍部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山顶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山脊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中序号所在地坡度最小的是（   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②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③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④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4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中国探月二期工程先导星“嫦娥二号”发射升空，准确入轨，此时地球运行在（  ）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373120" cy="9994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之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之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之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之间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图完成下列各问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830195" cy="16579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15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中字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BCD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分别表示不同的地位部位，下列说法正确的是（     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表示山顶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表示山谷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表示山脊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表示陡崖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6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若量得甲乙两地的图上距离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厘米，则甲乙两地的实际距离为（       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米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“我国某区域东西向地形剖面及降水量分布图”，完成下面小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392170" cy="13341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17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甲高原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　　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青藏高原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黄土高原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内蒙古高原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云贵高原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8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根据因地制宜的原则，甲地、大兴安岭、东北平原分别最适合发展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　　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地—林业　大兴安岭—畜牧业　东北平原—种植业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地—种植业　大兴安岭—林业　东北平原—畜牧业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地—畜牧业　大兴安岭—种植业　东北平原—林业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地—畜牧业　大兴安岭—林业　东北平原—种植业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下面四幅图，完成下面小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4876800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19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下面四幅图按比例尺由小到大的顺序排列，正确的是（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②③④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②④③①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③④①②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④①③②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0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如果想了解北京在中国的位置，应该查找的地图是（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②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③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④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比较以下比例尺完成下列各题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① 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00 000 000②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590550" cy="3994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③ 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上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厘米表示实际距离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千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21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比较比例尺大小，以下按照由大到小的顺序排列，正确的是（　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②③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③②①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②③①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③②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2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幅大小相同的情况下，比较内容的详细程度由详细到粗略排列正确的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②③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③②①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②③①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①③②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3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017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，四川省九寨沟县发生了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7.0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级地震，李红想知道九寨沟县位于什么地方，他最好选择使用（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四川省土地资源分布图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四川省政区图</w:t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四川省旅游资源分布图</w:t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四川省地形图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下图，完成下面小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876550" cy="942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24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甲在乙的什么方向？（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东北方向</w:t>
            </w:r>
          </w:p>
        </w:tc>
        <w:tc>
          <w:tcPr>
            <w:tcW w:w="20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西北方向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东南方向</w:t>
            </w:r>
          </w:p>
        </w:tc>
        <w:tc>
          <w:tcPr>
            <w:tcW w:w="20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西南方向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5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关于甲、乙两图的说法正确的是（ 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085"/>
        <w:gridCol w:w="4155"/>
      </w:tblGrid>
      <w:tr>
        <w:trPr/>
        <w:tc>
          <w:tcPr>
            <w:tcW w:w="4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图比乙图比例尺大</w:t>
            </w:r>
          </w:p>
        </w:tc>
        <w:tc>
          <w:tcPr>
            <w:tcW w:w="4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图比乙图更简略</w:t>
            </w:r>
          </w:p>
        </w:tc>
      </w:tr>
      <w:tr>
        <w:trPr/>
        <w:tc>
          <w:tcPr>
            <w:tcW w:w="4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图的实际面积比乙图大</w:t>
            </w:r>
          </w:p>
        </w:tc>
        <w:tc>
          <w:tcPr>
            <w:tcW w:w="41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．甲图比乙图比例尺小</w:t>
            </w:r>
          </w:p>
        </w:tc>
      </w:tr>
      <w:tr>
        <w:trPr/>
        <w:tc>
          <w:tcPr>
            <w:tcW w:w="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</w:rPr>
              <w:t>二、综合题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6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图，回答下列问题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096895" cy="1123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C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位于地球上五带中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带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C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三点一年中太阳直射两次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经纬度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一天中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两点先看到太阳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当太阳直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时，地球位于公转轨道上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处，此时北极圈内会出现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现象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当地球位于公转轨道上的丁处时，北半球处在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季，南半球处在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季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地球由公转轨道的丙处向丁处运动过程中，北京市的白昼将变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长或短），获得光热也将逐渐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增加或减少）．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7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“经纬网图”，完成下列问题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4009390" cy="1370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的纬度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的经度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从南、北半球看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属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半球；从东、西半球看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属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半球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位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方向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按低、中、高纬度划分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点位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纬度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假设有一架飞机，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地上空沿正北方向飞行，保持航向不变，不考虑天气、燃油等因素情况，飞机最终会到达哪里？为什么？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8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“等高线图”，完成下列问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238375" cy="1905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图中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山顶的海拔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米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山顶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山顶的相对高度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米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图中有两条小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向东北流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河（填字母），向东南方向流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河（填字母）。小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中，水流速度较急的河流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填字母），判断的理由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_______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9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读北京市地图和中国地图，回答下列问题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219450" cy="2457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图中的比例尺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种表示方式。请将“北京市地图”的比例尺转换成文字式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 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  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2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北京在天津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方向。  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3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比较两幅图的比例尺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地图比例尺大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地图比例小，表示的地理事物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地图详细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地图简略。</w:t>
      </w:r>
    </w:p>
    <w:p>
      <w:pPr>
        <w:pStyle w:val="Normal"/>
        <w:widowControl/>
        <w:shd w:fill="FFFFFF" w:val="clear"/>
        <w:spacing w:lineRule="atLeast" w:line="45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30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01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中国男子郭川独自驾驶“青岛号”大帆船从青岛起航，在海上漂泊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3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天后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01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成功返航，成为第一个完成单人不间断环球航行的中国人。读“郭川自驾路线”图和气候资料图，回答下列问题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4697730" cy="15151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请将郭川环球航行所经过的大洋名称填到图中相应的位置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备注：位置要相对正确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  <w:br/>
        <w:t>(2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北京时间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9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时，郭川抵达合恩角，在与青岛朋友微信交流时，收到回复：“郭川，你好！今天青岛下雪了。合恩角很冷吧，要注意防寒保暖”。郭川笑了，因为这个短信里有一个错误，请指出错误的地方并说明原因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_____________________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3)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日，郭川驾驶帆船经过好望角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34°S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该地的气候类型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气候，对应图中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填字母 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A 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或 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此时当地的气候特征是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4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郭川从好望角向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方向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航行到达出发地青岛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5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郭川航行途经印度尼西亚，听当地人们说该国多火山地震，请你用板块构造学说进行解释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Quesindex">
    <w:name w:val="quesindex"/>
    <w:basedOn w:val="Style14"/>
    <w:qFormat/>
    <w:rPr/>
  </w:style>
  <w:style w:type="character" w:styleId="Questypeindex">
    <w:name w:val="questypeindex"/>
    <w:basedOn w:val="Style14"/>
    <w:qFormat/>
    <w:rPr/>
  </w:style>
  <w:style w:type="character" w:styleId="Questypename">
    <w:name w:val="questypename"/>
    <w:basedOn w:val="Style14"/>
    <w:qFormat/>
    <w:rPr/>
  </w:style>
  <w:style w:type="character" w:styleId="Questypenote">
    <w:name w:val="questypenote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23:00Z</dcterms:created>
  <dc:creator>Administrator</dc:creator>
  <dc:description/>
  <cp:keywords/>
  <dc:language>en-US</dc:language>
  <cp:lastModifiedBy>Administrator</cp:lastModifiedBy>
  <dcterms:modified xsi:type="dcterms:W3CDTF">2017-11-02T02:25:00Z</dcterms:modified>
  <cp:revision>3</cp:revision>
  <dc:subject/>
  <dc:title/>
</cp:coreProperties>
</file>