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val="en-US" w:eastAsia="zh-CN"/>
        </w:rPr>
        <w:t>六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译林版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三起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 w:before="156" w:after="0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 w:before="156" w:after="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一、听辨单词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共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 xml:space="preserve">)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听录音，选出你所听到的句子中含有的单词，并将其序号填在题前的括号内。每个句子读两遍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(    ) 1. A</w:t>
      </w:r>
      <w:hyperlink r:id="rId2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. litt</w:t>
        </w:r>
      </w:hyperlink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er  </w:t>
        <w:tab/>
        <w:t> </w:t>
        <w:tab/>
        <w:tab/>
        <w:t xml:space="preserve">B. little       </w:t>
        <w:tab/>
        <w:tab/>
        <w:t>C. letter    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) 2. A.</w:t>
      </w:r>
      <w:hyperlink r:id="rId3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 xml:space="preserve"> waste</w:t>
        </w:r>
      </w:hyperlink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  </w:t>
        <w:tab/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B. wait         </w:t>
        <w:tab/>
        <w:tab/>
        <w:t xml:space="preserve">C. wake    </w:t>
        <w:tab/>
        <w:tab/>
        <w:tab/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) 3. A.</w:t>
      </w:r>
      <w:hyperlink r:id="rId4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 xml:space="preserve"> proje</w:t>
        </w:r>
      </w:hyperlink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t     </w:t>
        <w:tab/>
        <w:tab/>
        <w:t xml:space="preserve">B. pest           </w:t>
        <w:tab/>
        <w:tab/>
        <w:t>C. poster       </w:t>
        <w:tab/>
        <w:t> </w:t>
        <w:tab/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) 4. A. well</w:t>
        <w:tab/>
        <w:t xml:space="preserve">       B. wear</w:t>
        <w:tab/>
        <w:tab/>
        <w:tab/>
        <w:tab/>
        <w:t>C. where</w:t>
        <w:tab/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) 5. </w:t>
      </w:r>
      <w:hyperlink r:id="rId5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A. rub</w:t>
        </w:r>
      </w:hyperlink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bish</w:t>
        <w:tab/>
        <w:t xml:space="preserve">   </w:t>
        <w:tab/>
        <w:tab/>
        <w:t xml:space="preserve">B. rabbits     </w:t>
        <w:tab/>
        <w:t xml:space="preserve"> </w:t>
        <w:tab/>
        <w:t>C. rubbers</w:t>
      </w:r>
    </w:p>
    <w:p>
      <w:pPr>
        <w:pStyle w:val="Normal"/>
        <w:spacing w:lineRule="auto" w:line="360" w:before="156" w:after="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二、听句排序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共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ind w:firstLine="482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听录音，用阿拉伯数字给下列图片排顺序。每个句子读两遍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5732780" cy="909320"/>
                <wp:effectExtent l="0" t="0" r="0" b="0"/>
                <wp:wrapNone/>
                <wp:docPr id="2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2640" cy="909360"/>
                          <a:chOff x="0" y="0"/>
                          <a:chExt cx="5732640" cy="909360"/>
                        </a:xfrm>
                      </wpg:grpSpPr>
                      <pic:pic xmlns:pic="http://schemas.openxmlformats.org/drawingml/2006/picture">
                        <pic:nvPicPr>
                          <pic:cNvPr id="0" name="图片 3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59560" y="55800"/>
                            <a:ext cx="1004400" cy="83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681080" y="23400"/>
                            <a:ext cx="105156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3400"/>
                            <a:ext cx="1023120" cy="86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" descr="C:\Users\zjf\AppData\Roaming\Tencent\Users\1012511630\QQ\WinTemp\RichOle\M1JTKUXDAVJ)2N9HWZ1TJUY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509640" y="23400"/>
                            <a:ext cx="994320" cy="8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" descr="C:\Users\zjf\AppData\Roaming\Tencent\Users\1012511630\QQ\WinTemp\RichOle\Z5}9OQ]@QZ32$7TPBGD`SWO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51520" y="0"/>
                            <a:ext cx="963360" cy="89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7pt;margin-top:2.15pt;width:451.4pt;height:71.6pt" coordorigin="540,43" coordsize="9028,14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7" stroked="f" o:allowincell="f" style="position:absolute;left:2366;top:131;width:1581;height:13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7912;top:80;width:1655;height:13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43" stroked="f" o:allowincell="f" style="position:absolute;left:540;top:80;width:1610;height:136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6067;top:80;width:1565;height:137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" stroked="f" o:allowincell="f" style="position:absolute;left:4243;top:43;width:1516;height:14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60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ind w:firstLine="10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(    )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(    )       (    ) </w:t>
      </w:r>
    </w:p>
    <w:p>
      <w:pPr>
        <w:pStyle w:val="Normal"/>
        <w:spacing w:lineRule="auto" w:line="360" w:before="156" w:after="0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三、听选应答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共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ind w:firstLine="482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听录音，选出最佳应答语。每个句子读两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(    ) 1. A. It’s Thursday.</w:t>
        <w:tab/>
        <w:tab/>
        <w:t>B. It’s 10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vertAlign w:val="superscript"/>
        </w:rPr>
        <w:t>th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September.</w:t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It’s Children’s Day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2. A. </w:t>
      </w:r>
      <w:hyperlink r:id="rId16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 xml:space="preserve">I got </w:t>
        </w:r>
      </w:hyperlink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a present.</w:t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B. I lost my lunch box.</w:t>
        <w:tab/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I saw a nice film.</w:t>
        <w:tab/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(    ) 3. A. Well done!</w:t>
        <w:tab/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B. Be careful.</w:t>
        <w:tab/>
        <w:tab/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C. Wow, that’s interesting.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(    ) 4. A. That’s OK.</w:t>
        <w:tab/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ab/>
        <w:t>B I’m sorry.</w:t>
        <w:tab/>
        <w:tab/>
        <w:t xml:space="preserve"> </w:t>
        <w:tab/>
        <w:t xml:space="preserve"> </w:t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What a pity!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 ) 5. A. We had a party.  </w:t>
        <w:tab/>
        <w:t>B. We’re having a party.</w:t>
        <w:tab/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We’re going to have a party.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四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、判断下面划线部分读音是否相同，相同的用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S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，不同的用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D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。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1 m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ea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n  h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ea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d          (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2 b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ir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  sk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ir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t     (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)3 w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u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d   t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ou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h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4 litt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er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broth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er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5 s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i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gn  s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i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ng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  <w:lang w:eastAsia="zh-CN"/>
        </w:rPr>
        <w:t>五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、选择填空。（共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  <w:t>1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  <w:lang w:val="en-US" w:eastAsia="zh-CN"/>
        </w:rPr>
        <w:t>0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) 1. There _______ a ruler and some pens in the pencil-box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is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B. are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ha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) 2. Look, Su Hai is ________ in the playgroun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runing    B. running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C.ru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) 3. I like _______ table tennis on Sunday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play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B. plays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playing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) 4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Look, there are ________ many people in this zoo!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ab/>
        <w:t>A. very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more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so</w:t>
        <w:tab/>
        <w:tab/>
        <w:tab/>
      </w:r>
    </w:p>
    <w:p>
      <w:pPr>
        <w:pStyle w:val="Normal"/>
        <w:spacing w:lineRule="auto" w:line="360"/>
        <w:ind w:left="1080" w:hanging="10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) 5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Jim’s family ________ not at home yesterday. They went to the park.</w:t>
        <w:tab/>
        <w:tab/>
        <w:t xml:space="preserve">    </w:t>
      </w:r>
    </w:p>
    <w:p>
      <w:pPr>
        <w:pStyle w:val="Normal"/>
        <w:spacing w:lineRule="auto" w:line="360"/>
        <w:ind w:firstLine="72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were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are</w:t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>C. was</w:t>
        <w:tab/>
        <w:tab/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6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Nancy is ________ a dancing lesson now. She ________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 xml:space="preserve">  Chinese dances every Friday afternoo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ab/>
        <w:tab/>
        <w:t xml:space="preserve">A. having, learns B. having, learn  </w:t>
        <w:tab/>
        <w:t>C. has, learning</w:t>
        <w:tab/>
        <w:tab/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7. There __________ an English lesson tomorrow morn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has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B. will have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will b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8. Are you from ________?</w:t>
      </w:r>
    </w:p>
    <w:p>
      <w:pPr>
        <w:pStyle w:val="Normal"/>
        <w:spacing w:lineRule="auto" w:line="360"/>
        <w:ind w:left="1200" w:hanging="120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</w:t>
      </w:r>
      <w:hyperlink r:id="rId17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differ</w:t>
        </w:r>
      </w:hyperlink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ent country B. different countries C. the same countrie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9. Do you speak ________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Japanese      B. Japan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Chin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10.—There’s a football game ________ half past four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in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B. on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C. a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六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、选择括号中适当的词填入横线上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1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 Mary is a __________ girl, and she often dances ______________. (beautiful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 Can you help ___________ take it off? (I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 They like ___________  to music. (listen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 We should eat more vegetables to keep _______.(health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 I’m _________________a film this weekend. (watch)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6. It’s time _________ (have ) lunch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7. There ________(be) three_______(box) on the table just now.</w:t>
      </w:r>
    </w:p>
    <w:p>
      <w:pPr>
        <w:pStyle w:val="Style15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8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Listen! T</w:t>
      </w:r>
      <w:hyperlink r:id="rId18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he gir</w:t>
        </w:r>
      </w:hyperlink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 ________ (play) the piano.  She_____ (play) it every afternoon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9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e will not __________(make) cakes tomorrow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0. Miss Li__________(buy) some flowers last Sunda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  <w:lang w:eastAsia="zh-CN"/>
        </w:rPr>
        <w:t>七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、根据句意填入适当的单词，每空填一个单词。（共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shd w:fill="auto" w:val="clear"/>
          <w:lang w:val="en-US" w:eastAsia="zh-CN"/>
        </w:rPr>
        <w:t>15</w:t>
      </w: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你要去哪里度假？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Where ________ you go _______ the _________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2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我要在伦敦待两周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I ______ going to_______ in London _____ two 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3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我想成为一名旅行家并且环游世界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I want to _______ a _________ and travel _________ the worl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4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你想要点喝的吗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Would you like ________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>to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_________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5.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他早饭经常吃一些面包喝些牛奶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He often_______ some bread and milk ______ _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八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、完形填空。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ast Sunday a</w:t>
      </w:r>
      <w:hyperlink r:id="rId19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fterno</w:t>
        </w:r>
      </w:hyperlink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on. I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1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n a bookshop. I wanted to buy a book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2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animals. Suddenly I saw a short man behind me. He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3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way my purse and ran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4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he shop. A policeman came to help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5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He ran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6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the street and turned left at the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7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___ crossing .He ran 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8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than the thief. Soon he caught the thief and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9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y purse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10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is      B. am     C. was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. wer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about   B. of      C. f or       D.\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took    B. is take  C. was take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. tak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into     B. in     C. out of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D. near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I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. me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. mine     D. h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along    B. a long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C.\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D. awa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three     B.two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.third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D. thirsty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slow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. slower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faster     D. fas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9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take     B. have      C. get       D. go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back    B. away     C. on        D. off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九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、阅读理解。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20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A.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读短文，并判断对错，对的打</w:t>
      </w:r>
      <w:r>
        <w:rPr>
          <w:rFonts w:ascii="Times New Roman" w:hAnsi="Times New Roman" w:cs="Times New Roman" w:eastAsia="Times New Roman"/>
          <w:b/>
          <w:sz w:val="24"/>
          <w:szCs w:val="24"/>
          <w:shd w:fill="auto" w:val="clear"/>
        </w:rPr>
        <w:t xml:space="preserve">√ 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，错的打错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×</w:t>
      </w:r>
    </w:p>
    <w:p>
      <w:pPr>
        <w:pStyle w:val="Normal"/>
        <w:spacing w:lineRule="auto" w:line="360"/>
        <w:ind w:left="239"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t’s Sund</w:t>
      </w:r>
      <w:hyperlink r:id="rId20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ay mor</w:t>
        </w:r>
      </w:hyperlink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ning. It’s very sunny. Mr Brown, Mrs Brown and their son, a little boy are at a camping site. It’s near a lake. They have a tent and some blankets. Mrs Brown has a box. There are some tins in it. Mr Brown has a bag. There are some fruit in it. They are sitting on the blankets and having their lunch. But the little boy is fishing near the lake. They are very happy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)1. They camping site is near the hill.               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)2. There are some blankets near the lake.           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)3. There are some fruit in Mr Brown’s box.           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)4. The little boy is fishing near the lake.             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)5. It’s Saturday morning.                          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B.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任务型阅读。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 dog has lar</w:t>
      </w:r>
      <w:hyperlink r:id="rId21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ge pie</w:t>
        </w:r>
      </w:hyperlink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ce of meat in his mouth. When he is walking on a small bridge, he looks down and sees himself in the water. He thinks it is another dog. That dog______ has a large piece of meat in his mouth. He says to himself, “I want to get his meat. Then I can have two pieces of meat.” He opens his mouth to bark the dog in the water, and his meat falls into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the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at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6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填上横线上所缺的单词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___________    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7 He opens his </w:t>
      </w:r>
      <w:hyperlink r:id="rId22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 xml:space="preserve">mouth </w:t>
        </w:r>
      </w:hyperlink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to bark the dog in the water , and his meat falls into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the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ater.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翻译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8.Does the dog find another dog in the water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9.Where is the dog walking?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___________________________________________________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0.Does </w:t>
      </w:r>
      <w:hyperlink r:id="rId23">
        <w:r>
          <w:rPr>
            <w:rStyle w:val="InternetLink"/>
            <w:rFonts w:eastAsia="宋体" w:cs="Times New Roman" w:ascii="Times New Roman" w:hAnsi="Times New Roman"/>
            <w:color w:val="000000"/>
            <w:sz w:val="24"/>
            <w:szCs w:val="24"/>
            <w:u w:val="none"/>
            <w:shd w:fill="auto" w:val="clear"/>
          </w:rPr>
          <w:t>the do</w:t>
        </w:r>
      </w:hyperlink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g have that piece of meat at last?.               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0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书面表达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。（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1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2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以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“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ast Weekend ”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为题写一篇作文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要求：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条理清晰，语句通顺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____________________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3132"/>
        <w:jc w:val="both"/>
        <w:rPr>
          <w:rFonts w:ascii="Times New Roman" w:hAnsi="Times New Roman" w:eastAsia="宋体" w:cs="Times New Roman"/>
          <w:b/>
          <w:b/>
          <w:spacing w:val="-6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spacing w:val="-6"/>
          <w:kern w:val="2"/>
          <w:sz w:val="24"/>
          <w:szCs w:val="24"/>
          <w:shd w:fill="auto" w:val="clear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六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年级下册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译林版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三起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听力原文：</w:t>
      </w:r>
    </w:p>
    <w:p>
      <w:pPr>
        <w:pStyle w:val="Normal"/>
        <w:spacing w:lineRule="auto" w:line="360"/>
        <w:ind w:left="472" w:hanging="472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一、听辨单词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1. Look at the sign. You can’t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litter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here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2. Please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ait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for me at the school gate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3. He’s going to make a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poster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with his friends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4. It is so cold. I have to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ear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warm clothes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5. We should put our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rubbish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in the bin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二、听句排序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1. We like watching fireworks on Chinese New Year’s Eve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2. There are too many cars on the road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3. We picked some fruit on the farm last Sunday.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4. Long long ago, there lived a lion in the forest.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5. Bobby, don’t look out of the window.</w:t>
      </w:r>
    </w:p>
    <w:p>
      <w:pPr>
        <w:pStyle w:val="Normal"/>
        <w:spacing w:lineRule="auto" w:line="360"/>
        <w:ind w:left="590" w:hanging="590"/>
        <w:jc w:val="left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shd w:fill="auto" w:val="clear"/>
        </w:rPr>
        <w:t>三、听选应答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1. What day is it today?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2. Why are you so sad?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3. Sam wore a lot of bottles at the fashion show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4. Excuse me, but you can’t park your car here.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5. What are you going to do this weekend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50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Listening Part (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A  2.B  3.C  4.B  5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  1   3  2  5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A  2.B  3.C  4.B  5.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)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19050" cy="1905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D  2.S  3.D  4.S  5.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五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A  2.B  3.C  4.C  5.A   6.A  7.C  8.B  9.A  10.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beautiful  beautifully   2.me    3.listening   4.healthy  5.watching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6.to have    7.are  boxes   8. is  playing     plays    9.make   10.bought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七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 will    for     holiday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.am    stay   for  weeks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.be     tourist    aroun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something    drink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has    for   breakfast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C   2.A   3.A   4.C  5.B   6.A  7.C   8.C   9.D  10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九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A:1.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×   2. √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3. ×   4. √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5. ×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 xml:space="preserve">B: 6.also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>7.</w:t>
      </w:r>
      <w:r>
        <w:rPr>
          <w:rFonts w:eastAsia="宋体" w:cs="Times New Roman" w:ascii="Times New Roman" w:hAnsi="Times New Roman"/>
          <w:b w:val="false"/>
          <w:bCs/>
          <w:color w:val="333333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 w:val="false"/>
          <w:bCs/>
          <w:color w:val="333333"/>
          <w:kern w:val="2"/>
          <w:sz w:val="24"/>
          <w:szCs w:val="24"/>
          <w:shd w:fill="auto" w:val="clear"/>
          <w:lang w:val="en-US" w:eastAsia="zh-CN" w:bidi="ar"/>
        </w:rPr>
        <w:t>它张开自己的嘴</w:t>
      </w:r>
      <w:r>
        <w:rPr>
          <w:rFonts w:eastAsia="宋体" w:cs="Times New Roman" w:ascii="Times New Roman" w:hAnsi="Times New Roman"/>
          <w:b w:val="false"/>
          <w:bCs/>
          <w:color w:val="333333"/>
          <w:kern w:val="2"/>
          <w:sz w:val="24"/>
          <w:szCs w:val="24"/>
          <w:shd w:fill="auto" w:val="clear"/>
          <w:lang w:val="en-US" w:eastAsia="zh-CN" w:bidi="ar"/>
        </w:rPr>
        <w:t>,</w:t>
      </w:r>
      <w:r>
        <w:rPr>
          <w:rFonts w:ascii="Times New Roman" w:hAnsi="Times New Roman" w:cs="Times New Roman"/>
          <w:b w:val="false"/>
          <w:bCs/>
          <w:color w:val="333333"/>
          <w:kern w:val="2"/>
          <w:sz w:val="24"/>
          <w:szCs w:val="24"/>
          <w:shd w:fill="auto" w:val="clear"/>
          <w:lang w:val="en-US" w:eastAsia="zh-CN" w:bidi="ar"/>
        </w:rPr>
        <w:t>去咬在水中的狗</w:t>
      </w:r>
      <w:r>
        <w:rPr>
          <w:rFonts w:eastAsia="宋体" w:cs="Times New Roman" w:ascii="Times New Roman" w:hAnsi="Times New Roman"/>
          <w:b w:val="false"/>
          <w:bCs/>
          <w:color w:val="333333"/>
          <w:kern w:val="2"/>
          <w:sz w:val="24"/>
          <w:szCs w:val="24"/>
          <w:shd w:fill="auto" w:val="clear"/>
          <w:lang w:val="en-US" w:eastAsia="zh-CN" w:bidi="ar"/>
        </w:rPr>
        <w:t>,</w:t>
      </w:r>
      <w:r>
        <w:rPr>
          <w:rFonts w:ascii="Times New Roman" w:hAnsi="Times New Roman" w:cs="Times New Roman"/>
          <w:b w:val="false"/>
          <w:bCs/>
          <w:color w:val="333333"/>
          <w:kern w:val="2"/>
          <w:sz w:val="24"/>
          <w:szCs w:val="24"/>
          <w:shd w:fill="auto" w:val="clear"/>
          <w:lang w:val="en-US" w:eastAsia="zh-CN" w:bidi="ar"/>
        </w:rPr>
        <w:t>这时它嘴里的肉就掉进水里了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>8.No</w:t>
      </w:r>
      <w:r>
        <w:rPr>
          <w:rFonts w:ascii="Times New Roman" w:hAnsi="Times New Roman" w:cs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>he doesn't. He sees himself in the wat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>9.He is walking on the small bridg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>10.No, he doesn't.He is meat fall into the wat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十、参考答案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                         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Last Weeken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I had a busy and happy weekend.I did my homework on Saturday morning.Then I cleaned my roo m and washed the clothes.After lunch I visited my grandparents.On Sunday morning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I played basketball with my good friends.I was tired.In the afternoon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I went to the library and read many books.In the evening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I ate dinner with my parent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/>
        </w:rPr>
      </w:r>
    </w:p>
    <w:sectPr>
      <w:headerReference w:type="default" r:id="rId25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hyperlink" Target="http://www.21cnjy.com/" TargetMode="External"/><Relationship Id="rId24" Type="http://schemas.openxmlformats.org/officeDocument/2006/relationships/image" Target="media/image6.jpe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5T09:52:28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