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uto" w:line="360"/>
        <w:ind w:firstLine="643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阶段测评</w:t>
      </w:r>
      <w:r>
        <w:rPr>
          <w:rFonts w:cs="Times New Roman" w:ascii="Times New Roman" w:hAnsi="Times New Roman"/>
          <w:b/>
          <w:bCs/>
          <w:sz w:val="32"/>
          <w:szCs w:val="32"/>
        </w:rPr>
        <w:t>(</w:t>
      </w:r>
      <w:r>
        <w:rPr>
          <w:rFonts w:ascii="Times New Roman" w:hAnsi="Times New Roman" w:cs="Times New Roman"/>
          <w:b/>
          <w:bCs/>
          <w:sz w:val="32"/>
          <w:szCs w:val="32"/>
        </w:rPr>
        <w:t>一</w:t>
      </w:r>
      <w:r>
        <w:rPr>
          <w:rFonts w:cs="Times New Roman" w:ascii="Times New Roman" w:hAnsi="Times New Roman"/>
          <w:b/>
          <w:bCs/>
          <w:sz w:val="32"/>
          <w:szCs w:val="32"/>
        </w:rPr>
        <w:t>)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测试范围：第一、二、五单元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时间：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 w:cs="Times New Roman"/>
        </w:rPr>
        <w:t>分钟　　满分：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 w:cs="Times New Roman"/>
        </w:rPr>
        <w:t>分</w:t>
      </w:r>
    </w:p>
    <w:tbl>
      <w:tblPr>
        <w:tblW w:w="6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161"/>
        <w:gridCol w:w="1161"/>
        <w:gridCol w:w="1178"/>
        <w:gridCol w:w="1408"/>
      </w:tblGrid>
      <w:tr>
        <w:trPr>
          <w:trHeight w:val="409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题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总分</w:t>
            </w:r>
          </w:p>
        </w:tc>
      </w:tr>
      <w:tr>
        <w:trPr>
          <w:trHeight w:val="42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得分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一、积累运用</w:t>
      </w:r>
      <w:r>
        <w:rPr>
          <w:rFonts w:cs="Times New Roman" w:ascii="Times New Roman" w:hAnsi="Times New Roman"/>
          <w:b/>
          <w:bCs/>
        </w:rPr>
        <w:t>(30</w:t>
      </w:r>
      <w:r>
        <w:rPr>
          <w:rFonts w:ascii="Times New Roman" w:hAnsi="Times New Roman" w:cs="Times New Roman"/>
          <w:b/>
          <w:bCs/>
        </w:rPr>
        <w:t>分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下列各组词语中字形和加点字的注音全部正确的一项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阔</w:t>
      </w:r>
      <w:r>
        <w:rPr>
          <w:rFonts w:ascii="Times New Roman" w:hAnsi="Times New Roman" w:cs="Times New Roman"/>
          <w:em w:val="underDot"/>
        </w:rPr>
        <w:t>绰</w:t>
      </w:r>
      <w:r>
        <w:rPr>
          <w:rFonts w:cs="Times New Roman" w:ascii="Times New Roman" w:hAnsi="Times New Roman"/>
        </w:rPr>
        <w:t>(chuò)</w:t>
      </w:r>
      <w:r>
        <w:rPr>
          <w:rFonts w:ascii="Times New Roman" w:hAnsi="Times New Roman" w:cs="Times New Roman"/>
        </w:rPr>
        <w:t>　　　汹涌　　　　</w:t>
      </w:r>
      <w:r>
        <w:rPr>
          <w:rFonts w:ascii="Times New Roman" w:hAnsi="Times New Roman" w:cs="Times New Roman"/>
          <w:em w:val="underDot"/>
        </w:rPr>
        <w:t>簇</w:t>
      </w:r>
      <w:r>
        <w:rPr>
          <w:rFonts w:ascii="Times New Roman" w:hAnsi="Times New Roman" w:cs="Times New Roman"/>
        </w:rPr>
        <w:t>新</w:t>
      </w:r>
      <w:r>
        <w:rPr>
          <w:rFonts w:cs="Times New Roman" w:ascii="Times New Roman" w:hAnsi="Times New Roman"/>
        </w:rPr>
        <w:t>(cù)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断壁残园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隐</w:t>
      </w:r>
      <w:r>
        <w:rPr>
          <w:rFonts w:ascii="Times New Roman" w:hAnsi="Times New Roman" w:cs="Times New Roman"/>
          <w:em w:val="underDot"/>
        </w:rPr>
        <w:t>匿</w:t>
      </w:r>
      <w:r>
        <w:rPr>
          <w:rFonts w:cs="Times New Roman" w:ascii="Times New Roman" w:hAnsi="Times New Roman"/>
        </w:rPr>
        <w:t xml:space="preserve">(nì)  </w:t>
      </w:r>
      <w:r>
        <w:rPr>
          <w:rFonts w:ascii="Times New Roman" w:hAnsi="Times New Roman" w:cs="Times New Roman"/>
        </w:rPr>
        <w:t>窒息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em w:val="underDot"/>
        </w:rPr>
        <w:t>骸</w:t>
      </w:r>
      <w:r>
        <w:rPr>
          <w:rFonts w:ascii="Times New Roman" w:hAnsi="Times New Roman" w:cs="Times New Roman"/>
        </w:rPr>
        <w:t>骨</w:t>
      </w:r>
      <w:r>
        <w:rPr>
          <w:rFonts w:cs="Times New Roman" w:ascii="Times New Roman" w:hAnsi="Times New Roman"/>
        </w:rPr>
        <w:t xml:space="preserve">(hái)  </w:t>
      </w:r>
      <w:r>
        <w:rPr>
          <w:rFonts w:ascii="Times New Roman" w:hAnsi="Times New Roman" w:cs="Times New Roman"/>
        </w:rPr>
        <w:t>吹毛求疵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em w:val="underDot"/>
        </w:rPr>
        <w:t>蝼</w:t>
      </w:r>
      <w:r>
        <w:rPr>
          <w:rFonts w:ascii="Times New Roman" w:hAnsi="Times New Roman" w:cs="Times New Roman"/>
        </w:rPr>
        <w:t>蚁</w:t>
      </w:r>
      <w:r>
        <w:rPr>
          <w:rFonts w:cs="Times New Roman" w:ascii="Times New Roman" w:hAnsi="Times New Roman"/>
        </w:rPr>
        <w:t xml:space="preserve">(lóu)  </w:t>
      </w:r>
      <w:r>
        <w:rPr>
          <w:rFonts w:ascii="Times New Roman" w:hAnsi="Times New Roman" w:cs="Times New Roman"/>
        </w:rPr>
        <w:t>颓唐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em w:val="underDot"/>
        </w:rPr>
        <w:t>胚</w:t>
      </w:r>
      <w:r>
        <w:rPr>
          <w:rFonts w:ascii="Times New Roman" w:hAnsi="Times New Roman" w:cs="Times New Roman"/>
        </w:rPr>
        <w:t>芽</w:t>
      </w:r>
      <w:r>
        <w:rPr>
          <w:rFonts w:cs="Times New Roman" w:ascii="Times New Roman" w:hAnsi="Times New Roman"/>
        </w:rPr>
        <w:t>(pī</w:t>
      </w:r>
      <w:r>
        <w:rPr>
          <w:rFonts w:cs="Times New Roman" w:ascii="Times New Roman" w:hAnsi="Times New Roman"/>
        </w:rPr>
        <w:drawing>
          <wp:inline distT="0" distB="0" distL="0" distR="0">
            <wp:extent cx="3619500" cy="3429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)  </w:t>
      </w:r>
      <w:r>
        <w:rPr>
          <w:rFonts w:ascii="Times New Roman" w:hAnsi="Times New Roman" w:cs="Times New Roman"/>
        </w:rPr>
        <w:t>妙手回春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em w:val="underDot"/>
        </w:rPr>
        <w:t>虔</w:t>
      </w:r>
      <w:r>
        <w:rPr>
          <w:rFonts w:ascii="Times New Roman" w:hAnsi="Times New Roman" w:cs="Times New Roman"/>
        </w:rPr>
        <w:t>信</w:t>
      </w:r>
      <w:r>
        <w:rPr>
          <w:rFonts w:cs="Times New Roman" w:ascii="Times New Roman" w:hAnsi="Times New Roman"/>
        </w:rPr>
        <w:t xml:space="preserve">(qián)  </w:t>
      </w:r>
      <w:r>
        <w:rPr>
          <w:rFonts w:ascii="Times New Roman" w:hAnsi="Times New Roman" w:cs="Times New Roman"/>
        </w:rPr>
        <w:t>篷蒿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em w:val="underDot"/>
        </w:rPr>
        <w:t>瞰</w:t>
      </w:r>
      <w:r>
        <w:rPr>
          <w:rFonts w:ascii="Times New Roman" w:hAnsi="Times New Roman" w:cs="Times New Roman"/>
        </w:rPr>
        <w:t>望</w:t>
      </w:r>
      <w:r>
        <w:rPr>
          <w:rFonts w:cs="Times New Roman" w:ascii="Times New Roman" w:hAnsi="Times New Roman"/>
        </w:rPr>
        <w:t xml:space="preserve">(kàn)  </w:t>
      </w:r>
      <w:r>
        <w:rPr>
          <w:rFonts w:ascii="Times New Roman" w:hAnsi="Times New Roman" w:cs="Times New Roman"/>
        </w:rPr>
        <w:t>天伦之乐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下列词语使用有误的一项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她的体操表演，动作前后连贯，</w:t>
      </w:r>
      <w:r>
        <w:rPr>
          <w:rFonts w:ascii="Times New Roman" w:hAnsi="Times New Roman" w:cs="Times New Roman"/>
          <w:em w:val="underDot"/>
        </w:rPr>
        <w:t>一气呵</w:t>
      </w:r>
      <w:r>
        <w:rPr>
          <w:rFonts w:ascii="Times New Roman" w:hAnsi="Times New Roman" w:cs="Times New Roman"/>
          <w:em w:val="underDot"/>
        </w:rPr>
        <w:drawing>
          <wp:inline distT="0" distB="0" distL="0" distR="0">
            <wp:extent cx="3619500" cy="342900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em w:val="underDot"/>
        </w:rPr>
        <w:t>成</w:t>
      </w:r>
      <w:r>
        <w:rPr>
          <w:rFonts w:ascii="Times New Roman" w:hAnsi="Times New Roman" w:cs="Times New Roman"/>
        </w:rPr>
        <w:t>，赢得满堂彩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我看他表面镇静，实际上是</w:t>
      </w:r>
      <w:r>
        <w:rPr>
          <w:rFonts w:ascii="Times New Roman" w:hAnsi="Times New Roman" w:cs="Times New Roman"/>
          <w:em w:val="underDot"/>
        </w:rPr>
        <w:t>如坐针毡</w:t>
      </w:r>
      <w:r>
        <w:rPr>
          <w:rFonts w:ascii="Times New Roman" w:hAnsi="Times New Roman" w:cs="Times New Roman"/>
        </w:rPr>
        <w:t>，忐忑得不得了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她在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台穿的刺猬装，</w:t>
      </w:r>
      <w:r>
        <w:rPr>
          <w:rFonts w:ascii="Times New Roman" w:hAnsi="Times New Roman" w:cs="Times New Roman"/>
          <w:em w:val="underDot"/>
        </w:rPr>
        <w:t>芒刺在背</w:t>
      </w:r>
      <w:r>
        <w:rPr>
          <w:rFonts w:ascii="Times New Roman" w:hAnsi="Times New Roman" w:cs="Times New Roman"/>
        </w:rPr>
        <w:t>全是铆钉，造型奇特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我能在拐角处感受到她的</w:t>
      </w:r>
      <w:r>
        <w:rPr>
          <w:rFonts w:ascii="Times New Roman" w:hAnsi="Times New Roman" w:cs="Times New Roman"/>
          <w:em w:val="underDot"/>
        </w:rPr>
        <w:t>望眼欲穿</w:t>
      </w:r>
      <w:r>
        <w:rPr>
          <w:rFonts w:ascii="Times New Roman" w:hAnsi="Times New Roman" w:cs="Times New Roman"/>
        </w:rPr>
        <w:t>，看到她深深的无奈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下列句子中没有语病、表意明确的一项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我们将通过植树造林，使有着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山水洲城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美誉的长沙山更青，水更碧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长沙市计划三年建设大约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余座公园，成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千园之城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,xx,k.Com]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随着城市街头共享单车的出现，不仅给人们的出行带来便利，而且环保、经济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烈士公园的国庆节张灯结彩，花团锦簇，是一个美丽的大花园。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#xx#k.Com]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下面句子中的标点符号，使用不正确的一项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看了媒体发布的收视率报告，我们才知道反腐大剧《人民的名义》到底有多火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人生，只有一条路不能选择，那就是放弃；只有一条路不能拒绝，那就是成长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苏轼曾说过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古之立大事者，不惟有超世之才，亦必有坚忍不拔之志。</w:t>
      </w:r>
      <w:r>
        <w:rPr>
          <w:rFonts w:cs="Times New Roman"/>
        </w:rPr>
        <w:t>”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应该关注的是传统文化的形式？还是传统文化的内涵？这值得我们认真思考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下列关于文学文化常识的表述不正确的一项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《我用残损的手掌》中诗人戴望舒用残损的手掌，抚摸着被侵略者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蹂躏的国土，抒发了内心深处的爱与恨，怜与悲，愁苦与希望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《孔乙己》选自《呐喊》，这篇小说透过一个少年的眼光，给我们展示了晚清世风图的一角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《变色龙》是法国著名作家莫泊桑的作品，他的代表作还有小说《装在套子里的人》等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《孟子》是儒家的经典著作之一，与《大学》《中庸》《论语》合称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四书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名句积累。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为什么我的眼里常含泪水？</w:t>
      </w:r>
      <w:r>
        <w:rPr>
          <w:rFonts w:cs="Times New Roman" w:ascii="Times New Roman" w:hAnsi="Times New Roman"/>
        </w:rPr>
        <w:t>________________</w:t>
      </w:r>
      <w:r>
        <w:rPr>
          <w:rFonts w:cs="Times New Roman"/>
        </w:rPr>
        <w:t>……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艾青《我爱这土地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花间一壶酒，独酌无相亲。</w:t>
      </w:r>
      <w:r>
        <w:rPr>
          <w:rFonts w:cs="Times New Roman" w:ascii="Times New Roman" w:hAnsi="Times New Roman"/>
        </w:rPr>
        <w:t>________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____________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李白《月下独酌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________________</w:t>
      </w:r>
      <w:r>
        <w:rPr>
          <w:rFonts w:ascii="Times New Roman" w:hAnsi="Times New Roman" w:cs="Times New Roman"/>
        </w:rPr>
        <w:t>，玉垒浮云变古今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杜甫《登楼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《得道多助，失道寡助》一文的中心论点是：</w:t>
      </w:r>
      <w:r>
        <w:rPr>
          <w:rFonts w:cs="Times New Roman" w:ascii="Times New Roman" w:hAnsi="Times New Roman"/>
        </w:rPr>
        <w:t>__________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域民不以封疆之界，</w:t>
      </w:r>
      <w:r>
        <w:rPr>
          <w:rFonts w:cs="Times New Roman" w:ascii="Times New Roman" w:hAnsi="Times New Roman"/>
        </w:rPr>
        <w:t>________________</w:t>
      </w:r>
      <w:r>
        <w:rPr>
          <w:rFonts w:ascii="Times New Roman" w:hAnsi="Times New Roman" w:cs="Times New Roman"/>
        </w:rPr>
        <w:t>，威天下不以兵革之利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《得道多助，失道寡助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</w:t>
      </w:r>
      <w:r>
        <w:rPr>
          <w:rFonts w:ascii="Times New Roman" w:hAnsi="Times New Roman" w:cs="Times New Roman"/>
        </w:rPr>
        <w:t>《鱼我所欲也》一文中，在对待生与死、义与利的问题上，作者的观点是：</w:t>
      </w:r>
      <w:r>
        <w:rPr>
          <w:rFonts w:cs="Times New Roman" w:ascii="Times New Roman" w:hAnsi="Times New Roman"/>
        </w:rPr>
        <w:t>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名著阅读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越往前走，海峡也就越浅。不多一会我已经走近岸边，到了可以听见喊声的地方。我用手举着拖来舰队的绳索的一端，高声呼喊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最强大的利里浦特皇帝万岁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位伟大的君王迎接我上岸，对我说不尽地恭维，当场就封我作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那达克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这是他们最尊贵的爵位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这段话出自英国讽刺作家</w:t>
      </w:r>
      <w:r>
        <w:rPr>
          <w:rFonts w:cs="Times New Roman" w:ascii="Times New Roman" w:hAnsi="Times New Roman"/>
        </w:rPr>
        <w:t>____________________</w:t>
      </w:r>
      <w:r>
        <w:rPr>
          <w:rFonts w:ascii="Times New Roman" w:hAnsi="Times New Roman" w:cs="Times New Roman"/>
        </w:rPr>
        <w:t>的小说《</w:t>
      </w:r>
      <w:r>
        <w:rPr>
          <w:rFonts w:cs="Times New Roman" w:ascii="Times New Roman" w:hAnsi="Times New Roman"/>
        </w:rPr>
        <w:t>________________</w:t>
      </w:r>
      <w:r>
        <w:rPr>
          <w:rFonts w:ascii="Times New Roman" w:hAnsi="Times New Roman" w:cs="Times New Roman"/>
        </w:rPr>
        <w:t>》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联系选段前的情节，简述这位伟大的君王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对我说不尽地恭维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原因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观察下面楚均亭画作《无人亦自芳》，写一段解说文字，至少用上一个成语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80135" cy="126936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</w:t>
      </w:r>
      <w:r>
        <w:rPr>
          <w:rFonts w:cs="Times New Roman" w:ascii="Times New Roman" w:hAnsi="Times New Roman"/>
        </w:rPr>
        <w:drawing>
          <wp:inline distT="0" distB="0" distL="0" distR="0">
            <wp:extent cx="3619500" cy="34290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综合性学习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我国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文化源远流长，博大精深。请你参加</w:t>
      </w:r>
      <w:r>
        <w:rPr>
          <w:rFonts w:cs="Times New Roman"/>
        </w:rPr>
        <w:t>“‘</w:t>
      </w:r>
      <w:r>
        <w:rPr>
          <w:rFonts w:ascii="Times New Roman" w:hAnsi="Times New Roman" w:cs="Times New Roman"/>
        </w:rPr>
        <w:t>仁</w:t>
      </w:r>
      <w:r>
        <w:rPr>
          <w:rFonts w:cs="Times New Roman"/>
        </w:rPr>
        <w:t>’</w:t>
      </w:r>
      <w:r>
        <w:rPr>
          <w:rFonts w:ascii="Times New Roman" w:hAnsi="Times New Roman" w:cs="Times New Roman"/>
        </w:rPr>
        <w:t>文化的魅力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综合性学习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为会意字，甲骨文写作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drawing>
          <wp:inline distT="0" distB="0" distL="0" distR="0">
            <wp:extent cx="115570" cy="12573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人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二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均嫡庶，仁亲戚，则族业生旺之端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中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便是用其本义：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“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陛下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有仁民爱物之意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中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义则引申为：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孔子文化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到来之际，班级举办</w:t>
      </w:r>
      <w:r>
        <w:rPr>
          <w:rFonts w:cs="Times New Roman"/>
        </w:rPr>
        <w:t>“‘</w:t>
      </w:r>
      <w:r>
        <w:rPr>
          <w:rFonts w:ascii="Times New Roman" w:hAnsi="Times New Roman" w:cs="Times New Roman"/>
        </w:rPr>
        <w:t>仁</w:t>
      </w:r>
      <w:r>
        <w:rPr>
          <w:rFonts w:cs="Times New Roman"/>
        </w:rPr>
        <w:t>’</w:t>
      </w:r>
      <w:r>
        <w:rPr>
          <w:rFonts w:ascii="Times New Roman" w:hAnsi="Times New Roman" w:cs="Times New Roman"/>
        </w:rPr>
        <w:t>行世间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文化传承活动，请你提出一项倡议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二、阅读理解</w:t>
      </w:r>
      <w:r>
        <w:rPr>
          <w:rFonts w:cs="Times New Roman" w:ascii="Times New Roman" w:hAnsi="Times New Roman"/>
          <w:b/>
          <w:bCs/>
        </w:rPr>
        <w:t>(40</w:t>
      </w:r>
      <w:r>
        <w:rPr>
          <w:rFonts w:ascii="Times New Roman" w:hAnsi="Times New Roman" w:cs="Times New Roman"/>
          <w:b/>
          <w:bCs/>
        </w:rPr>
        <w:t>分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阅读古诗，完成所给题目。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从军行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炯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烽火照西京，心中自不平。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牙璋辞凤阙，铁骑绕龙城。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雪暗凋旗画，风多杂鼓声。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宁为百夫长，胜作一书生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本诗最后两句采用的是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的抒情方式，表现了诗人</w:t>
      </w:r>
      <w:r>
        <w:rPr>
          <w:rFonts w:cs="Times New Roman" w:ascii="Times New Roman" w:hAnsi="Times New Roman"/>
        </w:rPr>
        <w:t>_________</w:t>
      </w:r>
      <w:r>
        <w:rPr>
          <w:rFonts w:cs="Times New Roman" w:ascii="Times New Roman" w:hAnsi="Times New Roman"/>
        </w:rPr>
        <w:drawing>
          <wp:inline distT="0" distB="0" distL="0" distR="0">
            <wp:extent cx="3619500" cy="34290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的思想感情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品读全诗，用生动的语言描绘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雪暗凋旗画，风多杂鼓声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所展现的画面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阅读文言文，完成所给题目。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甲】舜</w:t>
      </w:r>
      <w:r>
        <w:rPr>
          <w:rFonts w:ascii="Times New Roman" w:hAnsi="Times New Roman" w:cs="Times New Roman"/>
          <w:em w:val="underDot"/>
        </w:rPr>
        <w:t>发</w:t>
      </w:r>
      <w:r>
        <w:rPr>
          <w:rFonts w:ascii="Times New Roman" w:hAnsi="Times New Roman" w:cs="Times New Roman"/>
        </w:rPr>
        <w:t>于畎亩之中，傅说举于版筑之间，胶鬲举于鱼盐之中，管夷吾举于士，孙叔敖举于海，百里奚举于市，故天将降大任于是人也，必先苦其心志，劳其筋骨，饿其体肤，空乏其身，行拂乱其所为，所以动心忍性，曾益其所不能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人恒过然后能改，</w:t>
      </w:r>
      <w:r>
        <w:rPr>
          <w:rFonts w:ascii="Times New Roman" w:hAnsi="Times New Roman" w:cs="Times New Roman"/>
          <w:u w:val="single"/>
        </w:rPr>
        <w:t>困于心衡于虑而后作</w:t>
      </w:r>
      <w:r>
        <w:rPr>
          <w:rFonts w:ascii="Times New Roman" w:hAnsi="Times New Roman" w:cs="Times New Roman"/>
        </w:rPr>
        <w:t>，征于色发于声而后喻。入则无法家</w:t>
      </w:r>
      <w:r>
        <w:rPr>
          <w:rFonts w:ascii="Times New Roman" w:hAnsi="Times New Roman" w:cs="Times New Roman"/>
          <w:em w:val="underDot"/>
        </w:rPr>
        <w:t>拂</w:t>
      </w:r>
      <w:r>
        <w:rPr>
          <w:rFonts w:ascii="Times New Roman" w:hAnsi="Times New Roman" w:cs="Times New Roman"/>
        </w:rPr>
        <w:t>士，出则无敌国外患者，国恒亡，然后知生于忧患而死于安乐也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自《生于忧患，死于安乐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乙】上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问侍臣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创业与守成</w:t>
      </w:r>
      <w:r>
        <w:rPr>
          <w:rFonts w:cs="Times New Roman"/>
        </w:rPr>
        <w:t>②</w:t>
      </w:r>
      <w:r>
        <w:rPr>
          <w:rFonts w:ascii="Times New Roman" w:hAnsi="Times New Roman" w:cs="Times New Roman"/>
          <w:em w:val="underDot"/>
        </w:rPr>
        <w:t>孰</w:t>
      </w:r>
      <w:r>
        <w:rPr>
          <w:rFonts w:ascii="Times New Roman" w:hAnsi="Times New Roman" w:cs="Times New Roman"/>
        </w:rPr>
        <w:t>难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房玄龄曰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草昧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之初，与群雄并起角力而后臣之，创业难矣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魏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征曰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自古帝王，莫不得之于艰难，失之于安逸，守成难矣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上曰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玄龄与吾共取天下，出百死，得一生，故知创业之难。征与吾共安天下，常恐骄奢生于富贵，祸乱生于所忽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，故知守成之难。</w:t>
      </w:r>
      <w:r>
        <w:rPr>
          <w:rFonts w:ascii="Times New Roman" w:hAnsi="Times New Roman" w:cs="Times New Roman"/>
          <w:u w:val="single"/>
        </w:rPr>
        <w:t>然创业之难，既已往矣</w:t>
      </w:r>
      <w:r>
        <w:rPr>
          <w:rFonts w:ascii="Times New Roman" w:hAnsi="Times New Roman" w:cs="Times New Roman"/>
        </w:rPr>
        <w:t>，守成之难，方当与诸公慎之。</w:t>
      </w:r>
      <w:r>
        <w:rPr>
          <w:rFonts w:cs="Times New Roman"/>
        </w:rPr>
        <w:t>”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自《资治通鉴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唐纪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注】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上：指唐太宗。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守成：保持成就。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草昧：蒙昧、模糊不定的状态。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忽：不注意，不重视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请用“</w:t>
      </w:r>
      <w:r>
        <w:rPr>
          <w:rFonts w:cs="Times New Roman" w:ascii="Times New Roman" w:hAnsi="Times New Roman"/>
        </w:rPr>
        <w:t>/”</w:t>
      </w:r>
      <w:r>
        <w:rPr>
          <w:rFonts w:ascii="Times New Roman" w:hAnsi="Times New Roman" w:cs="Times New Roman"/>
        </w:rPr>
        <w:t>标示出下面文言文语句的停顿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只标示一处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然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忧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也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解释下列句中加点的词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舜</w:t>
      </w:r>
      <w:r>
        <w:rPr>
          <w:rFonts w:ascii="Times New Roman" w:hAnsi="Times New Roman" w:cs="Times New Roman"/>
          <w:em w:val="underDot"/>
        </w:rPr>
        <w:t>发</w:t>
      </w:r>
      <w:r>
        <w:rPr>
          <w:rFonts w:ascii="Times New Roman" w:hAnsi="Times New Roman" w:cs="Times New Roman"/>
        </w:rPr>
        <w:t>于畎亩之中</w:t>
      </w:r>
      <w:r>
        <w:rPr>
          <w:rFonts w:cs="Times New Roman" w:ascii="Times New Roman" w:hAnsi="Times New Roman"/>
        </w:rPr>
        <w:t>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入则无法家</w:t>
      </w:r>
      <w:r>
        <w:rPr>
          <w:rFonts w:ascii="Times New Roman" w:hAnsi="Times New Roman" w:cs="Times New Roman"/>
          <w:em w:val="underDot"/>
        </w:rPr>
        <w:t>拂</w:t>
      </w:r>
      <w:r>
        <w:rPr>
          <w:rFonts w:ascii="Times New Roman" w:hAnsi="Times New Roman" w:cs="Times New Roman"/>
        </w:rPr>
        <w:t>士</w:t>
      </w:r>
      <w:r>
        <w:rPr>
          <w:rFonts w:cs="Times New Roman" w:ascii="Times New Roman" w:hAnsi="Times New Roman"/>
        </w:rPr>
        <w:t>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创业与守成</w:t>
      </w:r>
      <w:r>
        <w:rPr>
          <w:rFonts w:ascii="Times New Roman" w:hAnsi="Times New Roman" w:cs="Times New Roman"/>
          <w:em w:val="underDot"/>
        </w:rPr>
        <w:t>孰</w:t>
      </w:r>
      <w:r>
        <w:rPr>
          <w:rFonts w:ascii="Times New Roman" w:hAnsi="Times New Roman" w:cs="Times New Roman"/>
        </w:rPr>
        <w:t>难</w:t>
      </w:r>
      <w:r>
        <w:rPr>
          <w:rFonts w:cs="Times New Roman" w:ascii="Times New Roman" w:hAnsi="Times New Roman"/>
        </w:rPr>
        <w:t>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选出下列加点词意义、用法相同的一组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em w:val="underDot"/>
        </w:rPr>
        <w:t>故</w:t>
      </w:r>
      <w:r>
        <w:rPr>
          <w:rFonts w:ascii="Times New Roman" w:hAnsi="Times New Roman" w:cs="Times New Roman"/>
        </w:rPr>
        <w:t>天将降大任于是人也　　　　</w:t>
      </w:r>
      <w:r>
        <w:rPr>
          <w:rFonts w:ascii="Times New Roman" w:hAnsi="Times New Roman" w:cs="Times New Roman"/>
          <w:em w:val="underDot"/>
        </w:rPr>
        <w:t>故</w:t>
      </w:r>
      <w:r>
        <w:rPr>
          <w:rFonts w:ascii="Times New Roman" w:hAnsi="Times New Roman" w:cs="Times New Roman"/>
        </w:rPr>
        <w:t>知守成之难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傅说举于版筑</w:t>
      </w:r>
      <w:r>
        <w:rPr>
          <w:rFonts w:ascii="Times New Roman" w:hAnsi="Times New Roman" w:cs="Times New Roman"/>
          <w:em w:val="underDot"/>
        </w:rPr>
        <w:t>之</w:t>
      </w:r>
      <w:r>
        <w:rPr>
          <w:rFonts w:ascii="Times New Roman" w:hAnsi="Times New Roman" w:cs="Times New Roman"/>
        </w:rPr>
        <w:t>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与群雄并起角力而后臣</w:t>
      </w:r>
      <w:r>
        <w:rPr>
          <w:rFonts w:ascii="Times New Roman" w:hAnsi="Times New Roman" w:cs="Times New Roman"/>
          <w:em w:val="underDot"/>
        </w:rPr>
        <w:t>之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国恒</w:t>
      </w:r>
      <w:r>
        <w:rPr>
          <w:rFonts w:ascii="Times New Roman" w:hAnsi="Times New Roman" w:cs="Times New Roman"/>
          <w:em w:val="underDot"/>
        </w:rPr>
        <w:t>亡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今</w:t>
      </w:r>
      <w:r>
        <w:rPr>
          <w:rFonts w:ascii="Times New Roman" w:hAnsi="Times New Roman" w:cs="Times New Roman"/>
          <w:em w:val="underDot"/>
        </w:rPr>
        <w:t>亡</w:t>
      </w:r>
      <w:r>
        <w:rPr>
          <w:rFonts w:ascii="Times New Roman" w:hAnsi="Times New Roman" w:cs="Times New Roman"/>
        </w:rPr>
        <w:t>亦死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《陈涉世家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征与吾共</w:t>
      </w:r>
      <w:r>
        <w:rPr>
          <w:rFonts w:ascii="Times New Roman" w:hAnsi="Times New Roman" w:cs="Times New Roman"/>
          <w:em w:val="underDot"/>
        </w:rPr>
        <w:t>安</w:t>
      </w:r>
      <w:r>
        <w:rPr>
          <w:rFonts w:ascii="Times New Roman" w:hAnsi="Times New Roman" w:cs="Times New Roman"/>
        </w:rPr>
        <w:t>天下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em w:val="underDot"/>
        </w:rPr>
        <w:t>安</w:t>
      </w:r>
      <w:r>
        <w:rPr>
          <w:rFonts w:ascii="Times New Roman" w:hAnsi="Times New Roman" w:cs="Times New Roman"/>
        </w:rPr>
        <w:t>求其能千里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《马说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翻译文中画线语句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困于心衡于虑而后作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然创业之难，既已往矣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乙文中唐太宗的治国思想与甲文中孟子的思想有相似之处，请结合选文简要分析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阅读现代文，完成所给题目。</w:t>
      </w:r>
      <w:r>
        <w:rPr>
          <w:rFonts w:cs="Times New Roman" w:ascii="Times New Roman" w:hAnsi="Times New Roman"/>
        </w:rPr>
        <w:t>(1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山　果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黄兴蓉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从北京出发到云南元谋县，进入川滇边界，车窗外目之所及都是荒山野岭。火车在沙窝站只停两分钟，窗外一群约十二三岁破衣烂衫的男孩和女孩，都背着背篓拼命朝车上挤，身上那巨大的背篓妨碍着他们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所在的车厢里挤上来一个女孩，很瘦，背篓里是满满一篓核桃，她好不容易地把背篓放下来，然后满巴掌擦着脸上的汗水，把散乱的头发抹到后面，露出俊俏的脸蛋儿，却带着菜色。半袖的土布小褂前后都是补丁，破裤子裤脚一长一短，也满是补丁，显然是山里的一个穷苦女娃。车上人很多，女孩不好意思挤着我，一只手扶住椅背，努力支开自己的身子。我想让她坐下，但三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个人的座位再挤上一个人是不可能的，我便使劲让让身子，想让她站得舒服些，帮她拉了拉背篓，以免影响人们过路。她向我表露着感激的笑容，打开背篓的盖，一把一把抓起核桃朝我的口袋里装，我使劲拒绝，可是没用，她很执拗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慢慢地小姑娘对我已不太拘束了。从她那很难懂的话里我终于听明白，小姑娘十四了，家离刚才的沙窝站还有几十里，家里的核桃树收了很多核桃，但汽车进不了山，要卖就得背到很远的地方，现在妈妈病着，要钱治病，爸爸才叫她出来卖核桃。她是半夜起身一直走到天黑才赶到这里的，在一个山洞里住了一夜，天不亮就背起篓子走，才赶上了这趟车。卖完核桃赶回来还要走一天一夜才能回到家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出这么远门，你不害怕吗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我问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有伴儿，一上车都挤散了，下车就见到了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她很有信心地说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走出这么远，卖一筐核桃能赚多少钱？</w:t>
      </w:r>
      <w:r>
        <w:rPr>
          <w:rFonts w:cs="Times New Roman"/>
        </w:rPr>
        <w:t>”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刨除来回车票钱，能剩下十五六块吧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小姑娘微微一笑，显然这个数字给她以鼓舞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还不够路上吃顿饭的呢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我身边一位乘客插话说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小姑娘马上说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们带的有干粮。</w:t>
      </w:r>
      <w:r>
        <w:rPr>
          <w:rFonts w:cs="Times New Roman"/>
        </w:rPr>
        <w:t>”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位乘客真有点多话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你带的什么干粮？</w:t>
      </w:r>
      <w:r>
        <w:rPr>
          <w:rFonts w:cs="Times New Roman"/>
        </w:rPr>
        <w:t>”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已经吃过一次了，还有一包在核桃底下，爸爸要我卖完核桃再吃那些。</w:t>
      </w:r>
      <w:r>
        <w:rPr>
          <w:rFonts w:cs="Times New Roman"/>
        </w:rPr>
        <w:t>”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你带的什么干粮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那位乘客追问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红薯面饼子。</w:t>
      </w:r>
      <w:r>
        <w:rPr>
          <w:rFonts w:cs="Times New Roman"/>
        </w:rPr>
        <w:t>”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周围的旅客闻之一时凄然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就在这时，车厢广播要晚点半小时，火车停在了半道中间。我赶忙利用这个机会，对车厢里的旅客说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这个女孩带来的山核桃挺好吃的，希望大家都能买一点。</w:t>
      </w:r>
      <w:r>
        <w:rPr>
          <w:rFonts w:cs="Times New Roman"/>
        </w:rPr>
        <w:t>”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有人问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多少钱一斤？</w:t>
      </w:r>
      <w:r>
        <w:rPr>
          <w:rFonts w:cs="Times New Roman"/>
        </w:rPr>
        <w:t>”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女孩说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阿妈告诉我，十个核桃卖两角五分钱，不能再少了。</w:t>
      </w:r>
      <w:r>
        <w:rPr>
          <w:rFonts w:cs="Times New Roman"/>
        </w:rPr>
        <w:t>”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跟着说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真够便宜的，我们那里卖八块钱一斤呢。</w:t>
      </w:r>
      <w:r>
        <w:rPr>
          <w:rFonts w:cs="Times New Roman"/>
        </w:rPr>
        <w:t>”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旅客纷纷来买了，我帮着小姑娘数着核桃，她收钱。那种核桃是薄皮核桃，把两个攥在手里一挤就破了，生着吃也很香。一会儿，那一篓核桃就卖去了多半篓。那女孩儿仔细地把收到的零碎钱打理好，一脸的欣喜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很快到了站，姑娘要下车了，我帮她把背篓背在肩上。然后取出一套红豆色的衣裤，放进她的背篓。对她说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这是我买来要送我侄女的衣服，送你一套，回家穿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她高兴地侧身看那身衣服，笑容中对我表示着谢意。此时，</w:t>
      </w:r>
      <w:r>
        <w:rPr>
          <w:rFonts w:ascii="Times New Roman" w:hAnsi="Times New Roman" w:cs="Times New Roman"/>
          <w:u w:val="single"/>
        </w:rPr>
        <w:t>一直在旁边玩扑克的四个农民工也急忙站起来，每人捏五十元钱远远伸着手把钱塞给小姑娘：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/>
          <w:u w:val="single"/>
        </w:rPr>
        <w:t>小妹妹，我们因为实在带不了，没法买你的核桃，这点钱拿回去给你妈妈买点药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姑娘哭了，她很着急自己不会表达心里的感谢，脸憋得通红。小姑娘在拥挤中下车了，却没有走，转回来站到高高的车窗跟前对那几位给她钱的农民工大声喊着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大爷！大爷们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感激的泪水纷挂在小脸上，不知道说什么好。那几位农民工都很年轻，大爷这称呼显然是不合适的。她又走到我的车窗前喊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阿婆啊，你送我的衣服我先不穿，我要留着嫁人时穿，阿婆</w:t>
      </w:r>
      <w:r>
        <w:rPr>
          <w:rFonts w:cs="Times New Roman"/>
        </w:rPr>
        <w:t>……”</w:t>
      </w:r>
      <w:r>
        <w:rPr>
          <w:rFonts w:ascii="Times New Roman" w:hAnsi="Times New Roman" w:cs="Times New Roman"/>
        </w:rPr>
        <w:t>声音是哽咽的。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阿婆，我叫山果，山——果——</w:t>
      </w:r>
      <w:r>
        <w:rPr>
          <w:rFonts w:cs="Times New Roman"/>
        </w:rPr>
        <w:t>”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灿烂阳光下的这个车站很快移出了我们的视线。我心里久久回荡着这名字：山果！眼里也有泪水流出来。车上一阵混乱之后又平静了，车窗外那一簇簇漫山遍野的野百合，静静地从灌木丛中探出素白的倩影倏尔而过，连同那个小小的沙窝站，那个瘦弱的面容姣好的山果姑娘，那些衣衫不整的农民工，那份心灵深处的慈爱消隐在莽莽群山中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自《文摘报》，有删改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通读全文，根据故事情节和提示，补充空缺的内容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小女孩山果背着一篓核桃挤上火车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们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了解了她的家庭困境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________________________________________________________________________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小女孩山果卖完多半核桃下火车在车窗外感激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们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从人物描写的角度赏析文中画线的句子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</w:t>
      </w:r>
      <w:r>
        <w:rPr>
          <w:rFonts w:cs="Times New Roman" w:ascii="Times New Roman" w:hAnsi="Times New Roman"/>
        </w:rPr>
        <w:drawing>
          <wp:inline distT="0" distB="0" distL="0" distR="0">
            <wp:extent cx="3619500" cy="34290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</w:t>
      </w:r>
      <w:r>
        <w:rPr>
          <w:rFonts w:cs="Times New Roman" w:ascii="Times New Roman" w:hAnsi="Times New Roman"/>
        </w:rPr>
        <w:drawing>
          <wp:inline distT="0" distB="0" distL="0" distR="0">
            <wp:extent cx="3619500" cy="34290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分析文章最后一个自然段中景物描写的作用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本文以《山果》为题目的好处是什么？请简要概括小姑娘山果的形象特点。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四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阅读现代文，完成所给题目。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石可破也，而不可夺坚</w:t>
      </w:r>
    </w:p>
    <w:p>
      <w:pPr>
        <w:pStyle w:val="Style15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姜广辉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①“</w:t>
      </w:r>
      <w:r>
        <w:rPr>
          <w:rFonts w:ascii="Times New Roman" w:hAnsi="Times New Roman" w:cs="Times New Roman"/>
        </w:rPr>
        <w:t>石可破也，而不可夺坚；丹可磨也，而不可夺赤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出自《吕氏春秋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诚廉》，意思是说：石头可以被碾碎，但不能改变它坚硬的本质；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丹砂可以被磨细，但不能改变它赤红的本色。对于华夏儿女来说，名节操守不容玷污，理想志向不可动摇，就如同石之坚、丹之赤一样不可改变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自古以来，中国人就非常重视名节操守和理想志向，认为这是人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正性【注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大雪压枝，不改四季青葱的本色，是松柏的品节；狂风席卷，不改九天翱翔的征程，是鲲鹏的志向。古人从大自然中获取灵感，认为天地之间，虽然品物万殊，但皆有其正性。人的正性就是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人间正气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古往今来，凡立身高洁、守志坚决之人，皆能为保持品节而坚贞不屈，为固守信念而视死如归，文天祥便是典范。南宋末年，文天祥临危受命，率军抗敌，兵败被俘，不受威逼利诱，至死不屈。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孔曰成仁，孟曰取义，唯其义尽，所以仁至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文天祥忠贞不渝品质的表现；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人生自古谁无死？留取丹心照汗青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更是他大义凛然、为国捐躯的真实写照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④</w:t>
      </w:r>
      <w:r>
        <w:rPr>
          <w:rFonts w:cs="Times New Roman" w:ascii="Times New Roman" w:hAnsi="Times New Roman"/>
        </w:rPr>
        <w:t>________________</w:t>
      </w:r>
      <w:r>
        <w:rPr>
          <w:rFonts w:ascii="Times New Roman" w:hAnsi="Times New Roman" w:cs="Times New Roman"/>
        </w:rPr>
        <w:t>。八十多年前，中国工农红军在物质条件极其匮乏的情况下爬雪山，过草地，冒着枪林弹雨，出生入死，克服重重艰难险阻，到达了革命圣地延安。在高原寒、炊断粮、风餐露宿的条件下，在面对围追堵截、伤亡巨大的情况下，若没有坚韧不拔的钢铁般的意志，若没有救国救民于水深火热之中的理想信念，红军就不会成就两万五千里长征这一闻名世界的壮举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⑤</w:t>
      </w:r>
      <w:r>
        <w:rPr>
          <w:rFonts w:ascii="Times New Roman" w:hAnsi="Times New Roman" w:cs="Times New Roman"/>
        </w:rPr>
        <w:t>植根于传统文化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人间正气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为中华民族的血脉相承提供了凝聚力和驱动力，是我们创造美好未来的坚实基础。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石可破也，而不可夺坚；丹可磨也，而不可夺赤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这种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人间正气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激励着中华儿女不忘初心，为实现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中国梦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而努力奋斗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有删改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注】正性：最根本的品性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下列词语中，对理解本文中心论点起关键作用的两个词语是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名节操守　理想志向　不可改变　人间正气　大义凛然　出生入死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根据上下文的论证过程，在第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段的横线处填写句子，恰当的一项是</w:t>
      </w:r>
      <w:r>
        <w:rPr>
          <w:rFonts w:cs="Times New Roman" w:ascii="Times New Roman" w:hAnsi="Times New Roman"/>
        </w:rPr>
        <w:t>____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甲】既然个人如此，群体理应也是这样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乙】个人尚且如此，一个群体更是这样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丙】不仅个人如此，一个群体也是这样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请你从阅读过的文学作品中选择一个人物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文天祥除外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借这个人物说说你对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石可破也，而不可夺坚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理解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5"/>
        <w:spacing w:lineRule="auto" w:line="360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三、习作展示</w:t>
      </w:r>
      <w:r>
        <w:rPr>
          <w:rFonts w:cs="Times New Roman" w:ascii="Times New Roman" w:hAnsi="Times New Roman"/>
          <w:b/>
          <w:bCs/>
        </w:rPr>
        <w:t>(50</w:t>
      </w:r>
      <w:r>
        <w:rPr>
          <w:rFonts w:ascii="Times New Roman" w:hAnsi="Times New Roman" w:cs="Times New Roman"/>
          <w:b/>
          <w:bCs/>
        </w:rPr>
        <w:t>分</w:t>
      </w:r>
      <w:r>
        <w:rPr>
          <w:rFonts w:cs="Times New Roman" w:ascii="Times New Roman" w:hAnsi="Times New Roman"/>
          <w:b/>
          <w:bCs/>
        </w:rPr>
        <w:t>)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善于奋飞的人天上有路，敢于攀登的人山中有路，勇于远航的人海里有路。鲁迅先生也说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其实地上本没有路，走的人多了，也便成了路。</w:t>
      </w:r>
      <w:r>
        <w:rPr>
          <w:rFonts w:cs="Times New Roman"/>
        </w:rPr>
        <w:t>”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以《这才是我的路》为题目，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写一篇不少于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字的作文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要求：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除诗歌外，文体不限。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文中不得出现真实的人名、校名。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书写工整规范。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56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阶段测评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ascii="Times New Roman" w:hAnsi="Times New Roman" w:cs="Times New Roman"/>
          <w:b/>
          <w:bCs/>
          <w:sz w:val="28"/>
          <w:szCs w:val="28"/>
        </w:rPr>
        <w:t>一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(A.</w:t>
      </w:r>
      <w:r>
        <w:rPr>
          <w:rFonts w:ascii="Times New Roman" w:hAnsi="Times New Roman" w:cs="Times New Roman"/>
        </w:rPr>
        <w:t>园—垣；</w:t>
      </w:r>
      <w:r>
        <w:rPr>
          <w:rFonts w:cs="Times New Roman" w:ascii="Times New Roman" w:hAnsi="Times New Roman"/>
        </w:rPr>
        <w:t>C.pī—pēi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篷—蓬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(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芒刺在背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形容坐立不安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§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§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Z§X§X§K]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(B.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大约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余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矛盾，删除其一；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成分缺失，删除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随着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语序不当，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烈士公园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国庆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调换位置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(</w:t>
      </w:r>
      <w:r>
        <w:rPr>
          <w:rFonts w:ascii="Times New Roman" w:hAnsi="Times New Roman" w:cs="Times New Roman"/>
        </w:rPr>
        <w:t>选择问句，选择项之间用逗号，问号用在最后一个选择项之后。第一个问号改为逗号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(</w:t>
      </w:r>
      <w:r>
        <w:rPr>
          <w:rFonts w:ascii="Times New Roman" w:hAnsi="Times New Roman" w:cs="Times New Roman"/>
        </w:rPr>
        <w:t>《变色龙》的作者是俄国作家契诃夫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因为我对这土地爱得深沉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举杯邀明月　对影成三人　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锦江春色来天地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天时不如地利　地利不如人和　</w:t>
      </w: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固国不以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山溪之险　</w:t>
      </w:r>
      <w:r>
        <w:rPr>
          <w:rFonts w:cs="Times New Roman" w:ascii="Times New Roman" w:hAnsi="Times New Roman"/>
        </w:rPr>
        <w:t>(6)</w:t>
      </w:r>
      <w:r>
        <w:rPr>
          <w:rFonts w:ascii="Times New Roman" w:hAnsi="Times New Roman" w:cs="Times New Roman"/>
        </w:rPr>
        <w:t>舍生而取义者也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乔纳森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斯威夫特　格列佛游记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格列佛帮助利里浦特人打败了敌国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不来夫斯古帝国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示例：画面由外倾山崖、一簇兰花、两只飞翔的小鸟组成。画的主体是生长在悬崖绝壁之上的一簇茂盛的兰花，数朵兰花鲜艳盛开，芬芳四溢；叶子四处伸展，有的直抵画面底端。画面左下角两只鸟儿从山崖下飞翔而过。画面以外倾的崖角和鸟儿飞行的位置，衬托出兰花生长的高度，突出表现了兰花自甘寂寞、高洁傲岸、不媚世俗的精神品质，使物性与人品、主观与客观水乳交融，别出心裁，发人深思。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人人平等　博爱、仁爱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示例：开展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文化思想宣讲活动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或开展讲述古代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人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逸闻轶事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活动，开展关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脉相承小论文征集活动，举办</w:t>
      </w:r>
      <w:r>
        <w:rPr>
          <w:rFonts w:cs="Times New Roman"/>
        </w:rPr>
        <w:t>“‘</w:t>
      </w:r>
      <w:r>
        <w:rPr>
          <w:rFonts w:ascii="Times New Roman" w:hAnsi="Times New Roman" w:cs="Times New Roman"/>
        </w:rPr>
        <w:t>仁</w:t>
      </w:r>
      <w:r>
        <w:rPr>
          <w:rFonts w:cs="Times New Roman"/>
        </w:rPr>
        <w:t>’</w:t>
      </w:r>
      <w:r>
        <w:rPr>
          <w:rFonts w:ascii="Times New Roman" w:hAnsi="Times New Roman" w:cs="Times New Roman"/>
        </w:rPr>
        <w:t>在身边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故事会，举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文化经典朗诵活动等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直抒胸臆　忠君报国和建功立业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大雪弥漫，天色昏暗，使军旗上的图案颜色变得模糊暗淡了</w:t>
      </w:r>
      <w:r>
        <w:rPr>
          <w:rFonts w:cs="Times New Roman" w:ascii="Times New Roman" w:hAnsi="Times New Roman"/>
        </w:rPr>
        <w:t>(1.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狂风呼啸，战马嘶鸣，与雄壮的进军鼓声交织在一起</w:t>
      </w:r>
      <w:r>
        <w:rPr>
          <w:rFonts w:cs="Times New Roman" w:ascii="Times New Roman" w:hAnsi="Times New Roman"/>
        </w:rPr>
        <w:t>(1.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然后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知生于忧患而死于安乐也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起，指被任用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弼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辅佐　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谁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(A.</w:t>
      </w:r>
      <w:r>
        <w:rPr>
          <w:rFonts w:ascii="Times New Roman" w:hAnsi="Times New Roman" w:cs="Times New Roman"/>
        </w:rPr>
        <w:t>所以；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代词；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灭亡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逃走；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安定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怎么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内心困苦，思虑堵塞，然后才能有所作为。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但是创业的艰难，已经过去。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唐太宗和孟子都认为治理国家要有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忧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患意识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国君只有居安思危，常念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守成之难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才能使国家基业稳定。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乙译文】唐太宗问身边的大臣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创业与保持成就哪个难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房玄龄回答说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国家开始创立时，我们与各地豪强竞相起兵较量使他们称臣，创业难啊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魏征说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自古以来的帝王没有不在艰难的时候取得天下，而在安逸的时候失掉天下的，保持成就难啊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太宗说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玄龄协助我一起取得了天下，历经百战，九死一生，所以体会到创业的艰难，魏征协助我一起安定天下，常常担心在富贵的时候滋生骄奢，疏忽的时候发生祸乱，所以懂得保持成就的艰难。但是创业的艰难已经过去，保持成就的艰难，正应该和大家谨慎对待。</w:t>
      </w:r>
      <w:r>
        <w:rPr>
          <w:rFonts w:cs="Times New Roman"/>
        </w:rPr>
        <w:t>”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帮助小姑娘山果在车厢里卖核桃。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临下车前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们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送给小姑娘山果衣服和钱。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画线句是对农民工动作和语言的描写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这些描写表现出农民工善良纯朴的性格特点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传达出人与人之间的纯真情感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借助环境描写衬托了小姑娘的形象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与文章开头相照应，深化了文章的主旨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山果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既是文中主人公的名字，又是文章的题目，一语双关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同时文章还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山果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为线索，贯穿全文，使文章结构严谨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小姑娘山果是一个瘦弱、穷苦、俊俏的孩子，她对生活充满自信和乐观，懂事孝顺，懂得感恩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名节操守　理想志向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丙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示例：这句话让我想起司马迁《史记》之《伯夷列传》中的伯夷和叔齐。两人是商朝末年孤竹国君的两个儿子，父亲死后，他们不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1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愿为争夺王位互相伤害，就去投奔周文王。等他们到了周地，文王已死，武王伐纣，天下归周。伯夷、叔齐认为这是一种以暴易暴的行为，是道德的衰落，就不食周朝粟米，去首阳山隐居，终于饿死在那里。这个故事被古人当作坚守节操的范例来歌颂。司马迁对两人所表现的气节十分推崇和赞美。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石可破也，而不可夺坚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正是体现对自己操守的坚持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酌情给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略。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7-12-29T11:33:50Z</dcterms:modified>
  <cp:revision>4</cp:revision>
  <dc:subject>2018年中考语文（人教通用版）阶段测评（一）.doc</dc:subject>
  <dc:title>2018年中考语文（人教通用版）阶段测评（一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