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阶段测评</w:t>
      </w: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ascii="Times New Roman" w:hAnsi="Times New Roman" w:cs="Times New Roman"/>
          <w:b/>
          <w:bCs/>
          <w:sz w:val="32"/>
          <w:szCs w:val="32"/>
        </w:rPr>
        <w:t>三</w:t>
      </w:r>
      <w:r>
        <w:rPr>
          <w:rFonts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范围：第一～六单元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　　满分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</w:t>
      </w:r>
    </w:p>
    <w:tbl>
      <w:tblPr>
        <w:tblW w:w="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06"/>
        <w:gridCol w:w="1307"/>
        <w:gridCol w:w="1306"/>
        <w:gridCol w:w="1194"/>
      </w:tblGrid>
      <w:tr>
        <w:trPr>
          <w:trHeight w:val="3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>
          <w:trHeight w:val="3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积累运用</w:t>
      </w:r>
      <w:r>
        <w:rPr>
          <w:rFonts w:cs="Times New Roman" w:ascii="Times New Roman" w:hAnsi="Times New Roman"/>
          <w:b/>
          <w:bCs/>
        </w:rPr>
        <w:t>(31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阅读下面一段文字，完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成</w:t>
      </w:r>
      <w:r>
        <w:rPr>
          <w:rFonts w:cs="Times New Roman" w:ascii="Times New Roman" w:hAnsi="Times New Roman"/>
        </w:rPr>
        <w:t>(1)(2)</w:t>
      </w:r>
      <w:r>
        <w:rPr>
          <w:rFonts w:ascii="Times New Roman" w:hAnsi="Times New Roman" w:cs="Times New Roman"/>
        </w:rPr>
        <w:t>小题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活，是一份馈赠。大江东去，沉下的是泥沙，激起的是浪花，愈是绚丽的浪花，愈是要经受起伏跌荡、摔打碎裂的痛苦。世上没有任何一项潇洒夺目的成就，可以不经过一点苦痛便得到。生活，是最诚致的热爱，是微笑着面对现实的崇山俊岭，冀求将来。没有爱，人间便失却了真情　没有爱，生活便失却了美丽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语段中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错别字，请找出来，并改正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129"/>
        <w:gridCol w:w="2129"/>
        <w:gridCol w:w="2129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错别字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正确字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结合语境，语段方格内填写的标点符号应该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词语中加点字的读音完全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涟</w:t>
      </w:r>
      <w:r>
        <w:rPr>
          <w:rFonts w:ascii="Times New Roman" w:hAnsi="Times New Roman" w:cs="Times New Roman"/>
          <w:em w:val="underDot"/>
        </w:rPr>
        <w:t>漪</w:t>
      </w:r>
      <w:r>
        <w:rPr>
          <w:rFonts w:cs="Times New Roman" w:ascii="Times New Roman" w:hAnsi="Times New Roman"/>
        </w:rPr>
        <w:t>(yī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名</w:t>
      </w:r>
      <w:r>
        <w:rPr>
          <w:rFonts w:ascii="Times New Roman" w:hAnsi="Times New Roman" w:cs="Times New Roman"/>
          <w:em w:val="underDot"/>
        </w:rPr>
        <w:t>讳</w:t>
      </w:r>
      <w:r>
        <w:rPr>
          <w:rFonts w:cs="Times New Roman" w:ascii="Times New Roman" w:hAnsi="Times New Roman"/>
        </w:rPr>
        <w:t>(huì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戏</w:t>
      </w:r>
      <w:r>
        <w:rPr>
          <w:rFonts w:ascii="Times New Roman" w:hAnsi="Times New Roman" w:cs="Times New Roman"/>
          <w:em w:val="underDot"/>
        </w:rPr>
        <w:t>谑</w:t>
      </w:r>
      <w:r>
        <w:rPr>
          <w:rFonts w:cs="Times New Roman" w:ascii="Times New Roman" w:hAnsi="Times New Roman"/>
        </w:rPr>
        <w:t>(xuè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em w:val="underDot"/>
        </w:rPr>
        <w:t>奄</w:t>
      </w:r>
      <w:r>
        <w:rPr>
          <w:rFonts w:ascii="Times New Roman" w:hAnsi="Times New Roman" w:cs="Times New Roman"/>
        </w:rPr>
        <w:t>奄一息</w:t>
      </w:r>
      <w:r>
        <w:rPr>
          <w:rFonts w:cs="Times New Roman" w:ascii="Times New Roman" w:hAnsi="Times New Roman"/>
        </w:rPr>
        <w:t>(ān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掂</w:t>
      </w:r>
      <w:r>
        <w:rPr>
          <w:rFonts w:ascii="Times New Roman" w:hAnsi="Times New Roman" w:cs="Times New Roman"/>
        </w:rPr>
        <w:t>量</w:t>
      </w:r>
      <w:r>
        <w:rPr>
          <w:rFonts w:cs="Times New Roman" w:ascii="Times New Roman" w:hAnsi="Times New Roman"/>
        </w:rPr>
        <w:t xml:space="preserve">(diān)  </w:t>
      </w:r>
      <w:r>
        <w:rPr>
          <w:rFonts w:ascii="Times New Roman" w:hAnsi="Times New Roman" w:cs="Times New Roman"/>
        </w:rPr>
        <w:t>咀</w:t>
      </w:r>
      <w:r>
        <w:rPr>
          <w:rFonts w:ascii="Times New Roman" w:hAnsi="Times New Roman" w:cs="Times New Roman"/>
          <w:em w:val="underDot"/>
        </w:rPr>
        <w:t>嚼</w:t>
      </w:r>
      <w:r>
        <w:rPr>
          <w:rFonts w:cs="Times New Roman" w:ascii="Times New Roman" w:hAnsi="Times New Roman"/>
        </w:rPr>
        <w:t xml:space="preserve">(jiáo)  </w:t>
      </w:r>
      <w:r>
        <w:rPr>
          <w:rFonts w:ascii="Times New Roman" w:hAnsi="Times New Roman" w:cs="Times New Roman"/>
        </w:rPr>
        <w:t>隐</w:t>
      </w:r>
      <w:r>
        <w:rPr>
          <w:rFonts w:ascii="Times New Roman" w:hAnsi="Times New Roman" w:cs="Times New Roman"/>
          <w:em w:val="underDot"/>
        </w:rPr>
        <w:t>匿</w:t>
      </w:r>
      <w:r>
        <w:rPr>
          <w:rFonts w:cs="Times New Roman" w:ascii="Times New Roman" w:hAnsi="Times New Roman"/>
        </w:rPr>
        <w:t xml:space="preserve">(nì)  </w:t>
      </w:r>
      <w:r>
        <w:rPr>
          <w:rFonts w:ascii="Times New Roman" w:hAnsi="Times New Roman" w:cs="Times New Roman"/>
        </w:rPr>
        <w:t>影影</w:t>
      </w:r>
      <w:r>
        <w:rPr>
          <w:rFonts w:ascii="Times New Roman" w:hAnsi="Times New Roman" w:cs="Times New Roman"/>
          <w:em w:val="underDot"/>
        </w:rPr>
        <w:t>绰</w:t>
      </w:r>
      <w:r>
        <w:rPr>
          <w:rFonts w:ascii="Times New Roman" w:hAnsi="Times New Roman" w:cs="Times New Roman"/>
        </w:rPr>
        <w:t>绰</w:t>
      </w:r>
      <w:r>
        <w:rPr>
          <w:rFonts w:cs="Times New Roman" w:ascii="Times New Roman" w:hAnsi="Times New Roman"/>
        </w:rPr>
        <w:t>(chuò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荣</w:t>
      </w:r>
      <w:r>
        <w:rPr>
          <w:rFonts w:ascii="Times New Roman" w:hAnsi="Times New Roman" w:cs="Times New Roman"/>
          <w:em w:val="underDot"/>
        </w:rPr>
        <w:t>膺</w:t>
      </w:r>
      <w:r>
        <w:rPr>
          <w:rFonts w:cs="Times New Roman" w:ascii="Times New Roman" w:hAnsi="Times New Roman"/>
        </w:rPr>
        <w:t xml:space="preserve">(yīng)  </w:t>
      </w:r>
      <w:r>
        <w:rPr>
          <w:rFonts w:ascii="Times New Roman" w:hAnsi="Times New Roman" w:cs="Times New Roman"/>
          <w:em w:val="underDot"/>
        </w:rPr>
        <w:t>绽</w:t>
      </w:r>
      <w:r>
        <w:rPr>
          <w:rFonts w:ascii="Times New Roman" w:hAnsi="Times New Roman" w:cs="Times New Roman"/>
        </w:rPr>
        <w:t>裂</w:t>
      </w:r>
      <w:r>
        <w:rPr>
          <w:rFonts w:cs="Times New Roman" w:ascii="Times New Roman" w:hAnsi="Times New Roman"/>
        </w:rPr>
        <w:t xml:space="preserve">(zhàn)  </w:t>
      </w:r>
      <w:r>
        <w:rPr>
          <w:rFonts w:ascii="Times New Roman" w:hAnsi="Times New Roman" w:cs="Times New Roman"/>
        </w:rPr>
        <w:t>荫</w:t>
      </w:r>
      <w:r>
        <w:rPr>
          <w:rFonts w:ascii="Times New Roman" w:hAnsi="Times New Roman" w:cs="Times New Roman"/>
          <w:em w:val="underDot"/>
        </w:rPr>
        <w:t>庇</w:t>
      </w:r>
      <w:r>
        <w:rPr>
          <w:rFonts w:cs="Times New Roman" w:ascii="Times New Roman" w:hAnsi="Times New Roman"/>
        </w:rPr>
        <w:t xml:space="preserve">(bì)  </w:t>
      </w:r>
      <w:r>
        <w:rPr>
          <w:rFonts w:ascii="Times New Roman" w:hAnsi="Times New Roman" w:cs="Times New Roman"/>
        </w:rPr>
        <w:t>吹毛求</w:t>
      </w:r>
      <w:r>
        <w:rPr>
          <w:rFonts w:ascii="Times New Roman" w:hAnsi="Times New Roman" w:cs="Times New Roman"/>
          <w:em w:val="underDot"/>
        </w:rPr>
        <w:t>疵</w:t>
      </w:r>
      <w:r>
        <w:rPr>
          <w:rFonts w:cs="Times New Roman" w:ascii="Times New Roman" w:hAnsi="Times New Roman"/>
        </w:rPr>
        <w:t>(cī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伫</w:t>
      </w:r>
      <w:r>
        <w:rPr>
          <w:rFonts w:ascii="Times New Roman" w:hAnsi="Times New Roman" w:cs="Times New Roman"/>
        </w:rPr>
        <w:t>立</w:t>
      </w:r>
      <w:r>
        <w:rPr>
          <w:rFonts w:cs="Times New Roman" w:ascii="Times New Roman" w:hAnsi="Times New Roman"/>
        </w:rPr>
        <w:t xml:space="preserve">(zhù)  </w:t>
      </w:r>
      <w:r>
        <w:rPr>
          <w:rFonts w:ascii="Times New Roman" w:hAnsi="Times New Roman" w:cs="Times New Roman"/>
          <w:em w:val="underDot"/>
        </w:rPr>
        <w:t>颓</w:t>
      </w:r>
      <w:r>
        <w:rPr>
          <w:rFonts w:ascii="Times New Roman" w:hAnsi="Times New Roman" w:cs="Times New Roman"/>
        </w:rPr>
        <w:t>唐</w:t>
      </w:r>
      <w:r>
        <w:rPr>
          <w:rFonts w:cs="Times New Roman" w:ascii="Times New Roman" w:hAnsi="Times New Roman"/>
        </w:rPr>
        <w:t xml:space="preserve">(tuí)  </w:t>
      </w:r>
      <w:r>
        <w:rPr>
          <w:rFonts w:ascii="Times New Roman" w:hAnsi="Times New Roman" w:cs="Times New Roman"/>
          <w:em w:val="underDot"/>
        </w:rPr>
        <w:t>虬</w:t>
      </w:r>
      <w:r>
        <w:rPr>
          <w:rFonts w:ascii="Times New Roman" w:hAnsi="Times New Roman" w:cs="Times New Roman"/>
        </w:rPr>
        <w:t>须</w:t>
      </w:r>
      <w:r>
        <w:rPr>
          <w:rFonts w:cs="Times New Roman" w:ascii="Times New Roman" w:hAnsi="Times New Roman"/>
        </w:rPr>
        <w:t xml:space="preserve">(zhā)  </w:t>
      </w:r>
      <w:r>
        <w:rPr>
          <w:rFonts w:ascii="Times New Roman" w:hAnsi="Times New Roman" w:cs="Times New Roman"/>
          <w:em w:val="underDot"/>
        </w:rPr>
        <w:t>蹑</w:t>
      </w:r>
      <w:r>
        <w:rPr>
          <w:rFonts w:ascii="Times New Roman" w:hAnsi="Times New Roman" w:cs="Times New Roman"/>
        </w:rPr>
        <w:t>手蹑脚</w:t>
      </w:r>
      <w:r>
        <w:rPr>
          <w:rFonts w:cs="Times New Roman" w:ascii="Times New Roman" w:hAnsi="Times New Roman"/>
        </w:rPr>
        <w:t>(niè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加点词语使用有误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为了证实他的观点，他不但</w:t>
      </w:r>
      <w:r>
        <w:rPr>
          <w:rFonts w:ascii="Times New Roman" w:hAnsi="Times New Roman" w:cs="Times New Roman"/>
          <w:em w:val="underDot"/>
        </w:rPr>
        <w:t>遍稽群籍</w:t>
      </w:r>
      <w:r>
        <w:rPr>
          <w:rFonts w:ascii="Times New Roman" w:hAnsi="Times New Roman" w:cs="Times New Roman"/>
        </w:rPr>
        <w:t>，而且不断实践，终于获得成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这么好的天气去郊游，同学们可以在大自然中尽情地享受</w:t>
      </w:r>
      <w:r>
        <w:rPr>
          <w:rFonts w:ascii="Times New Roman" w:hAnsi="Times New Roman" w:cs="Times New Roman"/>
          <w:em w:val="underDot"/>
        </w:rPr>
        <w:t>天伦之乐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+xx+k.Com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收拾杂物，不妨利用收纳盒，让家中杂物安分守己，自己也</w:t>
      </w:r>
      <w:r>
        <w:rPr>
          <w:rFonts w:ascii="Times New Roman" w:hAnsi="Times New Roman" w:cs="Times New Roman"/>
          <w:em w:val="underDot"/>
        </w:rPr>
        <w:t>怡然自得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因为不堪盛名之累，他不得不</w:t>
      </w:r>
      <w:r>
        <w:rPr>
          <w:rFonts w:ascii="Times New Roman" w:hAnsi="Times New Roman" w:cs="Times New Roman"/>
          <w:em w:val="underDot"/>
        </w:rPr>
        <w:t>隐姓埋名</w:t>
      </w:r>
      <w:r>
        <w:rPr>
          <w:rFonts w:ascii="Times New Roman" w:hAnsi="Times New Roman" w:cs="Times New Roman"/>
        </w:rPr>
        <w:t>，暂时避居山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句子中，没有语病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据调查，我国超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左右的成年人全谷物摄入不足，导致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族维生素、膳食纤维等的缺失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这三年多来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带一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建设从无到有、由点及面，进度和成果都超出了预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通过在扬州钟书阁举办的《人间送小温》首发式，使更多年轻读者深入了解了汪曾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我们不仅要学习巴西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用脑踢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理念，但也要大力发展我国青少年的足球事业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汉语知识判断错误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愿望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冷静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浏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分别是名词、形容词、动词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美丽的大自然，万物鼎盛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美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鼎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褒义词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喜悦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直爽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轻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一组近义词，都是形容高兴、快乐的样子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那树有一点佝偻，露出老态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运用了拟人的修辞手法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市医院患者病愈后，为感谢医生，特意请一位书法家写了一幅书法作品《悬壶济世》赠予医院。对下面这幅作品的欣赏，恰当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7970" cy="756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采用隶书书体，方正典雅，赞医德高尚，救死扶伤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采用楷书书体，端庄大气，赞大医精诚，舍己为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采用草书书体，飘逸潇洒，赞医者仁心，普济众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采用行书书体，浑厚圆润，赞医术高明，手到病除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名句积累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兵戈既未息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杜甫《羌村三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之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</w:t>
      </w:r>
      <w:r>
        <w:rPr>
          <w:rFonts w:cs="Times New Roman" w:ascii="Times New Roman" w:hAnsi="Times New Roman"/>
        </w:rPr>
        <w:t>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必先苦其心志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饿其体肤，空乏其身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生于忧患，死于安乐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生，亦我所欲也；义，亦我所欲也。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舍生而取义者也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鱼我所欲也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求之不得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悠哉悠哉，辗转反侧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关雎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《望月有感》中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海上生明月，天涯共此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异曲同工之妙的句子是：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综合性学习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家风，即门风，指一家或一族世代相传的道德准则和处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世方法。某校开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优良家风，我传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综合性学习活动，请你完成下列任务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【寻家风】以下是活动小组搜集到的有关家风的材料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一：在宗祠的大门上，经常可以看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德泽源流远，家风世代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之类的对联；厅堂上挂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忠厚传世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勤俭持家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忠孝廉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牌匾。这些大多是一家或一族的祖训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二：学父亲做人，学父亲做事，学父亲对信仰的执着追求，学父亲赤子情怀，学父亲的俭朴生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摘自《习近平的家风：从父亲身上学到五件事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以上材料中，你发现我们可以通过哪些途径把优良的家风传承下来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【展家风】下面有三项体现家风的内容，假如你想请书法家写一条横幅挂在家里的厅堂，你会选哪项？请结合家庭实际简述理由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天道酬勤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勤俭持家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百善孝为先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项，理由：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【扬家风】老师想用一副对联来总结本次活动。请根据提示补充完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联：长辈言传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明祖训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联：子孙心领神会承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三年的初中语文学习，你一定收获很多。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语文学习之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话题，运用比喻、排比的修辞手法写一段抒情性文字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少于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字</w:t>
      </w:r>
      <w:r>
        <w:rPr>
          <w:rFonts w:cs="Times New Roman" w:ascii="Times New Roman" w:hAnsi="Times New Roman"/>
        </w:rPr>
        <w:t>)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阅读理解</w:t>
      </w:r>
      <w:r>
        <w:rPr>
          <w:rFonts w:cs="Times New Roman" w:ascii="Times New Roman" w:hAnsi="Times New Roman"/>
          <w:b/>
          <w:bCs/>
        </w:rPr>
        <w:t>(39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古诗，完成所给题目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雁门太守行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贺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黑云压城城欲摧，甲光向日金鳞开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角声满天秋色里，塞上燕脂凝夜紫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半卷红旗临易水，霜重鼓寒声不起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报君黄金台上意，提携玉龙为君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这是一首以边塞战争为题材的诗，突出了将士的高昂士气和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全诗采用了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手法，把战斗的气氛渲染得凝重而惨烈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对这首诗内容的分析，不恰当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第一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黑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比喻敌人大军压城的气势，第二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金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比喻铠甲在太阳下反射的闪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第四句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燕脂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都是形容边塞泥土的颜色怪异，包含着当时战况严峻的象征意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第六句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寒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战鼓的声音低沉重浊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战士们在这样沉重的鼓声中斗志难振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第七、八句意思是战士们为了报答君王平日里对自己的重视，决心奋战沙场，为君王献身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请设想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半卷红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怎样的景象，作者捕捉这个景象入诗要表现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文言文，完成所给题目。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曹刿论战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十年春，齐师伐我。公将战，曹刿请见。其乡人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肉食者谋之，又何间焉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刿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肉食者鄙，未能远谋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乃入见。问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何以战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公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衣食所安，弗敢专也，必以分人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惠未徧，民弗从也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公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牺牲玉帛，弗敢加也，必以信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信未孚，神弗福也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公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大之狱，虽不能察，必以情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忠之属也。可以一战。战则请从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公与之乘，战于长勺。公将鼓之。刿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未可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齐人三鼓。刿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可矣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齐师败绩。公将驰之。刿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未可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下视其辙，登轼而望之，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可矣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遂逐齐师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  <w:u w:val="single"/>
        </w:rPr>
        <w:t>既克，公问其故。</w:t>
      </w:r>
      <w:r>
        <w:rPr>
          <w:rFonts w:ascii="Times New Roman" w:hAnsi="Times New Roman" w:cs="Times New Roman"/>
        </w:rPr>
        <w:t>对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夫战，勇气也。一鼓作气，再而衰，三而竭。彼竭我盈，故克之。夫大国，难测也，惧有伏焉。吾视其辙乱，望其旗靡，故逐之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《曹刿论战》选自我国古代一部重要的历史和文学著作《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》。本文记述的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战役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古代一个著名的以弱胜强的战例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用现代汉语翻译下面的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大之狱，虽不能察，必以情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彼竭我盈，故克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结合全文，分析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画线语句在文中的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现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代文，完成所给题目。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朗读者》的成功是人文精神的回归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德斌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文化类节目在近期制造了一个小高潮。继《中国诗词大会》之后，董卿以制作人、主持人双重身份推出的文化类节目《朗读者》在央视一套黄金档开播。嘉宾们念诗，读散文和家书，分享曾经打动过、甚至改变过自己生命轨迹的文字。首期节目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遇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，嘉宾有知名演员濮存昕、企业家柳传志、世界小姐张梓琳、</w:t>
      </w:r>
      <w:r>
        <w:rPr>
          <w:rFonts w:cs="Times New Roman" w:ascii="Times New Roman" w:hAnsi="Times New Roman"/>
        </w:rPr>
        <w:t>96</w:t>
      </w:r>
      <w:r>
        <w:rPr>
          <w:rFonts w:ascii="Times New Roman" w:hAnsi="Times New Roman" w:cs="Times New Roman"/>
        </w:rPr>
        <w:t>岁高龄的翻译家许渊冲，也有从四川成都鲜花谷里走来的普通夫妇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一段文、一首诗歌、一封信、一个故事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《朗读者》并没有复杂的情节，也没有故意设置的煽情，只是由朗读者简单地回顾人生片段，以及打动或改变自己命运的文字，并当众朗读一遍。《朗读者》的首播收视率和口碑双丰收，可谓获得了巨大成功，是继《中国诗词大会》之后，又一个具有社会影响力的现象级文化类节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《朗读者》给观众带来的并非视觉冲击和戏剧化情节，而是在平静的阅读氛围里，将这些感人的文字，传递给荧屏内外的广大观众，为大家在浮躁的繁华世俗里，搭建起一座沉淀心灵的人文殿堂。朗读是很多人在学生时代都经历过的，但大多会忘却，有些人则会爱上朗读，并保持这种习惯，忙里偷闲，朗读自己喜爱的文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总体而言，朗读是一个小众化的领域，与歌舞、真人秀、小品等娱乐节目相比，《朗读者》乃是一股清流，显得平淡恬静，似乎很难吸引到观众。然而，《朗读者》节目唤起了大众对朗读的记忆，带领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大家沉浸在文字的意境里，享受人文艺术之美。如今的荧屏到处都是喧闹的娱乐节目，观众逐渐产生观赏疲劳，希望看到不同的节目类型，这就给《中国诗词大会》《朗读者》等文化节目，创造了空间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经过多年的社会经济发展，我们在物质方面，已经越来越充裕，但在精神方面，却仍然寥落荒芜。社会文化整体呈现出低俗化、碎片化、快餐化等状态，很多人感觉精神过于紧张，心理压力太大，希望节奏能够慢一点，大家都能心平气和一些。而这恰恰需要文化方面的熏陶，这也是《中国诗词大会》《朗读者》的意义所在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事实上，很多电视台也都有读书节目，这些节目大都偏重于介绍图书、作者和时代背景等，传递内容局限于知识，并没有延伸到情怀方面，也就容易走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高冷化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导致受众面相对狭小。而《朗读者》比较贴地气，将朗读者的个人经历，与文字连接在一起，更容易触动观众的同理心，抵达每个人内心深处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⑦</w:t>
      </w:r>
      <w:r>
        <w:rPr>
          <w:rFonts w:ascii="Times New Roman" w:hAnsi="Times New Roman" w:cs="Times New Roman"/>
        </w:rPr>
        <w:t>诸如《中国诗词大会》《朗读者》等文化节目的兴起，并受到广大观众的好评。这不仅是人文的复苏，也反映出时代潮流的嬗变。在经历多年的娱乐节目轰炸后，观众也开始分化，部分人希望在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忙碌烦琐的生活里，得到更多的人文关怀，回归人文精神。《朗读者》做到了</w:t>
      </w:r>
      <w:r>
        <w:rPr>
          <w:rFonts w:ascii="Times New Roman" w:hAnsi="Times New Roman" w:cs="Times New Roman"/>
          <w:em w:val="underDot"/>
        </w:rPr>
        <w:t>这</w:t>
      </w:r>
      <w:r>
        <w:rPr>
          <w:rFonts w:ascii="Times New Roman" w:hAnsi="Times New Roman" w:cs="Times New Roman"/>
        </w:rPr>
        <w:t>一点，让观众感受到心灵的宁静、优美文字对精神的陶冶，从而喜欢上朗读，重新拾起书本，轻声朗读起来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中国青年网》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，有改动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本文的中心论点是</w:t>
      </w: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主要运用了什么论证方法？有什么作用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第</w:t>
      </w:r>
      <w:r>
        <w:rPr>
          <w:rFonts w:cs="Times New Roman"/>
        </w:rPr>
        <w:t>⑦</w:t>
      </w:r>
      <w:r>
        <w:rPr>
          <w:rFonts w:ascii="Times New Roman" w:hAnsi="Times New Roman" w:cs="Times New Roman"/>
        </w:rPr>
        <w:t>段中加点字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下列对文章内容的理解，不符合作者观点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朗读者》的成功，说明不依靠视觉冲击力一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样可以办好文化类节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《朗读者》唤起大众对朗读的记忆，给浮躁的生活带来一股清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随着社会经济的发展，人们物质财富的充裕必将导致精神世界的空虚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文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文精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也包含人们对文化艺术之美的追求和心灵宁静的渴望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现代文，完成所给题目。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,X,X,K]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没有一棵小草自惭形秽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毕淑敏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被人邀请去看一棵树，一棵古老的树。大约有五千年的历史，已被唐朝的地震弯折了腰，半匍匐着，依然不倒，享受着人们尊敬的注视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混在人群中直着脖子虔诚地仰望着古树顶端稀疏的绿叶，一边想，人和树相比是多么的渺小啊。人生出来，肯定是比一粒树种要大很多倍，但人没法长得如树般伟岸。在树小的时候，人是很容易就把树枝、树干折断，甚至把树连根拔起，树就结束了生命。就算是小树长成了大树，归宿也是被人伐了去，修成各种各样实用的物件。长得好好的树，花纹美丽木质出众，也像美女一样，红颜薄命，被人劫掠的可能性更大，于是很多珍贵的树种濒临灭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绝。在这一点上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树是不如人的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树比人活得长久，只要假以天年，人是绝对活不过一棵树的。树并不以此傲人，爷爷种下的树，照样以硕硕果实报答那人的孙子或是其他人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后代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常情况下，树是绝对不伤人的。即使如前几天报上所载一些村民在树下避雨，遭了雷击致死，那元凶也不是树，而是闪电，树也是受害者。人却是绝对伤树的，地球上森林数量的锐减就是明证，人成了树的天敌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树比人坚忍。在人不能居住的地方，树却裸身生长着，不需要炉火或是空调的保护。树会帮助人的，在饥馑的时候，人可以扒树的皮来充饥，我们却从未听到过树会扒下人的什么零件的传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很多书籍记载过这棵古树，若是在树群里评选名人的话，这棵古树是一定名列前茅了。很多诗人词人咏颂过这棵古树，如果树把那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些词句当作叶子一般披挂起来，一定不堪重负。唐朝的地震不曾把它压倒，这些赞美会让它扑在地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树的寿命是如此长久，在我们死后很多年，这棵古树还会枝叶繁茂地生长着。一想到这一点，无边的嫉妒就转成深深的自卑。作为一个人活不了那么久远，伤感让我低下头来，于是我就看到了一棵小草，一棵长在古树之旁的小草。只有细长的两三片叶子，纤细得如同婴儿的睫毛。树叶缝隙的阳光打在草叶的几丝脉络上，再落到地上，阳光变得如绿纱一样飘浮了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样一株柔弱的小草，在这样一棵神圣的树底下，一定该俯首称臣毕恭毕敬了吧？我竭力想从小草身上找出低眉顺眼的谦卑，最后以失望告终。这棵不知名的小草，毫无疑问是非常渺小的。就寿命计算，假设一岁一枯荣，老树很可能见过小草五千辈以前的祖先。就体量计算，老树抵得过千百万小草集合而成的大军。就价值来说，人们千里万里路地赶了来，只为瞻仰老树，我敢肯定没有一个人是为了探望小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既然我作为一个人，都在古树面前自惭形秽了，小草你怎能不顶礼膜拜？我这样想着，就蹲下来看着小草。在这样一棵历史久远声名卓著的古树旁边为邻，你岂不要羞愧死了？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草昂然立着，我向它吐了一口气，它就被吹得蜷曲了身子，但我气息一尽，它就像弹簧般伸展了叶脉，快乐地抖动着。我再吹一口气，它还是在弯曲之后怡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然挺立。我悲哀地发现，不停地吹下去，我有气绝倒地的一刻，小草却安然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草是卑微的，但卑微并非指向羞惭。在庄严大树身旁，一棵微不足道的小草都可以毫不自惭形秽地生活着，何况我们万物灵长的人类！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毕淑敏精选集》，有删改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文中那棵古树，在作者眼里，它有哪些优于人的特点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本文所写的对象是草，作者用近一半的篇幅写树，是否合理？请结合文章内容简述理由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树叶缝隙的阳光打在草叶的几丝脉络上，再落到地上，阳光变得如绿纱一样飘浮了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请结合上下文说说你对这句话内容的理解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下列各项中对文章内容理解有误的两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作者在开头叙述了自己去看一棵古树，意在突出这棵古树不但非常受人尊重，也让作者产生了空前的敬意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唐朝的地震不曾把它压倒，这些赞美会让它扑在地上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句话夸张地写出了这棵古树受到极多的关注和赞誉，声名远播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作者把人和树进行对比，让人感受到对树的劫掠的过度，造成了地球上森林数量的锐减，以激发人们重视保护树木的心愿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悲哀地发现，不停地吹下去，我有气绝倒地的一刻，小草却安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其中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安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赞美了小草虽卑微，却并不自惭形秽的品质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本文借草的生存状态，昭示人类不论身处怎样的环境，都应该坚定执着，坦然面对，自尊自信地生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草是卑微的，但卑微并非指向羞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含义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习作展示</w:t>
      </w:r>
      <w:r>
        <w:rPr>
          <w:rFonts w:cs="Times New Roman" w:ascii="Times New Roman" w:hAnsi="Times New Roman"/>
          <w:b/>
          <w:bCs/>
        </w:rPr>
        <w:t>(5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从下面两道作文题中，任选一道作文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一：请根据自己的生活经历和切身体验，以《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是人生必修课》为题，写一篇文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将题目补充完整；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二：当爱迪生离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开母亲到各地去找工作时，这与母亲的告别意味着爱迪生发明事业的开始；当比尔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盖茨离开故乡去其他地方建立微软公司时，这与他故乡的告别意味着他创业的开始；当鲁迅放弃医学而回国开始他的写作生涯时，这与他的恩师藤野先生的告别就意味着他人生旅途的又一个开始。由此可见，告别旧的事物就意味着一个新的事物的开始，告别也并不是一件令人伤感的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告别》为题，写一篇文章。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阶段测评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</w:rPr>
        <w:t>三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荡—宕　致—挚　俊—峻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分号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(A.ān—yǎ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.jiáo—jué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.zhā—qiú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(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天伦之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家庭中亲人团聚的快乐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(A.</w:t>
      </w:r>
      <w:r>
        <w:rPr>
          <w:rFonts w:ascii="Times New Roman" w:hAnsi="Times New Roman" w:cs="Times New Roman"/>
        </w:rPr>
        <w:t>前后矛盾，删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左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缺少主语，去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通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关联词语运用不当，去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但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(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喜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容高兴、快乐的样子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直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心地坦白，言语、行动没有顾忌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轻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动作轻快敏捷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儿童尽东征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劳其筋骨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二者不可得兼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寤寐思服　</w:t>
      </w: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共看明月应垂泪　一夜乡心五处同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先人留下祖训和直接向长辈学习。</w:t>
      </w:r>
      <w:r>
        <w:rPr>
          <w:rFonts w:cs="Times New Roman" w:ascii="Times New Roman" w:hAnsi="Times New Roman"/>
        </w:rPr>
        <w:t>(2)A</w:t>
      </w:r>
      <w:r>
        <w:rPr>
          <w:rFonts w:ascii="Times New Roman" w:hAnsi="Times New Roman" w:cs="Times New Roman"/>
        </w:rPr>
        <w:t>　一分耕耘，一分收获，我们要不懈努力，最大限度地完善、充实自己，这样才会有一个美好光明的明天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身教　家风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示例：三年前，我开始了初中语文学习之旅。旅途中，我曾踏入诗歌的花园，采撷艺术的芬芳；走进散文的田野，聆听自然的歌唱；步入小说的天地，沐浴思想的阳光。三年时光转瞬即逝，我将在语文知识的海洋里继续远航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爱国热情　夸张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半卷红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侧面描写战况，一方面是风势很大，卷起红旗便于紧急行军，另一方面是高度戒备，不事张扬，把战事的紧张状态凸显出来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左传　长勺之战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大大小小的案件，即使不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明察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情判断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敌军士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衰落，我军士气正旺盛，所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我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战胜了敌军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承接上文鲁国的胜利，引出下文对战争取胜原因的论述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通过鲁庄公胜而不知原因，表现他缺少智谋，但也表现出他虚心求教的态度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《朗读者》的成功是人文精神的回归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对比论证。将《朗读者》与其他电视台读书节目相比较，强调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《朗读者》贴地气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触动观众的同理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其成功的主要原因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意近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部分人希望在忙碌烦琐的生活里，得到更多的人文关怀，回归人文精神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意近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树是伟岸的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树活得长久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树绝对不伤人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树是坚忍的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合理，这是作者采用的衬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对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手法。以大树衬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对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草。用大树的生命悠久衬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对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草的生命短暂，用大树的声名远播衬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对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草的平凡渺小，用大树的庄严伟岸衬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对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草的柔软弱小，以此突出小草的坦然与自信、乐观与坚强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这句话采用了比喻的修辞手法，把阳光比作绿纱，并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飘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来形容阳光，形象地写出了从古树的树叶缝隙中漏下来的阳光非常有限，小草能得到的实实在在的阳光非常少。体现出小草处境的卑微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在伟岸的大树面前，小草是渺小的，柔弱的，卑微的，但它却能适应环境，非常自尊地生活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略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7-12-29T11:36:51Z</dcterms:modified>
  <cp:revision>4</cp:revision>
  <dc:subject>2018年中考语文（人教通用版）阶段测评（三）.doc</dc:subject>
  <dc:title>2018年中考语文（人教通用版）阶段测评（三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