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785</wp:posOffset>
                </wp:positionH>
                <wp:positionV relativeFrom="paragraph">
                  <wp:posOffset>-3851910</wp:posOffset>
                </wp:positionV>
                <wp:extent cx="8286115" cy="619125"/>
                <wp:effectExtent l="0" t="0" r="2178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8612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4.6pt;margin-top:-303.35pt;width:652.4pt;height:4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学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姓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>二年级英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上册</w:t>
      </w:r>
      <w:r>
        <w:rPr>
          <w:rFonts w:ascii="宋体" w:hAnsi="宋体" w:cs="宋体"/>
          <w:b w:val="false"/>
          <w:bCs w:val="false"/>
          <w:sz w:val="24"/>
          <w:szCs w:val="24"/>
        </w:rPr>
        <w:t>期终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完卷时间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/>
          <w:b w:val="false"/>
          <w:bCs w:val="false"/>
          <w:sz w:val="24"/>
          <w:szCs w:val="24"/>
        </w:rPr>
        <w:t>分钟  满分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听力部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Part 1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听力部分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选出你听到的字母组合或单词，将其编号填入前面的括号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70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1.  A. lv       B. iw</w:t>
        <w:tab/>
        <w:tab/>
        <w:t>(     ) 2.  A. qx</w:t>
        <w:tab/>
        <w:t xml:space="preserve">   B. p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3.  A. FNB</w:t>
        <w:tab/>
        <w:t>B. EMD</w:t>
        <w:tab/>
        <w:tab/>
        <w:tab/>
        <w:t>(     ) 4.  A.KUG</w:t>
        <w:tab/>
        <w:tab/>
        <w:t>B. RYJ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5.  A. night     B. eight</w:t>
        <w:tab/>
        <w:tab/>
        <w:t>(     ) 6.  A. pig</w:t>
        <w:tab/>
        <w:t xml:space="preserve">    B. bi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7.  A. head     B. hair</w:t>
        <w:tab/>
        <w:tab/>
        <w:t xml:space="preserve">    (     ) 8.  A. play </w:t>
        <w:tab/>
        <w:t>B. plat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4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9.  A. morning   B. moon      (     ) 10.  A. fox</w:t>
        <w:tab/>
        <w:t xml:space="preserve">    B. bo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选出你听到的句子，将其编号填入前面的括号内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1.  A. Who’s she?    </w:t>
        <w:tab/>
        <w:t xml:space="preserve">          B. Who’s h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2.  A. Give me a plate, please.    </w:t>
        <w:tab/>
        <w:t>B. Give me a bowl, 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3.  A. Your eyes are small. </w:t>
        <w:tab/>
        <w:t xml:space="preserve">       B. My eyes are sm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4.  A. Can you swim, Danny? Yes, I c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 Can you draw, Danny? No, I can’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5.  A. I can see a swing.         </w:t>
        <w:tab/>
        <w:t>B. I can see a slid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6.  A. Put the book on the desk.     B. Put the box on the des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听录音判断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, </w:t>
      </w:r>
      <w:r>
        <w:rPr>
          <w:rFonts w:ascii="宋体" w:hAnsi="宋体" w:cs="宋体"/>
          <w:b w:val="false"/>
          <w:bCs w:val="false"/>
          <w:sz w:val="24"/>
          <w:szCs w:val="24"/>
        </w:rPr>
        <w:t>相符的打“√”，不相符的打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”6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7470</wp:posOffset>
            </wp:positionV>
            <wp:extent cx="914400" cy="721360"/>
            <wp:effectExtent l="0" t="0" r="0" b="0"/>
            <wp:wrapNone/>
            <wp:docPr id="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6843" r="-28" b="16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28270</wp:posOffset>
            </wp:positionV>
            <wp:extent cx="1028700" cy="805180"/>
            <wp:effectExtent l="0" t="0" r="0" b="0"/>
            <wp:wrapNone/>
            <wp:docPr id="3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41910</wp:posOffset>
            </wp:positionV>
            <wp:extent cx="914400" cy="742950"/>
            <wp:effectExtent l="0" t="0" r="0" b="0"/>
            <wp:wrapNone/>
            <wp:docPr id="4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8" r="-6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                      2.                      3.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 )        (       )                (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8270</wp:posOffset>
            </wp:positionV>
            <wp:extent cx="1143000" cy="807085"/>
            <wp:effectExtent l="0" t="0" r="0" b="0"/>
            <wp:wrapNone/>
            <wp:docPr id="5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116205</wp:posOffset>
            </wp:positionV>
            <wp:extent cx="800100" cy="777875"/>
            <wp:effectExtent l="0" t="0" r="0" b="0"/>
            <wp:wrapNone/>
            <wp:docPr id="6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62400</wp:posOffset>
            </wp:positionH>
            <wp:positionV relativeFrom="paragraph">
              <wp:posOffset>71120</wp:posOffset>
            </wp:positionV>
            <wp:extent cx="769620" cy="912495"/>
            <wp:effectExtent l="0" t="0" r="0" b="0"/>
            <wp:wrapNone/>
            <wp:docPr id="7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96" t="1989" r="189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.                       5.                      6.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ind w:right="482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 )             (       )                 (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957580" cy="713740"/>
            <wp:effectExtent l="0" t="0" r="0" b="0"/>
            <wp:wrapNone/>
            <wp:docPr id="8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866775" cy="792480"/>
            <wp:effectExtent l="0" t="0" r="0" b="0"/>
            <wp:wrapNone/>
            <wp:docPr id="9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144145</wp:posOffset>
            </wp:positionV>
            <wp:extent cx="1143000" cy="857885"/>
            <wp:effectExtent l="0" t="0" r="0" b="0"/>
            <wp:wrapNone/>
            <wp:docPr id="10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四、听录音给下列图片编号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left="470" w:hanging="53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57300</wp:posOffset>
            </wp:positionH>
            <wp:positionV relativeFrom="paragraph">
              <wp:posOffset>24765</wp:posOffset>
            </wp:positionV>
            <wp:extent cx="914400" cy="686435"/>
            <wp:effectExtent l="0" t="0" r="0" b="0"/>
            <wp:wrapNone/>
            <wp:docPr id="11" name="Pictur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ind w:firstLine="43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43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 )        (      )         (      )        (  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6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ind w:left="470" w:hanging="53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42240</wp:posOffset>
            </wp:positionV>
            <wp:extent cx="914400" cy="655955"/>
            <wp:effectExtent l="0" t="0" r="0" b="0"/>
            <wp:wrapNone/>
            <wp:docPr id="12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42240</wp:posOffset>
            </wp:positionV>
            <wp:extent cx="726440" cy="792480"/>
            <wp:effectExtent l="0" t="0" r="0" b="0"/>
            <wp:wrapNone/>
            <wp:docPr id="13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142240</wp:posOffset>
            </wp:positionV>
            <wp:extent cx="574675" cy="739140"/>
            <wp:effectExtent l="0" t="0" r="0" b="0"/>
            <wp:wrapNone/>
            <wp:docPr id="14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430</wp:posOffset>
            </wp:positionH>
            <wp:positionV relativeFrom="paragraph">
              <wp:posOffset>43180</wp:posOffset>
            </wp:positionV>
            <wp:extent cx="1118870" cy="839470"/>
            <wp:effectExtent l="0" t="0" r="0" b="0"/>
            <wp:wrapNone/>
            <wp:docPr id="15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43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85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 )          (      )       (       ) 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（   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6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听录音，选择正确的答句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) 1.</w:t>
        <w:tab/>
        <w:t>A. Good evening.</w:t>
        <w:tab/>
        <w:t xml:space="preserve">    B. Good n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1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) 2.</w:t>
        <w:tab/>
        <w:t>A. She’s my sister.       B. He’s my frie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1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) 3.</w:t>
        <w:tab/>
        <w:t>A. Here you are.        B. No, than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1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) 4.</w:t>
        <w:tab/>
        <w:t>A. I’m sorry.</w:t>
        <w:tab/>
        <w:t xml:space="preserve">           B. O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1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) 5.</w:t>
        <w:tab/>
        <w:t>A. Yes, I can.</w:t>
        <w:tab/>
        <w:t xml:space="preserve">        B. I can see the st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Part 2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笔试部分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一、正确抄写下列单词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hippo      girl     fox     queen      wind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dash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dash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二、找邻居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d       2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W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3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q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5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x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6. G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 R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8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n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9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Uu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0. Jj____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1143000" cy="986790"/>
            <wp:effectExtent l="0" t="0" r="0" b="0"/>
            <wp:wrapNone/>
            <wp:docPr id="16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255" t="36273" r="8778" b="2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73660</wp:posOffset>
            </wp:positionV>
            <wp:extent cx="1485900" cy="1115060"/>
            <wp:effectExtent l="0" t="0" r="0" b="0"/>
            <wp:wrapNone/>
            <wp:docPr id="17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三、看图片，填写单词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%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49860</wp:posOffset>
            </wp:positionV>
            <wp:extent cx="1714500" cy="727075"/>
            <wp:effectExtent l="0" t="0" r="0" b="0"/>
            <wp:wrapNone/>
            <wp:docPr id="18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5638" r="-4" b="2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                  2.                   3.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</wp:posOffset>
            </wp:positionH>
            <wp:positionV relativeFrom="paragraph">
              <wp:posOffset>85090</wp:posOffset>
            </wp:positionV>
            <wp:extent cx="1143000" cy="1115060"/>
            <wp:effectExtent l="0" t="0" r="0" b="0"/>
            <wp:wrapNone/>
            <wp:docPr id="19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.                        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1028700" cy="765810"/>
            <wp:effectExtent l="0" t="0" r="0" b="0"/>
            <wp:wrapNone/>
            <wp:docPr id="20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19129" r="-31" b="23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根据图片选出正确的句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</w:rPr>
        <w:t>将其编号写在前面的括号内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14750</wp:posOffset>
            </wp:positionH>
            <wp:positionV relativeFrom="paragraph">
              <wp:posOffset>51435</wp:posOffset>
            </wp:positionV>
            <wp:extent cx="1371600" cy="693420"/>
            <wp:effectExtent l="0" t="0" r="0" b="0"/>
            <wp:wrapNone/>
            <wp:docPr id="21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49761" b="52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1.  A. How many bowls? There are fiv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 How many bowls? There are four.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90950</wp:posOffset>
            </wp:positionH>
            <wp:positionV relativeFrom="paragraph">
              <wp:posOffset>264795</wp:posOffset>
            </wp:positionV>
            <wp:extent cx="1371600" cy="828040"/>
            <wp:effectExtent l="0" t="0" r="0" b="0"/>
            <wp:wrapNone/>
            <wp:docPr id="22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2.  A. Can you see the sun? Yes, I c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firstLine="12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. Can you see the sun? No, I can’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0" w:after="15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9525</wp:posOffset>
            </wp:positionH>
            <wp:positionV relativeFrom="paragraph">
              <wp:posOffset>229870</wp:posOffset>
            </wp:positionV>
            <wp:extent cx="1371600" cy="838835"/>
            <wp:effectExtent l="0" t="0" r="0" b="0"/>
            <wp:wrapNone/>
            <wp:docPr id="23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3.  A. Good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 Good evening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0" w:after="15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67150</wp:posOffset>
            </wp:positionH>
            <wp:positionV relativeFrom="paragraph">
              <wp:posOffset>1905</wp:posOffset>
            </wp:positionV>
            <wp:extent cx="1371600" cy="876300"/>
            <wp:effectExtent l="0" t="0" r="0" b="0"/>
            <wp:wrapNone/>
            <wp:docPr id="24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4. A. Put the book on the ba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 Put the book in the bag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15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57625</wp:posOffset>
            </wp:positionH>
            <wp:positionV relativeFrom="paragraph">
              <wp:posOffset>27305</wp:posOffset>
            </wp:positionV>
            <wp:extent cx="1371600" cy="745490"/>
            <wp:effectExtent l="0" t="0" r="0" b="0"/>
            <wp:wrapNone/>
            <wp:docPr id="25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5. A. Don’t pick the flow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 Don’t climb the tre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五、选择填空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1. I can see the moon in the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morning     B. afternoon    C. eve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2. Look at me. I’m big. I like grass. I’m a 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fox    B. hippo   C. l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3. ----Look at the sky. Can you see the stars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93" w:after="0"/>
        <w:ind w:left="178" w:firstLine="10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----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left="178" w:firstLine="9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Yes, I can’t.    B. No, I can’t.    C. No, I c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4.  ----Chopsticks?   ----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. No, please.      B. Yes, thanks.    C. No, than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5.  You ____ a boy.  I ___ a gir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93" w:after="0"/>
        <w:ind w:left="178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. are, are        B. are, am       C. is, 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六、根据问句，选择正确的答句，将其编号写在括号内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auto" w:line="276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1. What colour is the fox?</w:t>
        <w:tab/>
        <w:tab/>
        <w:t>A. There is on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auto" w:line="276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2. Give me a book, please.</w:t>
        <w:tab/>
        <w:tab/>
        <w:t>B. It’s oran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3. What can you see?</w:t>
        <w:tab/>
        <w:tab/>
        <w:t xml:space="preserve">       C. Here you ar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pacing w:lineRule="auto" w:line="276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4. Don’t climb the trees.</w:t>
        <w:tab/>
        <w:t>D. I’m sorry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auto" w:line="276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5. How many flowers?</w:t>
        <w:tab/>
        <w:tab/>
        <w:t>E. I can see the su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auto" w:line="276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七、情景判断（对的用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”</w:t>
      </w:r>
      <w:r>
        <w:rPr>
          <w:rFonts w:ascii="宋体" w:hAnsi="宋体" w:cs="宋体"/>
          <w:b w:val="false"/>
          <w:bCs w:val="false"/>
          <w:sz w:val="24"/>
          <w:szCs w:val="24"/>
        </w:rPr>
        <w:t>表示，错的用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”</w:t>
      </w:r>
      <w:r>
        <w:rPr>
          <w:rFonts w:ascii="宋体" w:hAnsi="宋体" w:cs="宋体"/>
          <w:b w:val="false"/>
          <w:bCs w:val="false"/>
          <w:sz w:val="24"/>
          <w:szCs w:val="24"/>
        </w:rPr>
        <w:t>表示）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1. </w:t>
      </w:r>
      <w:r>
        <w:rPr>
          <w:rFonts w:ascii="宋体" w:hAnsi="宋体" w:cs="宋体"/>
          <w:b w:val="false"/>
          <w:bCs w:val="false"/>
          <w:sz w:val="24"/>
          <w:szCs w:val="24"/>
        </w:rPr>
        <w:t>你的头发长了，你对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Kitty</w:t>
      </w:r>
      <w:r>
        <w:rPr>
          <w:rFonts w:ascii="宋体" w:hAnsi="宋体" w:cs="宋体"/>
          <w:b w:val="false"/>
          <w:bCs w:val="false"/>
          <w:sz w:val="24"/>
          <w:szCs w:val="24"/>
        </w:rPr>
        <w:t>说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Your hair is lo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2. </w:t>
      </w:r>
      <w:r>
        <w:rPr>
          <w:rFonts w:ascii="宋体" w:hAnsi="宋体" w:cs="宋体"/>
          <w:b w:val="false"/>
          <w:bCs w:val="false"/>
          <w:sz w:val="24"/>
          <w:szCs w:val="24"/>
        </w:rPr>
        <w:t>妈妈让你把书放进书包里，你回答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ll r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3.  Alice</w:t>
      </w:r>
      <w:r>
        <w:rPr>
          <w:rFonts w:ascii="宋体" w:hAnsi="宋体" w:cs="宋体"/>
          <w:b w:val="false"/>
          <w:bCs w:val="false"/>
          <w:sz w:val="24"/>
          <w:szCs w:val="24"/>
        </w:rPr>
        <w:t>请你给她一个碗，你说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Give me a bowl, 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4. </w:t>
      </w:r>
      <w:r>
        <w:rPr>
          <w:rFonts w:ascii="宋体" w:hAnsi="宋体" w:cs="宋体"/>
          <w:b w:val="false"/>
          <w:bCs w:val="false"/>
          <w:sz w:val="24"/>
          <w:szCs w:val="24"/>
        </w:rPr>
        <w:t>想问别人这是什么颜色，可以问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What colour is i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5. </w:t>
      </w:r>
      <w:r>
        <w:rPr>
          <w:rFonts w:ascii="宋体" w:hAnsi="宋体" w:cs="宋体"/>
          <w:b w:val="false"/>
          <w:bCs w:val="false"/>
          <w:sz w:val="24"/>
          <w:szCs w:val="24"/>
        </w:rPr>
        <w:t>告诉别人她是你的朋友，可以说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e is my frie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年级英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上册</w:t>
      </w:r>
      <w:r>
        <w:rPr>
          <w:rFonts w:ascii="宋体" w:hAnsi="宋体" w:cs="宋体"/>
          <w:b w:val="false"/>
          <w:bCs w:val="false"/>
          <w:sz w:val="24"/>
          <w:szCs w:val="24"/>
        </w:rPr>
        <w:t>期终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听力部分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%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一、听录音，圈出你所听到的字母、字母组合或单词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50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A. lv   2. B. ps    3. B. EMD</w:t>
        <w:tab/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 xml:space="preserve">4.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.KUG</w:t>
        <w:tab/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ab/>
        <w:t xml:space="preserve">5.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 eight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pacing w:lineRule="auto" w:line="276" w:before="0" w:after="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 B. big  7. A. head</w:t>
        <w:tab/>
        <w:t>8. B. plate</w:t>
        <w:tab/>
        <w:t xml:space="preserve">9. </w:t>
        <w:tab/>
        <w:t>B. moon     10. A. fox</w:t>
        <w:tab/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听录音，选出你听到的句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%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B. Who’s h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B. Give me a bowl, 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A. Your eyes are small.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 A. Can you swim, Danny? Yes, I c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 A. I can see a sw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 B. Put the box on the des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听录音判断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, </w:t>
      </w:r>
      <w:r>
        <w:rPr>
          <w:rFonts w:ascii="宋体" w:hAnsi="宋体" w:cs="宋体"/>
          <w:b w:val="false"/>
          <w:bCs w:val="false"/>
          <w:sz w:val="24"/>
          <w:szCs w:val="24"/>
        </w:rPr>
        <w:t>相符的打“√”，不相符的打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”6%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How many bowls? There is one. (√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I’m a tiger. I like meat. (×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 Put the box on the chair. (×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 What can you see? I can see a slide. (√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 Are you ten? Yes, I’m ten. (√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 My head is big. (×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三、听录音给下列图片编号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%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、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sun       umbrella   swim     cha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2  )     (  4 )    (  3  )   (  1  )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fternoon   table    flower     o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2  )    (  4 )   (  1  )   (  3  )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听录音，选择正确的答句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%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B  )1. Good night.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A  )2. Who’s sh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B  ) 3. Chopsticks, Mu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A  )4. Don’t pick the flow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B  )5. What can you se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520"/>
    </w:pPr>
    <w:rPr>
      <w:rFonts w:eastAsia="楷体_GB2312;楷体"/>
      <w:b/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58:15Z</dcterms:modified>
  <cp:revision>2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