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</w:t>
      </w: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课  从九一八事变到西安事变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九一八事变激起了全国人民的抗日怒潮，中国人民开始了局部抗战。其中“局部抗战”的力量主要有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抗日义勇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②抗日游击队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③抗日联军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④八路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①②③④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②③④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①③④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①②③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.1935</w:t>
      </w:r>
      <w:r>
        <w:rPr>
          <w:sz w:val="28"/>
          <w:szCs w:val="28"/>
        </w:rPr>
        <w:t>年期间，日本特务机关幕后策划了五省（河北、山东、山西、察哈尔、绥远）独立于中华民国政府，投靠日本的运动。该“运动”指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太平天国运动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新文化运动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五四运动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“华北自治运动”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一二</w:t>
      </w:r>
      <w:r>
        <w:rPr>
          <w:sz w:val="28"/>
          <w:szCs w:val="28"/>
        </w:rPr>
        <w:t>·</w:t>
      </w:r>
      <w:r>
        <w:rPr>
          <w:sz w:val="28"/>
          <w:szCs w:val="28"/>
        </w:rPr>
        <w:t>九运动中，北平学生高唱《义勇军进行曲》。“中华民族到了最危险的时候”这句歌词在当时的含义是指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东北三省沦陷，民族危机加深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日本侵略热河，进攻察哈尔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日本企图将华北变为其殖民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日本发动卢沟桥事变，企图灭亡全中国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一二</w:t>
      </w:r>
      <w:r>
        <w:rPr>
          <w:sz w:val="28"/>
          <w:szCs w:val="28"/>
        </w:rPr>
        <w:t>·</w:t>
      </w:r>
      <w:r>
        <w:rPr>
          <w:sz w:val="28"/>
          <w:szCs w:val="28"/>
        </w:rPr>
        <w:t>九运动是中国民族革命高潮到来的标志，主要是指其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促进了全国抗日救亡运动新高潮的到来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促进了国共合作的进程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促进了中国共产党对革命方针政策的调整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扩大了中国共产党的政治影响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中国共产党提出和平解决西安事变的根本出发点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力图改善国共两党之间的关系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粉碎国民党内亲日派的企图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从全民族利益出发，实现共同抗日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粉碎日本想引起中国内战而趁机扩大侵略的企图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小明同学在参观西安事变纪念馆后，写道：“一进入纪念馆，首先映入眼帘的是墙上的浮雕——历史的转折。”（见右图）“历史的转折”是指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81800" cy="43529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全民族抗日战争的开始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新民主主义革命的开端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人民解放战争转为战略进攻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十年内战的基本结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阅读下列材料，回答问题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材料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下面漫画名为《十五年前的一幕童话》，发表在</w:t>
      </w:r>
      <w:r>
        <w:rPr>
          <w:sz w:val="28"/>
          <w:szCs w:val="28"/>
        </w:rPr>
        <w:t>1946</w:t>
      </w:r>
      <w:r>
        <w:rPr>
          <w:sz w:val="28"/>
          <w:szCs w:val="28"/>
        </w:rPr>
        <w:t>年的《东北画报》上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29475" cy="50958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材料二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8325" cy="66579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材料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西安事变发生后，掌握实权的何应钦在日本帝国主义支持下积极准备讨伐张、杨，企图置蒋介石于死地。国民党内亲英美派竭力主张和平解决，宋子文、宋美龄亲自到西安和张、杨进行谈判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材料一反映的是发生在哪一年的什么事件？该事件发生后蒋介石实行了什么政策？该政策的实施造成了怎样的后果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材料二反映了什么历史事件？发动者是谁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结合材料三，指出西安事变发生后，国民党内部有哪两种不同主张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中国共产党支持材料三中的哪一种观点？为什么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答案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D   </w:t>
      </w:r>
      <w:r>
        <w:rPr>
          <w:sz w:val="28"/>
          <w:szCs w:val="28"/>
        </w:rPr>
        <w:t>解析：本题考查九一八事变后中国人民的抵抗。东北各族民众与未撤走的东北军爱国官兵组织抗日义勇军，抵抗日军的侵略，杨靖宇等人在东北组织游击队，开展抗日游击战争，</w:t>
      </w:r>
      <w:r>
        <w:rPr>
          <w:sz w:val="28"/>
          <w:szCs w:val="28"/>
        </w:rPr>
        <w:t>1936</w:t>
      </w:r>
      <w:r>
        <w:rPr>
          <w:sz w:val="28"/>
          <w:szCs w:val="28"/>
        </w:rPr>
        <w:t>年初，东北各抗日部队改编为东北抗日联军，故本题选</w:t>
      </w:r>
      <w:r>
        <w:rPr>
          <w:sz w:val="28"/>
          <w:szCs w:val="28"/>
        </w:rPr>
        <w:t>D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D   </w:t>
      </w:r>
      <w:r>
        <w:rPr>
          <w:sz w:val="28"/>
          <w:szCs w:val="28"/>
        </w:rPr>
        <w:t>解析：太平天国运动爆发于</w:t>
      </w:r>
      <w:r>
        <w:rPr>
          <w:sz w:val="28"/>
          <w:szCs w:val="28"/>
        </w:rPr>
        <w:t>1851</w:t>
      </w:r>
      <w:r>
        <w:rPr>
          <w:sz w:val="28"/>
          <w:szCs w:val="28"/>
        </w:rPr>
        <w:t>年，新文化运动开始于</w:t>
      </w:r>
      <w:r>
        <w:rPr>
          <w:sz w:val="28"/>
          <w:szCs w:val="28"/>
        </w:rPr>
        <w:t>1917</w:t>
      </w:r>
      <w:r>
        <w:rPr>
          <w:sz w:val="28"/>
          <w:szCs w:val="28"/>
        </w:rPr>
        <w:t>年，五四运动发生于</w:t>
      </w:r>
      <w:r>
        <w:rPr>
          <w:sz w:val="28"/>
          <w:szCs w:val="28"/>
        </w:rPr>
        <w:t>1919</w:t>
      </w:r>
      <w:r>
        <w:rPr>
          <w:sz w:val="28"/>
          <w:szCs w:val="28"/>
        </w:rPr>
        <w:t>年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三项排除。“华北自治运动”发生于</w:t>
      </w:r>
      <w:r>
        <w:rPr>
          <w:sz w:val="28"/>
          <w:szCs w:val="28"/>
        </w:rPr>
        <w:t>1935</w:t>
      </w:r>
      <w:r>
        <w:rPr>
          <w:sz w:val="28"/>
          <w:szCs w:val="28"/>
        </w:rPr>
        <w:t>年，故选择</w:t>
      </w:r>
      <w:r>
        <w:rPr>
          <w:sz w:val="28"/>
          <w:szCs w:val="28"/>
        </w:rPr>
        <w:t>D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C    </w:t>
      </w:r>
      <w:r>
        <w:rPr>
          <w:sz w:val="28"/>
          <w:szCs w:val="28"/>
        </w:rPr>
        <w:t>解析：</w:t>
      </w:r>
      <w:r>
        <w:rPr>
          <w:sz w:val="28"/>
          <w:szCs w:val="28"/>
        </w:rPr>
        <w:t>1935</w:t>
      </w:r>
      <w:r>
        <w:rPr>
          <w:sz w:val="28"/>
          <w:szCs w:val="28"/>
        </w:rPr>
        <w:t>年下半年，日本策动所谓“华北五省自治”，妄图使华北五省脱离中国版图，中华民族面临亡国灭种的危险，</w:t>
      </w:r>
      <w:r>
        <w:rPr>
          <w:sz w:val="28"/>
          <w:szCs w:val="28"/>
        </w:rPr>
        <w:t>193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，一二</w:t>
      </w:r>
      <w:r>
        <w:rPr>
          <w:sz w:val="28"/>
          <w:szCs w:val="28"/>
        </w:rPr>
        <w:t>·</w:t>
      </w:r>
      <w:r>
        <w:rPr>
          <w:sz w:val="28"/>
          <w:szCs w:val="28"/>
        </w:rPr>
        <w:t>九运动爆发，故选择</w:t>
      </w:r>
      <w:r>
        <w:rPr>
          <w:sz w:val="28"/>
          <w:szCs w:val="28"/>
        </w:rPr>
        <w:t>C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A   </w:t>
      </w:r>
      <w:r>
        <w:rPr>
          <w:sz w:val="28"/>
          <w:szCs w:val="28"/>
        </w:rPr>
        <w:t>解析：一二</w:t>
      </w:r>
      <w:r>
        <w:rPr>
          <w:sz w:val="28"/>
          <w:szCs w:val="28"/>
        </w:rPr>
        <w:t>·</w:t>
      </w:r>
      <w:r>
        <w:rPr>
          <w:sz w:val="28"/>
          <w:szCs w:val="28"/>
        </w:rPr>
        <w:t>九运动揭露了日本侵略者企图吞并华北的阴谋，打击了国民政府对日妥协的政策，促进了全国抗日救亡运动新高潮的到来，故选择</w:t>
      </w:r>
      <w:r>
        <w:rPr>
          <w:sz w:val="28"/>
          <w:szCs w:val="28"/>
        </w:rPr>
        <w:t>A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C    </w:t>
      </w:r>
      <w:r>
        <w:rPr>
          <w:sz w:val="28"/>
          <w:szCs w:val="28"/>
        </w:rPr>
        <w:t>解析：西安事变发生后，中国共产党从全民族的利益出发，主张和平解决，联蒋抗日，派周恩来到西安参加谈判，故选择</w:t>
      </w:r>
      <w:r>
        <w:rPr>
          <w:sz w:val="28"/>
          <w:szCs w:val="28"/>
        </w:rPr>
        <w:t>C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D   </w:t>
      </w:r>
      <w:r>
        <w:rPr>
          <w:sz w:val="28"/>
          <w:szCs w:val="28"/>
        </w:rPr>
        <w:t>解析：西安事变的和平解决，揭开了国共两党由内战到联合抗日的序幕，成为扭转时局的关键。从此，十年内战基本结束，抗日民族统一战线初步形成，故选择</w:t>
      </w:r>
      <w:r>
        <w:rPr>
          <w:sz w:val="28"/>
          <w:szCs w:val="28"/>
        </w:rPr>
        <w:t>D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发生在</w:t>
      </w:r>
      <w:r>
        <w:rPr>
          <w:sz w:val="28"/>
          <w:szCs w:val="28"/>
        </w:rPr>
        <w:t>1931</w:t>
      </w:r>
      <w:r>
        <w:rPr>
          <w:sz w:val="28"/>
          <w:szCs w:val="28"/>
        </w:rPr>
        <w:t>年的九一八事变。不抵抗政策。短短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多月，东北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多万平方千米的锦绣河山，全部沦于敌手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西安事变。张学良、杨虎城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以何应钦为首的亲日派主张讨伐张、杨，置蒋介石于死地；而以宋子文、宋美龄为代表的亲英美派主张通过谈判和平解决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第二种观点（和平解决）。因为当时中日民族矛盾成为中国社会最主要的矛盾，中国共产党从全民族利益出发，主张和平解决西安事变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2:58:00Z</dcterms:created>
  <dc:creator>什么</dc:creator>
  <dc:description/>
  <dc:language>en-US</dc:language>
  <cp:lastModifiedBy>什么</cp:lastModifiedBy>
  <dcterms:modified xsi:type="dcterms:W3CDTF">2018-01-12T04:38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