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11</w:t>
      </w: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法国大革命和拿破仑帝国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选择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法国以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为国庆日是为了纪念</w:t>
      </w: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级会议的召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攻占巴士底狱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《人权宣言》发表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法兰西第一共和国的成立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右图所反映的历史事件发生在</w:t>
      </w: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28700" cy="7334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.</w:t>
      </w:r>
      <w:r>
        <w:rPr>
          <w:sz w:val="24"/>
          <w:szCs w:val="24"/>
        </w:rPr>
        <w:t>英国资产阶级革命期间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法国资产阶级革命期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美国独立战争期间    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D.1871</w:t>
      </w:r>
      <w:r>
        <w:rPr>
          <w:sz w:val="24"/>
          <w:szCs w:val="24"/>
        </w:rPr>
        <w:t>年巴黎工人起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法国大革命与美国独立战争的共同使命是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（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废除封建制度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  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打碎殖民枷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推翻特权等级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     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清除资本主义发展的障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法国大革命期间被送上断头台的国王是</w:t>
      </w:r>
      <w:r>
        <w:rPr>
          <w:rFonts w:eastAsia="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查理一世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查理二世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路易十六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威廉二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人物中，把法国革命推向高潮的是</w:t>
      </w:r>
      <w:r>
        <w:rPr>
          <w:rFonts w:eastAsia="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华盛顿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克伦威尔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拿破仑  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D.</w:t>
      </w:r>
      <w:r>
        <w:rPr>
          <w:sz w:val="24"/>
          <w:szCs w:val="24"/>
        </w:rPr>
        <w:t>罗伯斯庇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果给拿破仑画像，可以作为背景的事件是</w:t>
      </w: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他在三级会议上演说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他率领议会军击溃查理一世王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他率领“红衫军”远征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他签署《法典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拿破伦说过：“我真正的光荣并非打了四十次胜仗，滑铁卢之战抹去了这一切的记忆。但有一样东西是不会被人忘却的。它将永垂不朽，那就是我的法典”。该法典产生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法兰西第一共和国时期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法兰西第一帝国时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法兰西第二共和国时期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法兰西第三共和国时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多次发动对外战争，打击欧洲封建势力，扩大法国革命成果的历史人物是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罗伯斯庇尔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路易十六     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拿破仑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D.</w:t>
      </w:r>
      <w:r>
        <w:rPr>
          <w:sz w:val="24"/>
          <w:szCs w:val="24"/>
        </w:rPr>
        <w:t>查理一世</w:t>
      </w:r>
    </w:p>
    <w:p>
      <w:pPr>
        <w:pStyle w:val="Normal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、法国资产阶级革命开始的标志是</w:t>
      </w: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级会议召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发表《人权宣言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攻占巴士底狱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法兰西第一共和国建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法国资产阶级革命爆发的根本原因是</w:t>
      </w: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资产阶级启蒙思想深入人心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英国资产阶级革命的推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美国独立战争的影响　　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腐朽的封建制度阻碍了法国资本主义的发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英国、美国、法国资产阶级革命发生的共同原因是</w:t>
      </w: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封建专制制度的阻碍       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殖民统治激起人民的反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君权神授学说同议会矛盾的结果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资本主义经济的进一步发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说明法国大革命高潮结束的历史事件是</w:t>
      </w: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处死国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罗伯斯庇尔被送上断头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拿破仑被赶下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封建王朝复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下列对拿破仑的评述不正确的是</w:t>
      </w: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他建立了法兰西第一共和国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他是法国资产阶级的代表人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他的对外战争损害了被侵略国家人民的利益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他颁布了《法典》，维护资产阶级的利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材料解析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阅读下列材料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材料一：宣言痛斥了英国国王对殖民地的暴政，宣布一切人生而平等，人们有生存、自由和追求幸福等不可转让的权利。宣言同时宣告北美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殖民地脱离英国而独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材料二　革命形势飞速发展，资产阶级掌握了政权，不久又颁布……，宣称人们生来自由，权利平等，私有财产神圣不可侵犯。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──</w:t>
      </w:r>
      <w:r>
        <w:rPr>
          <w:sz w:val="24"/>
          <w:szCs w:val="24"/>
        </w:rPr>
        <w:t>《世界历史》九年级上册（人教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材料一出自什么文件？哪国颁布？发表于哪一年？历史意义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与材料一相关的战争是？这次战争的领导人是谁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材料二的文件是哪国资产阶级革命期间颁布的？有何作用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上述材料，指出这两个文件在内容上的共同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阅读下列材料：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1640</w:t>
      </w:r>
      <w:r>
        <w:rPr>
          <w:sz w:val="24"/>
          <w:szCs w:val="24"/>
        </w:rPr>
        <w:t>年革命和</w:t>
      </w:r>
      <w:r>
        <w:rPr>
          <w:sz w:val="24"/>
          <w:szCs w:val="24"/>
        </w:rPr>
        <w:t>1789</w:t>
      </w:r>
      <w:r>
        <w:rPr>
          <w:sz w:val="24"/>
          <w:szCs w:val="24"/>
        </w:rPr>
        <w:t>年革命，并不是英国的革命和法国的革命，这是欧洲范围内的革命。它们不仅是社会中某一阶级对旧的政治制度的胜利，它们产生了欧洲社会的新政治制度。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1640</w:t>
      </w:r>
      <w:r>
        <w:rPr>
          <w:sz w:val="24"/>
          <w:szCs w:val="24"/>
        </w:rPr>
        <w:t>年革命和</w:t>
      </w:r>
      <w:r>
        <w:rPr>
          <w:sz w:val="24"/>
          <w:szCs w:val="24"/>
        </w:rPr>
        <w:t>1789</w:t>
      </w:r>
      <w:r>
        <w:rPr>
          <w:sz w:val="24"/>
          <w:szCs w:val="24"/>
        </w:rPr>
        <w:t>年革命”分别指什么历史事件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材料中所指的“旧政治制度”是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新政治制度”又是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为什么说“这是欧洲范围内的革命”</w:t>
      </w:r>
      <w:r>
        <w:rPr>
          <w:sz w:val="24"/>
          <w:szCs w:val="24"/>
        </w:rPr>
        <w:t xml:space="preserve">?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849" w:h="16101"/>
      <w:pgMar w:left="1134" w:right="1134" w:gutter="0" w:header="851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30:00Z</dcterms:created>
  <dc:creator>fal</dc:creator>
  <dc:description/>
  <cp:keywords/>
  <dc:language>en-US</dc:language>
  <cp:lastModifiedBy>微软用户</cp:lastModifiedBy>
  <dcterms:modified xsi:type="dcterms:W3CDTF">2015-06-09T02:58:00Z</dcterms:modified>
  <cp:revision>2</cp:revision>
  <dc:subject/>
  <dc:title>第13课 法国大革命和拿破仑帝国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