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世界历史上册练习题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44"/>
          <w:szCs w:val="44"/>
        </w:rPr>
        <w:t>第六课《世界三大宗教》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一、单项选择题（</w:t>
      </w:r>
      <w:r>
        <w:rPr>
          <w:rFonts w:cs="宋体;SimSun" w:ascii="宋体;SimSun" w:hAnsi="宋体;SimSun"/>
          <w:b/>
          <w:sz w:val="32"/>
          <w:szCs w:val="32"/>
        </w:rPr>
        <w:t>23×2</w:t>
      </w:r>
      <w:r>
        <w:rPr>
          <w:rFonts w:ascii="宋体;SimSun" w:hAnsi="宋体;SimSun" w:cs="宋体;SimSun"/>
          <w:b/>
          <w:sz w:val="32"/>
          <w:szCs w:val="32"/>
        </w:rPr>
        <w:t>分</w:t>
      </w:r>
      <w:r>
        <w:rPr>
          <w:rFonts w:cs="宋体;SimSun" w:ascii="宋体;SimSun" w:hAnsi="宋体;SimSun"/>
          <w:b/>
          <w:sz w:val="32"/>
          <w:szCs w:val="32"/>
        </w:rPr>
        <w:t>=46</w:t>
      </w:r>
      <w:r>
        <w:rPr>
          <w:rFonts w:ascii="宋体;SimSun" w:hAnsi="宋体;SimSun" w:cs="宋体;SimSun"/>
          <w:b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有人在清真寺里诵读《古兰经》，那么该人信奉的应该是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道教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佛教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基督教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伊斯兰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下面有一段是产生于公元前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世纪一个宗教的教义：“彻底消除和根绝欲望后，生老病死、悲伤、哀痛、苦难、不幸和绝望就一扫而光。”此教义属于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道教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佛教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基督教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伊斯兰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世界上三大宗教在古代都曾被统治者所利用，因为这些宗教教义中有一些共同点有利于统治者维护其统治。这一共同点主要是指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宣扬众生平等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教人忍受苦难，放弃斗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主张教徒皆兄弟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认为人死后灵魂能升入天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乐山宗教协会准备兴建一座伊斯兰教寺庙，你认为设计者应该参考的古建筑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巴黎圣母院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麦加清真寺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印度佛塔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帕特农神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抗震救灾的现场，到处活跃着带有“红十字”标记的医护人员。“红十字”成为舍己救人的象征，始于耶稣被钉死在十字架上，据此，你认为“红十字”标记起源于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佛教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道教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基督教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伊斯兰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佛教、基督教、伊斯兰教发展迅速，成为世界三大宗教的最主要原因是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创始人的大力宣传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宣传人生来平等，受人们的欢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统治阶级的利用和扶植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给人以精神上的抚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佛教起源于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耶路撒冷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古希腊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古印度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麦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、世界三大宗教教义宣扬的共同点是（ 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众生平等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要求人民忍受苦难，听从命运安排，放弃斗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人死后能升入天堂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耶稣是人间救世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小说及电视剧《西游记》中描述的“如来佛”这一角色，其原型来自于历史人物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“真主”安拉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耶稣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释迦牟尼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屋大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“春节”、“中秋节”、“端午节”都是中国的传统节日。但现在有许多西方节日传入中国，如：“圣诞节”、“复活节”“感恩节”等。这些节日与哪一宗教有关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佛教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道教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伊斯兰教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基督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我们常说的公元元年是以哪一宗教人物的出生年来确定的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释迦牟尼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耶稣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穆罕默德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犹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基督教产生的背景是（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种姓制度引起人们的强烈不满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社会矛盾尖锐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犹太人遭受民族蹂躏，多次反抗都被镇压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个部落有着不同的信仰，各地区的经济发展不平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佛教和基督教教义的共同点是（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都宣扬上帝面前人人平等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消除欲望以解除苦难，忍耐顺从以求进入极乐世界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宇宙间唯一的神是真主安拉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有平等的思想，忍受苦难，死后可享受幸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在种姓制度下，释迦牟尼属于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第一等级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第二等级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第三等级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第四等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阿拉伯半岛的统一与下列哪一宗教有关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佛教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伊斯兰教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基督教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犹太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佛教教义中含有反对印度种姓制度内容的是（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消除欲望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忍耐顺从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众生平等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因果报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大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亿穆斯林分散在世界各地，但他们有一个统一的精神中心，就是伊斯兰教的第一圣城“先知”的诞生地麦加。这里的“先知”是（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乔达摩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 xml:space="preserve">悉达多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伯利克里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耶稣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穆罕默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某人每礼拜要去教堂做弥撒，念诵圣经，他信奉的是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佛教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基督教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伊斯兰教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道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下列哪一项与基督教无关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贺年片上的贺词——“</w:t>
      </w:r>
      <w:r>
        <w:rPr>
          <w:rFonts w:cs="宋体;SimSun" w:ascii="宋体;SimSun" w:hAnsi="宋体;SimSun"/>
          <w:szCs w:val="21"/>
        </w:rPr>
        <w:t>Merry  Christmas</w:t>
      </w:r>
      <w:r>
        <w:rPr>
          <w:rFonts w:ascii="宋体;SimSun" w:hAnsi="宋体;SimSun" w:cs="宋体;SimSun"/>
          <w:szCs w:val="21"/>
        </w:rPr>
        <w:t xml:space="preserve">！”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49</w:t>
      </w:r>
      <w:r>
        <w:rPr>
          <w:rFonts w:ascii="宋体;SimSun" w:hAnsi="宋体;SimSun" w:cs="宋体;SimSun"/>
          <w:szCs w:val="21"/>
        </w:rPr>
        <w:t>年我国正式采用公元纪年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国际红十字会的标记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麦加清真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下列哪一城市被犹太教、基督教和伊斯兰教共同奉为“圣地”（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麦加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耶路撒冷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麦地那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巴格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下列选项中属于古希腊和古罗马的共同点是（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都采用了君主专制制度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都发源于大河流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都采用民主政治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都一度成为地跨欧、亚、非三洲的大帝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世界三大宗教产生的先后顺序是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佛教、伊斯兰教、基督教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伊斯兰教、基督教、佛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基督教、佛教、伊斯兰教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佛教、基督教、伊斯兰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佛教产生的时间在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公元前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世纪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公元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世纪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公元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世纪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公元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世纪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二、多项选择题（</w:t>
      </w:r>
      <w:r>
        <w:rPr>
          <w:rFonts w:cs="宋体;SimSun" w:ascii="宋体;SimSun" w:hAnsi="宋体;SimSun"/>
          <w:b/>
          <w:sz w:val="32"/>
          <w:szCs w:val="32"/>
        </w:rPr>
        <w:t>6×4</w:t>
      </w:r>
      <w:r>
        <w:rPr>
          <w:rFonts w:ascii="宋体;SimSun" w:hAnsi="宋体;SimSun" w:cs="宋体;SimSun"/>
          <w:b/>
          <w:sz w:val="32"/>
          <w:szCs w:val="32"/>
        </w:rPr>
        <w:t>分</w:t>
      </w:r>
      <w:r>
        <w:rPr>
          <w:rFonts w:cs="宋体;SimSun" w:ascii="宋体;SimSun" w:hAnsi="宋体;SimSun"/>
          <w:b/>
          <w:sz w:val="32"/>
          <w:szCs w:val="32"/>
        </w:rPr>
        <w:t>=24</w:t>
      </w:r>
      <w:r>
        <w:rPr>
          <w:rFonts w:ascii="宋体;SimSun" w:hAnsi="宋体;SimSun" w:cs="宋体;SimSun"/>
          <w:b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以下关于世界三大宗教表述正确的是（ 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产生的顺序依次是佛教、基督教、伊斯兰教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伊斯兰教的产生和传播促进了阿拉伯半岛的统一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建筑代表分别是：佛教—寺庙、基督教—教堂、伊斯兰教—清真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三教相同的教义是忍耐顺从都被统治者利用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三大宗教都产生于亚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下列哪些国家曾经地跨亚、非、欧三洲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古代埃及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亚历山大帝国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罗马帝国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东罗马帝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、阿拉伯帝国 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奥斯曼土耳其帝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下列对于佛教的叙述，正确的是（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是最古老的世界性宗教之一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创始人是乔达摩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 xml:space="preserve">悉达多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主张众生平等，忍耐、顺从，修道灵魂上天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由于它肯定了婆罗门的特权地位，所以阿育王宣布佛教为国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、认为痛苦的根源在于人有欲望   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在唐朝时传入中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下列关于三大宗教说法正确的是（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佛教宣扬“众生平等”，表现出对印度种姓制度的强烈不满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三大宗教都曾经被统治阶级定为国教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三大宗教教义中有一个相同点，主张忍耐顺从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在我国佛教、基督教有信徒，而伊斯兰教没有信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程锦同学对西欧封建教会理解正确的是（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教廷有至高无上的权力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教皇和教会是西欧最大的土地所有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它允许人们自由阐述自己的观点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它是西欧封建社会的精神支柱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下列哪些现象反映了佛教传入对中国的影响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龙门石窟的开凿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使用公元纪年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圣诞节前人们互赠圣诞贺卡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遍布全国的寺庙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3:35:00Z</dcterms:created>
  <dc:creator>owbiao</dc:creator>
  <dc:description/>
  <cp:keywords/>
  <dc:language>en-US</dc:language>
  <cp:lastModifiedBy>微软用户</cp:lastModifiedBy>
  <dcterms:modified xsi:type="dcterms:W3CDTF">2015-06-09T01:48:00Z</dcterms:modified>
  <cp:revision>3</cp:revision>
  <dc:subject/>
  <dc:title/>
</cp:coreProperties>
</file>