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  <w:sz w:val="36"/>
        </w:rPr>
        <w:t>第</w:t>
      </w:r>
      <w:r>
        <w:rPr>
          <w:rFonts w:eastAsia="仿宋;宋体" w:cs="仿宋;宋体" w:ascii="仿宋;宋体" w:hAnsi="仿宋;宋体"/>
          <w:sz w:val="36"/>
        </w:rPr>
        <w:t>6</w:t>
      </w:r>
      <w:r>
        <w:rPr>
          <w:rFonts w:ascii="仿宋;宋体" w:hAnsi="仿宋;宋体" w:cs="仿宋;宋体" w:eastAsia="仿宋;宋体"/>
          <w:sz w:val="36"/>
        </w:rPr>
        <w:t>课　动荡的春秋时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历史朝代顺序歌》中有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东周分两段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样一句。这里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两段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指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和战国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汉与东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晋与东晋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北宋与南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我国开始出现铁制农具是在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夏朝时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时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时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战国时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周平王迁都洛邑之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出现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春秋争霸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局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诸侯不再听从天子的命令。这说明下列哪一制度开始走向衰落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世袭制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禅让制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分封制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郡县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不属于春秋时期霸主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管仲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齐桓公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楚庄王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晋文公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材料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存在三处明显的错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指出并改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公元前</w:t>
      </w:r>
      <w:r>
        <w:rPr>
          <w:rFonts w:cs="宋体" w:ascii="Times New Roman" w:hAnsi="Times New Roman"/>
        </w:rPr>
        <w:t>770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周平王东迁洛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史称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东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。东周分为西周和战国两个时期。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诸侯不再听从天子的命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天子反而依附于强大的诸侯。各诸侯国不断进行战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强大的诸侯迫使各国承认他的首领地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成为天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其中著名的有周文王、晋文公、楚庄王等。争霸战争给社会带来种种灾难。争霸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有些诸侯国被消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出现了一些疆域较大的诸侯国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3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三幅图片反映的是我国古代不同时期的农具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对其出现的先后顺序排列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8020050" cy="2505075"/>
            <wp:effectExtent l="0" t="0" r="0" b="0"/>
            <wp:docPr id="4" name="Z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20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③②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①③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时期的人常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牛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宋体"/>
        </w:rPr>
        <w:t>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作为名或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例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孔子弟子司马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字子牛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晋国一个大力士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姓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名子耕。这些现象说明了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牛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宋体"/>
        </w:rPr>
        <w:t>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作为名或字比较吉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受到人们的普遍喜爱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普通人也拥有了姓名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人们普遍开始重视农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牛耕受到人们的推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论语》中载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礼乐征伐自诸侯出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是古人对下列哪一历史时期政治局面的描述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夏朝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西周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据记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春秋时期鲁国向周天子朝贡</w:t>
      </w:r>
      <w:r>
        <w:rPr>
          <w:rFonts w:cs="宋体" w:ascii="Times New Roman" w:hAnsi="Times New Roman"/>
        </w:rPr>
        <w:t>7</w:t>
      </w:r>
      <w:r>
        <w:rPr>
          <w:rFonts w:ascii="Times New Roman" w:hAnsi="Times New Roman" w:cs="宋体"/>
        </w:rPr>
        <w:t>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鲁国国君亲自去的仅有</w:t>
      </w:r>
      <w:r>
        <w:rPr>
          <w:rFonts w:cs="宋体" w:ascii="Times New Roman" w:hAnsi="Times New Roman"/>
        </w:rPr>
        <w:t>3</w:t>
      </w:r>
      <w:r>
        <w:rPr>
          <w:rFonts w:ascii="Times New Roman" w:hAnsi="Times New Roman" w:cs="宋体"/>
        </w:rPr>
        <w:t>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鲁国却朝齐</w:t>
      </w:r>
      <w:r>
        <w:rPr>
          <w:rFonts w:cs="宋体" w:ascii="Times New Roman" w:hAnsi="Times New Roman"/>
        </w:rPr>
        <w:t>11</w:t>
      </w:r>
      <w:r>
        <w:rPr>
          <w:rFonts w:ascii="Times New Roman" w:hAnsi="Times New Roman" w:cs="宋体"/>
        </w:rPr>
        <w:t>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朝晋</w:t>
      </w:r>
      <w:r>
        <w:rPr>
          <w:rFonts w:cs="宋体" w:ascii="Times New Roman" w:hAnsi="Times New Roman"/>
        </w:rPr>
        <w:t>20</w:t>
      </w:r>
      <w:r>
        <w:rPr>
          <w:rFonts w:ascii="Times New Roman" w:hAnsi="Times New Roman" w:cs="宋体"/>
        </w:rPr>
        <w:t>次。这说明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鲁国定期向周天子纳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鲁国主动与齐、晋结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天子依附于诸侯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周天子失去了往日的权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《论语》云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管仲相桓公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霸诸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匡天下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则材料反映了什么历史事实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晋文公称霸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齐桓公称霸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勾践称霸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楚庄王称霸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各诸侯国之间的争霸战争主要是为了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争夺土地和人口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帮助弱小的诸侯国发展军事力量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争夺支配其他诸侯国的权力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加强与其他诸侯国的联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④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识读下列图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105650" cy="2705100"/>
            <wp:effectExtent l="0" t="0" r="0" b="0"/>
            <wp:docPr id="5" name="Z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21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所示的铁制农具在什么时期开始使用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显示了当时什么技术已经得到推广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铁制农具为什么能得到推广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人们掌握了冶炼生铁的先进技术。铁器的使用使大规模开垦荒地成为可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促进了私田的发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牛耕渐趋普遍。牛耕技术的发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与铁器的使用相配合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大大促进着农业生产的发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青铜器上的雕镂纹饰趋向细致工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造型轻巧灵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出现了错金铭文。存世的吴、越青铜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其冶铸淬炼之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合金技术之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外镀之精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花纹之铸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皆世所罕见。煮盐、冶铁、漆器等部门发展起来。齐国的丝织品、楚国的漆器等水平很高。一部分工匠成为个体生产和经营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聚居于城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肆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边生产边销售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三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春秋时期重要货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6829425" cy="2819400"/>
            <wp:effectExtent l="0" t="0" r="0" b="0"/>
            <wp:docPr id="6" name="YB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B13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根据材料一和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析春秋后期我国农业生产水平大为提高的主要影响因素有哪些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结合材料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指出我国春秋时期手工业生产的进步主要表现在哪些方面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以上三则材料之间有何内在联系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平王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东迁于洛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辟戎寇。平王之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周室衰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诸侯强并弱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齐、楚、秦、晋始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政由方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楷体;楷体_GB2312" w:eastAsia="楷体;楷体_GB2312"/>
        </w:rPr>
        <w:t>诸侯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楷体;楷体_GB2312" w:eastAsia="楷体;楷体_GB2312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楷体;楷体_GB2312" w:eastAsia="楷体;楷体_GB2312"/>
        </w:rPr>
        <w:t>《史记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楷体;楷体_GB2312" w:eastAsia="楷体;楷体_GB2312"/>
        </w:rPr>
        <w:t>周本纪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平王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东迁于洛邑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在哪一年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标志着哪一时期的开始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春秋时期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政由方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诸侯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列举出当时的四个霸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请你试着分析一下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诸侯强并弱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产生的影响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周平王迁都洛邑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周王室势力衰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名义上周天子是天下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共主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但诸侯不再听从天子的命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强大的诸侯不再定期向天子纳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说明西周时期的分封制在春秋时期已经遭到破坏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西周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春秋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成为天子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成为霸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周文王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齐桓公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石器农具在原始社会已经大量出现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商周时期是我国青铜器的灿烂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西周已用一定数量的青铜农具进行农业生产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春秋时期我国开始出现铁农具。故选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春秋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王室衰微、诸侯争霸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所以出现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礼乐征伐自诸侯出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楷体_GB2312" w:eastAsia="楷体;楷体_GB2312"/>
        </w:rPr>
        <w:t>的现象。故选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考查分析能力。分封制规定了受封诸侯必须向周王朝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各诸侯国之间地位平等。题干中鲁国朝觐周天子的次数反而比朝觐齐国、晋国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说明当时王室衰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周天子失去了往日的权势。故选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春秋后期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牛耕技术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铁制农具与原始社会时期的石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夏、商、西周时期的青铜农具相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更锋利、更坚硬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具有很大的优越性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春秋后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冶铁业得到发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能够生产大量铁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用于农业生产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铁制农具和牛耕的使用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水利工程的修建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手工业的规模扩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专</w:t>
      </w:r>
      <w:bookmarkStart w:id="0" w:name="_GoBack"/>
      <w:bookmarkEnd w:id="0"/>
      <w:r>
        <w:rPr>
          <w:rFonts w:ascii="Times New Roman" w:hAnsi="Times New Roman" w:cs="宋体"/>
        </w:rPr>
        <w:t>业化程度有所提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农业、手工业的发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产品的数量不断增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商业活动逐渐活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促进了金属货币的出现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770</w:t>
      </w:r>
      <w:r>
        <w:rPr>
          <w:rFonts w:ascii="Times New Roman" w:hAnsi="Times New Roman" w:cs="宋体"/>
        </w:rPr>
        <w:t>年。春秋时期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齐桓公、晋文公、楚庄王、秦穆公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春秋时期的争霸战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给社会带来种种灾难。但在争霸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些诸侯国被消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出现了一些疆域较大的诸侯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加快了统一的步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促进了民族交融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bidi w:val="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sectPr>
      <w:footerReference w:type="default" r:id="rId8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Char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Char2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1Char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Name14">
    <w:name w:val="name14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har3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1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4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Style10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7:00Z</dcterms:created>
  <dc:creator>User</dc:creator>
  <dc:description/>
  <dc:language>en-US</dc:language>
  <cp:lastModifiedBy>什么</cp:lastModifiedBy>
  <dcterms:modified xsi:type="dcterms:W3CDTF">2018-01-18T03:3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