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第八课  百家争鸣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电视剧《老子传奇》是我国一部以老子为主人公的影视作品。下列对老子的介绍中，错误的一项是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姓李名耳，又名老聃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B.</w:t>
      </w:r>
      <w:r>
        <w:rPr>
          <w:sz w:val="28"/>
          <w:szCs w:val="28"/>
        </w:rPr>
        <w:t>战国末年楚国人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学说保存在《道德经》中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.</w:t>
      </w:r>
      <w:r>
        <w:rPr>
          <w:sz w:val="28"/>
          <w:szCs w:val="28"/>
        </w:rPr>
        <w:t>认为一切事物都有它的对立面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下列哪些主张和评价是属于孔子的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“</w:t>
      </w:r>
      <w:r>
        <w:rPr>
          <w:sz w:val="28"/>
          <w:szCs w:val="28"/>
        </w:rPr>
        <w:t>为政以德”②是大教育家，推动了我国古代文化教育的发展③主张“兼爱”“非攻”④提出建立君主专制中央集权的封建国家，提倡法制和改革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rFonts w:cs="宋体" w:ascii="宋体" w:hAnsi="宋体"/>
          <w:sz w:val="28"/>
          <w:szCs w:val="28"/>
        </w:rPr>
        <w:t>①③</w:t>
      </w:r>
      <w:r>
        <w:rPr>
          <w:sz w:val="28"/>
          <w:szCs w:val="28"/>
        </w:rPr>
        <w:t xml:space="preserve">                 B.</w:t>
      </w:r>
      <w:r>
        <w:rPr>
          <w:rFonts w:cs="宋体" w:ascii="宋体" w:hAnsi="宋体"/>
          <w:sz w:val="28"/>
          <w:szCs w:val="28"/>
        </w:rPr>
        <w:t>①②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rFonts w:cs="宋体" w:ascii="宋体" w:hAnsi="宋体"/>
          <w:sz w:val="28"/>
          <w:szCs w:val="28"/>
        </w:rPr>
        <w:t>②④</w:t>
      </w:r>
      <w:r>
        <w:rPr>
          <w:sz w:val="28"/>
          <w:szCs w:val="28"/>
        </w:rPr>
        <w:t xml:space="preserve">                 D.</w:t>
      </w:r>
      <w:r>
        <w:rPr>
          <w:rFonts w:cs="宋体" w:ascii="宋体" w:hAnsi="宋体"/>
          <w:sz w:val="28"/>
          <w:szCs w:val="28"/>
        </w:rPr>
        <w:t>②③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在战国时期继承和发扬了孔子的儒家思想的思想家有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>墨子②孟子③荀子④庄子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rFonts w:cs="宋体" w:ascii="宋体" w:hAnsi="宋体"/>
          <w:sz w:val="28"/>
          <w:szCs w:val="28"/>
        </w:rPr>
        <w:t>①②</w:t>
      </w:r>
      <w:r>
        <w:rPr>
          <w:sz w:val="28"/>
          <w:szCs w:val="28"/>
        </w:rPr>
        <w:t xml:space="preserve">              B.</w:t>
      </w:r>
      <w:r>
        <w:rPr>
          <w:rFonts w:cs="宋体" w:ascii="宋体" w:hAnsi="宋体"/>
          <w:sz w:val="28"/>
          <w:szCs w:val="28"/>
        </w:rPr>
        <w:t>②③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rFonts w:cs="宋体" w:ascii="宋体" w:hAnsi="宋体"/>
          <w:sz w:val="28"/>
          <w:szCs w:val="28"/>
        </w:rPr>
        <w:t>①③</w:t>
      </w:r>
      <w:r>
        <w:rPr>
          <w:sz w:val="28"/>
          <w:szCs w:val="28"/>
        </w:rPr>
        <w:t xml:space="preserve">              D.</w:t>
      </w:r>
      <w:r>
        <w:rPr>
          <w:rFonts w:cs="宋体" w:ascii="宋体" w:hAnsi="宋体"/>
          <w:sz w:val="28"/>
          <w:szCs w:val="28"/>
        </w:rPr>
        <w:t>③④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下列有关春秋战国时期诸子百家的表述，错误的是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墨子——“兼爱”“非攻”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B.</w:t>
      </w:r>
      <w:r>
        <w:rPr>
          <w:sz w:val="28"/>
          <w:szCs w:val="28"/>
        </w:rPr>
        <w:t>韩非——“礼治”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老子——“无为而治”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.</w:t>
      </w:r>
      <w:r>
        <w:rPr>
          <w:sz w:val="28"/>
          <w:szCs w:val="28"/>
        </w:rPr>
        <w:t>孙武——“知彼知己，百战不殆”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孔子作为中国的文化符号，历经千年仍受到广泛敬仰的原因是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>提出的“仁”与“礼”，已经渗透到中国人民的生活中②创立的儒家思想曾经是统治中国两千多年的正统思想③首创私学，在教育领域提出了许多经典主张④编写的《论语》一书成为中国流传千年的思想经典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rFonts w:cs="宋体" w:ascii="宋体" w:hAnsi="宋体"/>
          <w:sz w:val="28"/>
          <w:szCs w:val="28"/>
        </w:rPr>
        <w:t>①②④</w:t>
      </w:r>
      <w:r>
        <w:rPr>
          <w:sz w:val="28"/>
          <w:szCs w:val="28"/>
        </w:rPr>
        <w:t xml:space="preserve">                   B.</w:t>
      </w:r>
      <w:r>
        <w:rPr>
          <w:rFonts w:cs="宋体" w:ascii="宋体" w:hAnsi="宋体"/>
          <w:sz w:val="28"/>
          <w:szCs w:val="28"/>
        </w:rPr>
        <w:t>①②③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rFonts w:cs="宋体" w:ascii="宋体" w:hAnsi="宋体"/>
          <w:sz w:val="28"/>
          <w:szCs w:val="28"/>
        </w:rPr>
        <w:t>②③④</w:t>
      </w:r>
      <w:r>
        <w:rPr>
          <w:sz w:val="28"/>
          <w:szCs w:val="28"/>
        </w:rPr>
        <w:t xml:space="preserve">                    D.</w:t>
      </w:r>
      <w:r>
        <w:rPr>
          <w:rFonts w:cs="宋体" w:ascii="宋体" w:hAnsi="宋体"/>
          <w:sz w:val="28"/>
          <w:szCs w:val="28"/>
        </w:rPr>
        <w:t>①③④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</w:rPr>
        <w:t>诸子百家论社会变革，百家争鸣现思想博弈”此种情形出现的原因不包括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生产力的飞速发展使传统的社会秩序受到猛烈冲击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B.</w:t>
      </w:r>
      <w:r>
        <w:rPr>
          <w:sz w:val="28"/>
          <w:szCs w:val="28"/>
        </w:rPr>
        <w:t>各国竞相改革，社会处于变革之中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士人四处游说、讲学，开阔了视野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.</w:t>
      </w:r>
      <w:r>
        <w:rPr>
          <w:sz w:val="28"/>
          <w:szCs w:val="28"/>
        </w:rPr>
        <w:t>统治者提倡儒家学说，引发争论潮流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下列三位同学关于中国古代百家争鸣的表述正确的是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甲：发生于秦汉时期，其主要思想是“罢黜百家，独尊儒术”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乙：发生于战国时期，使学术思想空前活跃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丙：战国时期</w:t>
      </w:r>
      <w:r>
        <w:rPr>
          <w:sz w:val="28"/>
          <w:szCs w:val="28"/>
        </w:rPr>
        <w:t>100</w:t>
      </w:r>
      <w:r>
        <w:rPr>
          <w:sz w:val="28"/>
          <w:szCs w:val="28"/>
        </w:rPr>
        <w:t>位思想家相互批评，激烈辩论，形成百家争鸣的局面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乙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>丙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甲、乙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D.</w:t>
      </w:r>
      <w:r>
        <w:rPr>
          <w:sz w:val="28"/>
          <w:szCs w:val="28"/>
        </w:rPr>
        <w:t>甲、丙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</w:rPr>
        <w:t>百家争鸣促进了思想和学术的繁荣。请结合下列材料，回答相关问题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【小邮票，大舞台】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材料一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01075" cy="39528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107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1260"/>
        <w:rPr>
          <w:sz w:val="28"/>
          <w:szCs w:val="28"/>
        </w:rPr>
      </w:pPr>
      <w:r>
        <w:rPr>
          <w:sz w:val="28"/>
          <w:szCs w:val="28"/>
        </w:rPr>
        <w:t>《杏坛讲学》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0125" cy="39528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012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1260"/>
        <w:rPr>
          <w:sz w:val="28"/>
          <w:szCs w:val="28"/>
        </w:rPr>
      </w:pPr>
      <w:r>
        <w:rPr>
          <w:sz w:val="28"/>
          <w:szCs w:val="28"/>
        </w:rPr>
        <w:t>《周游列国》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905875" cy="67437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5875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840"/>
        <w:rPr>
          <w:sz w:val="28"/>
          <w:szCs w:val="28"/>
        </w:rPr>
      </w:pPr>
      <w:r>
        <w:rPr>
          <w:sz w:val="28"/>
          <w:szCs w:val="28"/>
        </w:rPr>
        <w:t>《道德与伦理价值——道》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《杏坛讲学》表现了孔子教育上的成就，请简单介绍一下这些成就。（两点即可）孔子周游列国，宣传自己的政治主张，请说出其中的三点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《道德与伦理价值——道》是为纪念老子而发行的邮票。请你为邮票配上正确的文字注释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【看新闻，学历史】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材料二奠定中华民族精神的儒家、法家、道家等传统思想……诸子百家就是在这样一个大背景下形成的……百家争鸣不是坐而论道，而是与中国社会的实践紧密相连，争鸣的过程也是一个试错的过程……而决定学派命运的是看这些学派是否符合天下大势的走向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“这样一个大背景”指什么？为什么说“百家争鸣不是坐而论道，而是与中国社会的实践紧密相连”？百家争鸣有何影响？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这一时期“儒家、法家、道家”的代表人物分别是谁？除此以外，同一时期还有哪一重要学派？说出这一学派的代表人物及其主张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当时的“天下大势”是什么？哪家学派的主张符合这一大势？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48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48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48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48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48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48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答案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.B</w:t>
      </w:r>
      <w:r>
        <w:rPr>
          <w:sz w:val="28"/>
          <w:szCs w:val="28"/>
        </w:rPr>
        <w:t>解析：老子是春秋后期楚国人，故选择</w:t>
      </w:r>
      <w:r>
        <w:rPr>
          <w:sz w:val="28"/>
          <w:szCs w:val="28"/>
        </w:rPr>
        <w:t>B</w:t>
      </w:r>
      <w:r>
        <w:rPr>
          <w:sz w:val="28"/>
          <w:szCs w:val="28"/>
        </w:rPr>
        <w:t>项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2.B</w:t>
      </w:r>
      <w:r>
        <w:rPr>
          <w:sz w:val="28"/>
          <w:szCs w:val="28"/>
        </w:rPr>
        <w:t>解析：③④分别是墨子和韩非的主张，排除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D</w:t>
      </w:r>
      <w:r>
        <w:rPr>
          <w:sz w:val="28"/>
          <w:szCs w:val="28"/>
        </w:rPr>
        <w:t>三项。孔子是大思想家、大教育家。他提出“为政以德”；创办私学，广收门徒，扩大了教育对象的范围；在教学中提出许多先进的教育主张。故选择</w:t>
      </w:r>
      <w:r>
        <w:rPr>
          <w:sz w:val="28"/>
          <w:szCs w:val="28"/>
        </w:rPr>
        <w:t>B</w:t>
      </w:r>
      <w:r>
        <w:rPr>
          <w:sz w:val="28"/>
          <w:szCs w:val="28"/>
        </w:rPr>
        <w:t>项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3.B</w:t>
      </w:r>
      <w:r>
        <w:rPr>
          <w:sz w:val="28"/>
          <w:szCs w:val="28"/>
        </w:rPr>
        <w:t>解析：本题考查儒家学派的代表人物。墨子和庄子分别是墨家和道家学派的代表人物，儒家在战国时期的代表人物是孟子和荀子，故选择</w:t>
      </w:r>
      <w:r>
        <w:rPr>
          <w:sz w:val="28"/>
          <w:szCs w:val="28"/>
        </w:rPr>
        <w:t>B</w:t>
      </w:r>
      <w:r>
        <w:rPr>
          <w:sz w:val="28"/>
          <w:szCs w:val="28"/>
        </w:rPr>
        <w:t>项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4.B</w:t>
      </w:r>
      <w:r>
        <w:rPr>
          <w:sz w:val="28"/>
          <w:szCs w:val="28"/>
        </w:rPr>
        <w:t>解析：本题考查诸子百家。韩非是法家代表人物，他反对空谈仁义，强调以法治国；提出“礼治”的人是荀子，故选择</w:t>
      </w:r>
      <w:r>
        <w:rPr>
          <w:sz w:val="28"/>
          <w:szCs w:val="28"/>
        </w:rPr>
        <w:t>B</w:t>
      </w:r>
      <w:r>
        <w:rPr>
          <w:sz w:val="28"/>
          <w:szCs w:val="28"/>
        </w:rPr>
        <w:t>项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5.B</w:t>
      </w:r>
      <w:r>
        <w:rPr>
          <w:sz w:val="28"/>
          <w:szCs w:val="28"/>
        </w:rPr>
        <w:t>解析：本题考查与孔子相关的知识。解答时可用排除法。《论语》并不是孔子本人编写的，而是由他的弟子及再传弟子编写的，该书主要记录了孔子及其弟子的言行，④错误，排除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D</w:t>
      </w:r>
      <w:r>
        <w:rPr>
          <w:sz w:val="28"/>
          <w:szCs w:val="28"/>
        </w:rPr>
        <w:t>三项，故选择</w:t>
      </w:r>
      <w:r>
        <w:rPr>
          <w:sz w:val="28"/>
          <w:szCs w:val="28"/>
        </w:rPr>
        <w:t>B</w:t>
      </w:r>
      <w:r>
        <w:rPr>
          <w:sz w:val="28"/>
          <w:szCs w:val="28"/>
        </w:rPr>
        <w:t>项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6.D</w:t>
      </w:r>
      <w:r>
        <w:rPr>
          <w:sz w:val="28"/>
          <w:szCs w:val="28"/>
        </w:rPr>
        <w:t>解析：本题考查百家争鸣的背景。春秋战国时期形成的百家争鸣局面，使当时各派思想都得到了很好的发展。统治者并不只是提倡儒家学说，儒家学说成为正统思想是在汉武帝时期，故选择</w:t>
      </w:r>
      <w:r>
        <w:rPr>
          <w:sz w:val="28"/>
          <w:szCs w:val="28"/>
        </w:rPr>
        <w:t>D</w:t>
      </w:r>
      <w:r>
        <w:rPr>
          <w:sz w:val="28"/>
          <w:szCs w:val="28"/>
        </w:rPr>
        <w:t>项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7.A</w:t>
      </w:r>
      <w:r>
        <w:rPr>
          <w:sz w:val="28"/>
          <w:szCs w:val="28"/>
        </w:rPr>
        <w:t>解析：本题考查百家争鸣。中国古代百家争鸣的局面出现在战国时期，而不是秦汉时期，甲同学表述错误；“百家”原指先秦时代各种思想流派，后指各种政治、学术派别，而不是具体的</w:t>
      </w:r>
      <w:r>
        <w:rPr>
          <w:sz w:val="28"/>
          <w:szCs w:val="28"/>
        </w:rPr>
        <w:t>100</w:t>
      </w:r>
      <w:r>
        <w:rPr>
          <w:sz w:val="28"/>
          <w:szCs w:val="28"/>
        </w:rPr>
        <w:t>位思想家，丙同学表述错误。故选择</w:t>
      </w:r>
      <w:r>
        <w:rPr>
          <w:sz w:val="28"/>
          <w:szCs w:val="28"/>
        </w:rPr>
        <w:t>A</w:t>
      </w:r>
      <w:r>
        <w:rPr>
          <w:sz w:val="28"/>
          <w:szCs w:val="28"/>
        </w:rPr>
        <w:t>项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孔子创办私学；主张“有教无类”；他在教学中，注重道德教育和文化知识教育，发现和总结出许多教育规律，提出了一系列教育原则和方法。（合理即可）孔子的核心思想是“仁”，他提出“仁者爱人”，即要有爱心和同情心，将“仁”作为处理人与人关系的最高行为准则和道德规范；他在政治上推崇西周的制度，主张以德治国，要求统治者爱惜民力，体察民意；反对苛政，认为统治者只有实行德政，使人民心悦诚服，社会才会稳定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老子是春秋后期楚国人，道家学派的创始人。老子认为，万物运行有其自然的法则，人民应顺应自然；世间的事物都有其对立面，对立的双方是可以相互转化的。老子在政治上主张“无为而治”，人们与世无争，天下就能太平。他的学说集中在《老子》又称《道德经》一书。这部书成为道家的经典。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战国时期，旧的社会制度进一步崩溃，新的社会制度逐步确立。各家学派提出各种政治主张和治国方略，以图用自己的学说解决社会问题。影响：百家争鸣促进了思想和学术的繁荣，成为中国古代第一次思想文化发展的高峰，为中国古代文化的发展奠定了基础，对后世有十分重要而深远的影响。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儒家代表人物是孟子和荀子，法家代表人物是韩非，道家代表人物是庄子。墨家学派。墨家代表人物是墨子，他主张“兼爱”“非攻”，提出要选贤能的人治理国家，提倡节俭等。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奴隶社会向封建社会过渡，国家从分裂逐渐走向统一。法家思想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308735" cy="34861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08735" cy="348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7:36:00Z</dcterms:created>
  <dc:creator>Windows</dc:creator>
  <dc:description/>
  <dc:language>en-US</dc:language>
  <cp:lastModifiedBy>什么</cp:lastModifiedBy>
  <dcterms:modified xsi:type="dcterms:W3CDTF">2018-01-18T03:05:33Z</dcterms:modified>
  <cp:revision>3</cp:revision>
  <dc:subject/>
  <dc:title>第一课  中学时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