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七课  战国时期社会的变化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三家分晋”与“田氏代齐”的故事发生在下列哪一历史时期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夏商时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战国时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秦汉时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三国时期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下列的描述中，哪一项不属于战国时期战争的特点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参战兵力多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以“尊王攘夷”为口号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交战区域广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持续时间长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商鞅在变法时曾说：“治世不一道，便国不法古。”他宣传这种观点的直接目的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建立君主的专制统治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完成国家民族的统一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对付反对改革的贵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学习前人的治国经验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战国时期各国的变法措施中，调整生产关系的措施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兴修水利工程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推行重农抑商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承认土地私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推广牛耕生产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成都平原成为“天府之国”与战国时期的哪一水利工程的修建有关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郑国渠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灵渠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都江堰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白渠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战国时期与春秋时期相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霸主出现更多，更替更频繁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周天子的地位有所提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诸侯国的数目不断增加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战争更为频繁惨烈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7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夫商君为孝公平权衡、正度量、调轻重，决裂阡陌，教民耕战。是以兵动而地广，兵休而国富，故秦无敌于天下。”材料中没有涉及的内容是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变法的背景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变法的领导人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变法的内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变法的影响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战国时期，社会经历了巨大的变革。请结合下列材料回答相关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看百家讲坛，品胜败兴衰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一历史进入战国时期，大兼并的残酷现实导致了诸侯国之间弱肉强食的残酷竞争格局……在战国七雄的竞争中，秦国一开始并没有表现出胜人一筹的实力，直到商鞅变法后……秦国最终奠定了统一天下的基础和实力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战国时期，“大兼并”是通过战争实现的。请说出这一时期战争的特点以及三次著名的战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战国中期以后，在“诸侯国之间弱肉强食的残酷竞争格局”中，先后崛起的是哪几个国家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根据“秦国一开始并没有表现出胜人一筹的实力，直到商鞅变法后……秦国最终奠定了统一天下的基础和实力”，说说商鞅变法带给你的启示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读经典著作，析变法举措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二商鞅被任命为左庶长，以颁布《垦草令》为起端，先后两次推行变法。变法内容主要包括：废井田开阡陌，实行土地私有制；推行小家庭制度，重农抑商，奖励耕织；废除世卿世禄制，奖励军功；推行县制，加强中央集权；实行连坐制度，轻罪重刑；统一度量衡制等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《商鞅变法：不为人关注的另一面》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分析材料二，请根据下列提示，写出商鞅变法中相对应的措施。（用原文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最能体现变法性质的措施——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促进社会经济发展的措施——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提高军队战斗力的措施——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损害了旧贵族利益的措施——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加强中央集权，对后世行政管理制度有重大影响的措施——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游中华大地，赞祖先智慧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材料三都江堰位于四川省都江堰市城西，是中国古代建造并使用至今的大型水利工程，被誉为“世界水利文化的鼻祖”，是四川著名的旅游胜地。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年，都江堰被列入世界文化遗产名录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都江堰是哪一年由谁主持修建的？它被誉为“世界水利文化的鼻祖”的原因是什么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B</w:t>
      </w:r>
      <w:r>
        <w:rPr>
          <w:sz w:val="28"/>
          <w:szCs w:val="28"/>
        </w:rPr>
        <w:t>解析：本题考查战国七雄的由来。战国初年，晋国被韩、赵、魏三家大夫瓜分，齐国由大夫田氏取代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B</w:t>
      </w:r>
      <w:r>
        <w:rPr>
          <w:sz w:val="28"/>
          <w:szCs w:val="28"/>
        </w:rPr>
        <w:t>解析：本题考查战国时期战争的特点。战国时期的战争规模很大，参战兵力多，交战区域广，持续时间长，排除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。“尊王攘夷”是春秋时期的口号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C</w:t>
      </w:r>
      <w:r>
        <w:rPr>
          <w:sz w:val="28"/>
          <w:szCs w:val="28"/>
        </w:rPr>
        <w:t>解析：本题考查学生对材料的分析能力。“治世不一道”，是指治世的法则不是一成不变的。“便国不法古”，是指只要对国家有利，就不必效法古代。这句话的意思是无论治理天下还是国家，都不能按照死板的方法去做，要根据实际情况进行变通。商鞅用这句话来对付那些墨守成规、反对变法的旧贵族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C</w:t>
      </w:r>
      <w:r>
        <w:rPr>
          <w:sz w:val="28"/>
          <w:szCs w:val="28"/>
        </w:rPr>
        <w:t>解析：本题考查战国时期各国变法的措施。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都属于经济上的措施，而生产关系的调整属于上层建筑范畴，排除这三项。春秋时期的井田制是土地国有，是奴隶社会的土地制度，而土地私有是封建土地制度。承认土地私有使得封建制度逐步确立起来，地主阶级的统治代替了奴隶主贵族的统治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C</w:t>
      </w:r>
      <w:r>
        <w:rPr>
          <w:sz w:val="28"/>
          <w:szCs w:val="28"/>
        </w:rPr>
        <w:t>解析：本题考查都江堰。都江堰建成之后，使得成都平原成为“天府之国”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D</w:t>
      </w:r>
      <w:r>
        <w:rPr>
          <w:sz w:val="28"/>
          <w:szCs w:val="28"/>
        </w:rPr>
        <w:t>解析：经过春秋近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年的纷争，大部分的小诸侯国被兼并，几个大诸侯国左右着政局，排除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两项；战国时期，维系周王室统治的各种制度已经完全崩溃，排除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战国七雄之间的战争规模很大，参战兵力多，交战区域广，持续时间长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A</w:t>
      </w:r>
      <w:r>
        <w:rPr>
          <w:sz w:val="28"/>
          <w:szCs w:val="28"/>
        </w:rPr>
        <w:t>解析：本题考查学生的分析能力。题干中的“商君”即商鞅，是变法的领导人；“决裂阡陌”等是变法的内容；“秦无敌于天下”是变法的影响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不符合题意，排除；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特点：战争规模很大，参战兵力多，交战区域广，持续时间长。桂陵之战、马陵之战、长平之战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魏国、齐国、赵国、秦国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改革是强国之路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①“废井田开阡陌，实行土地私有制”；②“奖励耕织”或“统一度量衡制”；③“奖励军功”；④“废除世卿世禄制”；⑤“推行县制”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公元前</w:t>
      </w:r>
      <w:r>
        <w:rPr>
          <w:sz w:val="28"/>
          <w:szCs w:val="28"/>
        </w:rPr>
        <w:t>256</w:t>
      </w:r>
      <w:r>
        <w:rPr>
          <w:sz w:val="28"/>
          <w:szCs w:val="28"/>
        </w:rPr>
        <w:t>年，秦国蜀郡郡守李冰。都江堰是一座综合性的水利枢纽，使堤防、分洪、排沙、控流等功效合成为一个系统，发挥出防洪、灌溉、水运等多方面的作用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8735" cy="349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3" r="-28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7:00Z</dcterms:created>
  <dc:creator>Windows</dc:creator>
  <dc:description/>
  <cp:keywords/>
  <dc:language>en-US</dc:language>
  <cp:lastModifiedBy>LENOVO</cp:lastModifiedBy>
  <dcterms:modified xsi:type="dcterms:W3CDTF">2017-07-31T08:01:00Z</dcterms:modified>
  <cp:revision>3</cp:revision>
  <dc:subject/>
  <dc:title>第一课  中学时代</dc:title>
</cp:coreProperties>
</file>