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六课  动荡的春秋时期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春秋时期，农业生产水平提高的重要标志是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铁制农具和牛耕的使用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农业技术的进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水利工程的兴修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农业产量的提高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下图是春秋空首布（一种货币），从这枚货币上我们能得到的有效信息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56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春秋时期已经掌握了冶铁技术②春秋时期金属货币已经得到广泛流通③春秋时期各诸侯国使用的是统一的货币④春秋时期商品交换比较活跃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③④</w:t>
      </w:r>
      <w:r>
        <w:rPr>
          <w:sz w:val="28"/>
          <w:szCs w:val="28"/>
        </w:rPr>
        <w:t xml:space="preserve">             B.</w:t>
      </w:r>
      <w:r>
        <w:rPr>
          <w:rFonts w:cs="宋体;SimSun" w:ascii="宋体;SimSun" w:hAnsi="宋体;SimSun"/>
          <w:sz w:val="28"/>
          <w:szCs w:val="28"/>
        </w:rPr>
        <w:t>①②③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①②④</w:t>
      </w:r>
      <w:r>
        <w:rPr>
          <w:sz w:val="28"/>
          <w:szCs w:val="28"/>
        </w:rPr>
        <w:t xml:space="preserve">               D.</w:t>
      </w:r>
      <w:r>
        <w:rPr>
          <w:rFonts w:cs="宋体;SimSun" w:ascii="宋体;SimSun" w:hAnsi="宋体;SimSun"/>
          <w:sz w:val="28"/>
          <w:szCs w:val="28"/>
        </w:rPr>
        <w:t>②③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春秋时期，一些诸侯国不再把土地分封给卿大夫，职位也不再世袭。这表明什么制度逐步瓦解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禅让制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世袭制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奴隶制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分封制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某同学利用右面的地图进行研究性学习。他研究的内容应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9290" cy="190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西周分封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春秋霸主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战国七雄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秦灭六国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关于春秋的争霸战争，下列说法正确的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争霸的背景是周王室衰微②争霸的目的是维护周天子的威信③争霸的实质是获取周天子过去的政治、经济特权④争霸战争具有两面性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                   B.</w:t>
      </w:r>
      <w:r>
        <w:rPr>
          <w:rFonts w:cs="宋体;SimSun" w:ascii="宋体;SimSun" w:hAnsi="宋体;SimSun"/>
          <w:sz w:val="28"/>
          <w:szCs w:val="28"/>
        </w:rPr>
        <w:t>①②③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①②③④</w:t>
      </w:r>
      <w:r>
        <w:rPr>
          <w:sz w:val="28"/>
          <w:szCs w:val="28"/>
        </w:rPr>
        <w:t xml:space="preserve">                   D.</w:t>
      </w:r>
      <w:r>
        <w:rPr>
          <w:rFonts w:cs="宋体;SimSun" w:ascii="宋体;SimSun" w:hAnsi="宋体;SimSun"/>
          <w:sz w:val="28"/>
          <w:szCs w:val="28"/>
        </w:rPr>
        <w:t>②③④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史书上记载春秋时期“公作则迟，分地则速”。出现这种现象的主要原因是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个体农耕已经取代了集体耕作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奴隶消极殆工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土地被极少数人占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铁制农具和牛耕的使用和推广，使生产效率大大提高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春秋时期的争霸战争的积极影响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在一定程度上削弱了奴隶主贵族集团的势力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促进了华夏族和其他民族的交融③加快了统一的步伐④便利了新兴地主势力的发展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               B.</w:t>
      </w:r>
      <w:r>
        <w:rPr>
          <w:rFonts w:cs="宋体;SimSun" w:ascii="宋体;SimSun" w:hAnsi="宋体;SimSun"/>
          <w:sz w:val="28"/>
          <w:szCs w:val="28"/>
        </w:rPr>
        <w:t>①②③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C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               D.</w:t>
      </w:r>
      <w:r>
        <w:rPr>
          <w:rFonts w:cs="宋体;SimSun" w:ascii="宋体;SimSun" w:hAnsi="宋体;SimSun"/>
          <w:sz w:val="28"/>
          <w:szCs w:val="28"/>
        </w:rPr>
        <w:t>①②③④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观察图片，回答问题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遗存话经济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3475" cy="210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1944370" cy="1753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120"/>
        <w:rPr/>
      </w:pPr>
      <w:r>
        <w:rPr>
          <w:sz w:val="28"/>
          <w:szCs w:val="28"/>
        </w:rPr>
        <w:t>图一铁制农具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图二带有鼻环的牛尊</w:t>
      </w:r>
    </w:p>
    <w:p>
      <w:pPr>
        <w:pStyle w:val="Normal"/>
        <w:spacing w:lineRule="auto" w:line="480"/>
        <w:ind w:firstLine="25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2409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2940"/>
        <w:rPr>
          <w:sz w:val="28"/>
          <w:szCs w:val="28"/>
        </w:rPr>
      </w:pPr>
      <w:r>
        <w:rPr>
          <w:sz w:val="28"/>
          <w:szCs w:val="28"/>
        </w:rPr>
        <w:t>图三空首布（货币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从这些历史遗存中，我们可以了解到春秋时期社会经济得到了怎样的发展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【图册话争霸】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270" cy="1353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941195" cy="1222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1120"/>
        <w:rPr/>
      </w:pPr>
      <w:r>
        <w:rPr>
          <w:sz w:val="28"/>
          <w:szCs w:val="28"/>
        </w:rPr>
        <w:t>图一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图二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这两幅连环画绘制了春秋时期诸侯争霸的故事，请你说一说春秋争霸局面出现的背景是什么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连环画中的两位霸主争霸的目的是什么？在他们争霸的过程中，大多采用了什么名义？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有人说：“春秋争霸给社会带来了深重的灾难，百害而无一利。”请说一说你对这一观点的看法。</w:t>
      </w:r>
    </w:p>
    <w:p>
      <w:pPr>
        <w:pStyle w:val="Normal"/>
        <w:spacing w:lineRule="auto" w:line="480"/>
        <w:rPr>
          <w:rFonts w:cs="宋体;SimSun"/>
          <w:color w:val="FF0000"/>
          <w:sz w:val="28"/>
          <w:szCs w:val="28"/>
        </w:rPr>
      </w:pPr>
      <w:r>
        <w:rPr>
          <w:rFonts w:cs="宋体;SimSun"/>
          <w:color w:val="FF0000"/>
          <w:sz w:val="28"/>
          <w:szCs w:val="28"/>
        </w:rPr>
        <w:t>答案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A</w:t>
      </w:r>
      <w:r>
        <w:rPr>
          <w:sz w:val="28"/>
          <w:szCs w:val="28"/>
        </w:rPr>
        <w:t>解析：春秋时期，社会经济有很大的发展。尤其是春秋后期，铁制农具和牛耕的出现和使用，是农业生产水平提高的重要标志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C</w:t>
      </w:r>
      <w:r>
        <w:rPr>
          <w:sz w:val="28"/>
          <w:szCs w:val="28"/>
        </w:rPr>
        <w:t>解析：本题考查春秋时期的经济发展状况。解答时可用排除法。春秋时期，各诸侯国使用的货币形式不一样，③错误，排除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，故选择</w:t>
      </w:r>
      <w:r>
        <w:rPr>
          <w:sz w:val="28"/>
          <w:szCs w:val="28"/>
        </w:rPr>
        <w:t>C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D</w:t>
      </w:r>
      <w:r>
        <w:rPr>
          <w:sz w:val="28"/>
          <w:szCs w:val="28"/>
        </w:rPr>
        <w:t>解析：春秋时期，一些诸侯国不再把土地分给卿大夫，而是设置县、郡，委派官员管理，职位也不再世袭，由此加强对地方的控制，这样就使分封制逐步瓦解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4.B</w:t>
      </w:r>
      <w:r>
        <w:rPr>
          <w:sz w:val="28"/>
          <w:szCs w:val="28"/>
        </w:rPr>
        <w:t>解析：本题考查春秋霸主。春秋时期，齐桓公、晋文公、楚庄王、秦穆公等先后称霸中原。到春秋末期，长江下游的吴国和越国也先后北上争霸，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5.A</w:t>
      </w:r>
      <w:r>
        <w:rPr>
          <w:sz w:val="28"/>
          <w:szCs w:val="28"/>
        </w:rPr>
        <w:t>解析：本题考查春秋时期诸侯争霸的相关知识。解答时可用排除法。春秋时期，周王已无力控制诸侯。诸侯国势力崛起，不再听从王命，各自为政，周王室地位下降，大的诸侯势力崛起，②错误，排除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三项，故选择</w:t>
      </w:r>
      <w:r>
        <w:rPr>
          <w:sz w:val="28"/>
          <w:szCs w:val="28"/>
        </w:rPr>
        <w:t>A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.D</w:t>
      </w:r>
      <w:r>
        <w:rPr>
          <w:sz w:val="28"/>
          <w:szCs w:val="28"/>
        </w:rPr>
        <w:t>解析：本题考查学生对材料的分析能力。题干中“公作”是指奴隶在井田上的耕作，“分地”则是指封建制下的租佃制。春秋时期铁农具和牛耕的使用和推广，大大提高了生产效率，使个体生产成为可能，百姓努力为自己劳作，私有意识明显增强，故选择</w:t>
      </w:r>
      <w:r>
        <w:rPr>
          <w:sz w:val="28"/>
          <w:szCs w:val="28"/>
        </w:rPr>
        <w:t>D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7.B</w:t>
      </w:r>
      <w:r>
        <w:rPr>
          <w:sz w:val="28"/>
          <w:szCs w:val="28"/>
        </w:rPr>
        <w:t>解析：本题考查春秋时期的争霸战争的积极影响。春秋争霸战争一定程度上削弱了奴隶主贵族集团的势力，①正确；中原的“诸华”“诸夏”在同周边的戎、狄、蛮、夷等族长期交往和斗争中，出现了大规模的民族交融，②正确；在战争中，大国兼并小国，诸侯国数量不断减少，加快了统一的步伐，③正确；新兴地主阶级势力的发展是在战国时期，④错误。故选择</w:t>
      </w:r>
      <w:r>
        <w:rPr>
          <w:sz w:val="28"/>
          <w:szCs w:val="28"/>
        </w:rPr>
        <w:t>B</w:t>
      </w:r>
      <w:r>
        <w:rPr>
          <w:sz w:val="28"/>
          <w:szCs w:val="28"/>
        </w:rPr>
        <w:t>项。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春秋时期铁制农具已经出现；冶铁业出现；牛得到驯服，牛耕开始应用于农业生产；金属货币开始广泛流通。（符合题意和史实均可）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王室衰微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称霸中原，号令诸侯。“尊王攘夷”。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这种观点是片面的。虽然春秋争霸给人们和社会带来了灾难，但是也有一定的积极影响。一些强大的诸侯国的疆域不断扩展，有利于区域性的统一和民族交融；还促使一些诸侯国进行改革，有利于社会经济的发展。（言之有理即可）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308735" cy="34925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03" r="-28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30873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36:00Z</dcterms:created>
  <dc:creator>Windows</dc:creator>
  <dc:description/>
  <cp:keywords/>
  <dc:language>en-US</dc:language>
  <cp:lastModifiedBy>LENOVO</cp:lastModifiedBy>
  <dcterms:modified xsi:type="dcterms:W3CDTF">2017-07-31T07:36:00Z</dcterms:modified>
  <cp:revision>2</cp:revision>
  <dc:subject/>
  <dc:title>第一课  中学时代</dc:title>
</cp:coreProperties>
</file>