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四课  早期国家的产生和发展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史学界一般称商朝为殷商，主要是因为下列哪一事件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商汤灭夏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武王伐纣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.</w:t>
      </w:r>
      <w:r>
        <w:rPr>
          <w:sz w:val="28"/>
          <w:szCs w:val="28"/>
        </w:rPr>
        <w:t>盘庚迁殷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平王东迁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连环画俗称“小人书”，是一种以连续的图画叙述故事、刻画人物的通俗读物。下图画面所描绘的事件是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0010" cy="208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夏朝灭亡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商朝建立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.</w:t>
      </w:r>
      <w:r>
        <w:rPr>
          <w:sz w:val="28"/>
          <w:szCs w:val="28"/>
        </w:rPr>
        <w:t>武王伐纣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周朝灭亡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暴君亡国，明君兴政。参照这个标准，下列人物中与其他三人明显不同的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商纣王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周武王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.</w:t>
      </w:r>
      <w:r>
        <w:rPr>
          <w:sz w:val="28"/>
          <w:szCs w:val="28"/>
        </w:rPr>
        <w:t>周厉王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夏桀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右图中的周幽王为博妃子一笑，竟屡次“烽火戏诸侯”。最初几次，诸侯都会带兵前来，保卫周王室。诸侯这样做，与下列哪一制度有</w:t>
      </w:r>
      <w:r>
        <w:rPr>
          <w:sz w:val="28"/>
          <w:szCs w:val="28"/>
        </w:rPr>
        <w:t xml:space="preserve">(   )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630170" cy="98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宗法制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分封制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.</w:t>
      </w:r>
      <w:r>
        <w:rPr>
          <w:sz w:val="28"/>
          <w:szCs w:val="28"/>
        </w:rPr>
        <w:t>郡县制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行省制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东周是中国古代历史发展中的重要时期。周平王将都城迁到了哪一地点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西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阳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洛邑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王亮向外国留学生介绍夏、商、西周的历史，下列各项中与史实不符的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我国历史上第一个奴隶制王朝是夏朝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禹建立夏朝，从此王位世袭制取代禅让制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汤起兵灭夏，建立商朝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周武王率大军伐纣，灭商建周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北京出土的青铜器“克盉（</w:t>
      </w:r>
      <w:r>
        <w:rPr>
          <w:sz w:val="28"/>
          <w:szCs w:val="28"/>
        </w:rPr>
        <w:t>hé</w:t>
      </w:r>
      <w:r>
        <w:rPr>
          <w:sz w:val="28"/>
          <w:szCs w:val="28"/>
        </w:rPr>
        <w:t>）”（下图）上面记载：“周成王封克做匽（今北京地区）的诸侯，管理羌族、驭族……克进驻匽地，接收土地，平息动乱。”此记载印证的分封制的内容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left="2380" w:hanging="23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2620645" cy="2258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诸侯得到周天子授予的土地和臣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诸侯在战时须带兵随从周天子作战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诸侯向周天子进献贡物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诸侯定期朝觐周天子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国家的产生和形成是一个漫长的过程。请结合下列材料回答问题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王朝更替我知道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一夏商周三代是中国古代文明形成与发展的重要时期……商、周政权的更迭如同夏、商政权的更迭一样，也是通过大规模战争实现的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根据所学知识，完成夏商周更迭的表格。</w:t>
      </w:r>
    </w:p>
    <w:p>
      <w:pPr>
        <w:pStyle w:val="Normal"/>
        <w:spacing w:lineRule="auto" w: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819525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哪一遗址反映了夏王朝的文明？哪一次战争导致了“商、周政权的更迭”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制度变革我分析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二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1945" cy="100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图一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图二</w:t>
      </w:r>
      <w:r>
        <w:rPr>
          <w:sz w:val="28"/>
          <w:szCs w:val="28"/>
        </w:rPr>
        <w:drawing>
          <wp:inline distT="0" distB="0" distL="0" distR="0">
            <wp:extent cx="2703830" cy="164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根据图一，说出分封制的内容。西周实行分封制的目的是什么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观察图二，说出位于第一层和最底层的分别是什么人。根据上述图片，指出分封制是一种什么样的制度。它的特点是什么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治乱兴衰我感悟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结合以上材料，谈谈你的感悟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rFonts w:cs="宋体;SimSun"/>
          <w:color w:val="FF0000"/>
          <w:sz w:val="28"/>
          <w:szCs w:val="28"/>
        </w:rPr>
      </w:pPr>
      <w:r>
        <w:rPr>
          <w:rFonts w:cs="宋体;SimSun"/>
          <w:color w:val="FF0000"/>
          <w:sz w:val="28"/>
          <w:szCs w:val="28"/>
        </w:rPr>
        <w:t>答案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C</w:t>
      </w:r>
      <w:r>
        <w:rPr>
          <w:sz w:val="28"/>
          <w:szCs w:val="28"/>
        </w:rPr>
        <w:t>解析：本题考查盘庚迁殷的史实。商朝前期，受战乱、环境变化等因素的影响，曾多次迁都，到商王盘庚时迁到殷，此后保持了相对的稳定，故选择</w:t>
      </w:r>
      <w:r>
        <w:rPr>
          <w:sz w:val="28"/>
          <w:szCs w:val="28"/>
        </w:rPr>
        <w:t>C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C</w:t>
      </w:r>
      <w:r>
        <w:rPr>
          <w:sz w:val="28"/>
          <w:szCs w:val="28"/>
        </w:rPr>
        <w:t>解析：本题考查武王伐纣。观察图片，从图片中的关键词“周武王”“讨伐商纣”确定图片反映的历史事件是周武王讨伐商纣的牧野之战，故选择</w:t>
      </w:r>
      <w:r>
        <w:rPr>
          <w:sz w:val="28"/>
          <w:szCs w:val="28"/>
        </w:rPr>
        <w:t>C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B</w:t>
      </w:r>
      <w:r>
        <w:rPr>
          <w:sz w:val="28"/>
          <w:szCs w:val="28"/>
        </w:rPr>
        <w:t>解析：本题考查学生的分析能力。商纣王、周厉王、夏桀都是暴君；周武王励精图治，推翻商朝统治，属于明君，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B</w:t>
      </w:r>
      <w:r>
        <w:rPr>
          <w:sz w:val="28"/>
          <w:szCs w:val="28"/>
        </w:rPr>
        <w:t>解析：本题考查分封制的内容。诸侯保卫周王室属于分封制的内容，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D</w:t>
      </w:r>
      <w:r>
        <w:rPr>
          <w:sz w:val="28"/>
          <w:szCs w:val="28"/>
        </w:rPr>
        <w:t>解析：本题考查平王东迁洛邑的史实。公元前</w:t>
      </w:r>
      <w:r>
        <w:rPr>
          <w:sz w:val="28"/>
          <w:szCs w:val="28"/>
        </w:rPr>
        <w:t>771</w:t>
      </w:r>
      <w:r>
        <w:rPr>
          <w:sz w:val="28"/>
          <w:szCs w:val="28"/>
        </w:rPr>
        <w:t>年，西周王朝被犬戎族所灭。后来，周平王东迁洛邑，史称东周，故选择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B</w:t>
      </w:r>
      <w:r>
        <w:rPr>
          <w:sz w:val="28"/>
          <w:szCs w:val="28"/>
        </w:rPr>
        <w:t>解析：本题考查夏商周的历史。王位世袭制取代禅让制的标志是启继承王位，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A</w:t>
      </w:r>
      <w:r>
        <w:rPr>
          <w:sz w:val="28"/>
          <w:szCs w:val="28"/>
        </w:rPr>
        <w:t>解析：本题考查分封制的内容。题干中的“管理羌族、驭族”即诸侯得到了周天子授予的臣民；“接收土地”即诸侯得到周天子授予的土地，故选择</w:t>
      </w:r>
      <w:r>
        <w:rPr>
          <w:sz w:val="28"/>
          <w:szCs w:val="28"/>
        </w:rPr>
        <w:t>A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38575" cy="2028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二里头遗址。牧野之战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周王根据血缘关系远近和功劳大小，将宗亲和功臣分封到各地，授予他们管理土地和人民的权力，建立诸侯国，以保证周王朝对地方的控制，同时稳定政局，扩大统治范围；诸侯具有较大的独立性，受封者可以在自己的封地内进行再分封。目的：稳定周初的政治形势，巩固疆土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周王和奴隶。等级制度。特点是层层分封，等级森严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暴政导致亡国；得民心者得天下；只有实行仁政，才会使国家长治久安；要重用人才。（言之有理即可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08735" cy="34925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03" r="-28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18:00Z</dcterms:created>
  <dc:creator>Windows</dc:creator>
  <dc:description/>
  <cp:keywords/>
  <dc:language>en-US</dc:language>
  <cp:lastModifiedBy>LENOVO</cp:lastModifiedBy>
  <dcterms:modified xsi:type="dcterms:W3CDTF">2017-08-01T00:29:00Z</dcterms:modified>
  <cp:revision>3</cp:revision>
  <dc:subject/>
  <dc:title>第一课  中学时代</dc:title>
</cp:coreProperties>
</file>