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10288270" cy="15613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56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325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3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049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0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6297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6754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7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792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7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4725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7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5730" cy="157238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730" cy="157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624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4658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6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06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,xx,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06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&amp;X&amp;X&amp;K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_xx_k.Com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0345" cy="330835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34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1T07:31:21Z</dcterms:modified>
  <cp:revision>1</cp:revision>
  <dc:subject>黑龙江省哈尔滨市南岗区2018届九年级上学期期末考试英语试题（图片版）.doc</dc:subject>
  <dc:title>黑龙江省哈尔滨市南岗区2018届九年级上学期期末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