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0"/>
        <w:rPr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414000</wp:posOffset>
            </wp:positionH>
            <wp:positionV relativeFrom="page">
              <wp:posOffset>12204700</wp:posOffset>
            </wp:positionV>
            <wp:extent cx="2794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GS2017—2018</w:t>
      </w:r>
      <w:r>
        <w:rPr>
          <w:szCs w:val="21"/>
        </w:rPr>
        <w:t>学年上期期末九年级思想品德答案</w:t>
      </w:r>
    </w:p>
    <w:p>
      <w:pPr>
        <w:pStyle w:val="Normal"/>
        <w:bidi w:val="0"/>
        <w:spacing w:lineRule="exact" w:line="260"/>
        <w:rPr>
          <w:szCs w:val="21"/>
        </w:rPr>
      </w:pPr>
      <w:r>
        <w:rPr>
          <w:szCs w:val="21"/>
        </w:rPr>
        <w:t>一、比较与选择</w:t>
      </w:r>
    </w:p>
    <w:p>
      <w:pPr>
        <w:pStyle w:val="Normal"/>
        <w:bidi w:val="0"/>
        <w:spacing w:lineRule="exact" w:line="260"/>
        <w:rPr>
          <w:szCs w:val="21"/>
        </w:rPr>
      </w:pPr>
      <w:r>
        <w:rPr>
          <w:szCs w:val="21"/>
        </w:rPr>
        <w:t>一、</w:t>
      </w:r>
      <w:r>
        <w:rPr>
          <w:szCs w:val="21"/>
        </w:rPr>
        <w:t>1. B    2. C   3. A   4. C  5. ABD   6. ABCD   7. CD    8. BD</w:t>
      </w:r>
    </w:p>
    <w:p>
      <w:pPr>
        <w:pStyle w:val="Normal"/>
        <w:bidi w:val="0"/>
        <w:spacing w:lineRule="exact" w:line="260"/>
        <w:rPr>
          <w:szCs w:val="21"/>
        </w:rPr>
      </w:pPr>
      <w:r>
        <w:rPr>
          <w:szCs w:val="21"/>
        </w:rPr>
        <w:t>二、辨别与分析</w:t>
      </w:r>
    </w:p>
    <w:p>
      <w:pPr>
        <w:pStyle w:val="Normal"/>
        <w:bidi w:val="0"/>
        <w:spacing w:lineRule="exact" w:line="26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先进文化是凝聚和激励全国各族人民的重要力量，发展先进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文化是改革开放和现代化建设的重要目标和重要保证。（</w:t>
      </w:r>
      <w:r>
        <w:rPr>
          <w:szCs w:val="21"/>
        </w:rPr>
        <w:t>2</w:t>
      </w:r>
      <w:r>
        <w:rPr>
          <w:szCs w:val="21"/>
        </w:rPr>
        <w:t>）中国特色社会主义是经济建设、政治建设、文化建设、社会建设、生态文明建设相互联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系、相互促进的有机统一体，国家发展既要加强文化建设，又要重视经济建设、政治建设、社会建设和生态文明建设，促进社会全面协调发展。（</w:t>
      </w:r>
      <w:r>
        <w:rPr>
          <w:szCs w:val="21"/>
        </w:rPr>
        <w:t>3</w:t>
      </w:r>
      <w:r>
        <w:rPr>
          <w:szCs w:val="21"/>
        </w:rPr>
        <w:t>）新时代开启全面建设社会主义现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代化强国新征程，要用两个十五年的时间，第一个十五年，即二〇二〇年到二〇三五年，基本实现社会主义现代化；第二个十五年，即二〇三五年到本世纪中叶，全面建成社会主义现代化强国。（</w:t>
      </w:r>
      <w:r>
        <w:rPr>
          <w:szCs w:val="21"/>
        </w:rPr>
        <w:t>4</w:t>
      </w:r>
      <w:r>
        <w:rPr>
          <w:szCs w:val="21"/>
        </w:rPr>
        <w:t>）为中华民族谋复兴是党的历史使命，也是每个中华儿女肩负的使命与责任，我们要树立远大理想，肩负历史使命，在新征程的路上撸起袖子加油干。</w:t>
      </w:r>
    </w:p>
    <w:p>
      <w:pPr>
        <w:pStyle w:val="Normal"/>
        <w:bidi w:val="0"/>
        <w:spacing w:lineRule="exact" w:line="260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10.1</w:t>
      </w:r>
      <w:r>
        <w:rPr>
          <w:szCs w:val="21"/>
        </w:rPr>
        <w:t>）①艰苦奋斗集中表现为创业精神．人类社会的发展史，就是人类艰苦奋斗的创业史，创业实践需要创业精神的支持与鼓舞。②艰苦奋斗是实现理想的根本途径，无论是我国人民现阶段的共同理想，或者是个人理想，都要通过艰苦奋斗才能真正实现；③艰苦奋斗是中华民族的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优良传统美德，是我们民族精神的重要内容，是全面建成小康社会和实现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社会主义现代化的重要保证．实现中华民族伟大复兴，是充满艰辛和创造的伟大事业．实现社会主义现代化和中华民族伟大复兴，更需要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大力倡导和发扬艰苦创业精神，尤其是开拓创新精神．</w:t>
      </w:r>
    </w:p>
    <w:p>
      <w:pPr>
        <w:pStyle w:val="Normal"/>
        <w:bidi w:val="0"/>
        <w:spacing w:lineRule="exact" w:line="2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经济建设方面：①以经济建设为中心，大力发展生产力；②坚持以公有制为主体，多种所有制经济共同发展的基本经济制度；③坚持改革开放；等等。</w:t>
      </w:r>
    </w:p>
    <w:p>
      <w:pPr>
        <w:pStyle w:val="Normal"/>
        <w:bidi w:val="0"/>
        <w:spacing w:lineRule="exact" w:line="260"/>
        <w:rPr>
          <w:szCs w:val="21"/>
        </w:rPr>
      </w:pPr>
      <w:r>
        <w:rPr>
          <w:szCs w:val="21"/>
        </w:rPr>
        <w:t>政治建设方面：①坚持和完善人民代表大会制度，保障人民当家作主；②坚持依法治国，建设社会主义法制国家；③坚持中国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共产党的正确领导；等等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pacing w:lineRule="exact" w:line="260"/>
        <w:rPr>
          <w:szCs w:val="21"/>
        </w:rPr>
      </w:pPr>
      <w:r>
        <w:rPr>
          <w:szCs w:val="21"/>
        </w:rPr>
        <w:t>文化建设方面：①大力实施科教兴国、人才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强国战略，重视科技、加大教育投入，提高民族的科学文化素质；②传承创新中华优秀传统文化，增强文化自信，建设文化强国；③大力实施创新驱动发展战略，建设创新型国家；④大力加强社会主义思想道德建设，提高全民族的思想道德水平；等等。</w:t>
      </w:r>
    </w:p>
    <w:p>
      <w:pPr>
        <w:pStyle w:val="Normal"/>
        <w:bidi w:val="0"/>
        <w:spacing w:lineRule="exact" w:line="260"/>
        <w:rPr>
          <w:szCs w:val="21"/>
        </w:rPr>
      </w:pPr>
      <w:r>
        <w:rPr>
          <w:szCs w:val="21"/>
        </w:rPr>
        <w:t>社会建设方面：①统筹区域协调发展，缩小收入差距，实现共同富裕；②保障民生，健全社会保障体系，让人民有更多获得感和幸福感；③坚持公平正义，维护社会和谐稳定；等等。</w:t>
      </w:r>
    </w:p>
    <w:p>
      <w:pPr>
        <w:pStyle w:val="Normal"/>
        <w:bidi w:val="0"/>
        <w:spacing w:lineRule="exact" w:line="260"/>
        <w:rPr>
          <w:szCs w:val="21"/>
        </w:rPr>
      </w:pPr>
      <w:r>
        <w:rPr>
          <w:szCs w:val="21"/>
        </w:rPr>
        <w:t>生态文明建设方面：①坚持节约资源和保护环境的基本国策；②积极实施可持续发展战略，实现人与自然的和谐与协调；等等。</w:t>
      </w:r>
    </w:p>
    <w:p>
      <w:pPr>
        <w:pStyle w:val="Normal"/>
        <w:bidi w:val="0"/>
        <w:spacing w:lineRule="exact" w:line="2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精神文明建设其根本任务是提高全民族的思想道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德素质和科学文化素质，培养一代又一代有理想有道德有文化有纪律的公民。（</w:t>
      </w:r>
      <w:r>
        <w:rPr>
          <w:szCs w:val="21"/>
        </w:rPr>
        <w:t>2</w:t>
      </w:r>
      <w:r>
        <w:rPr>
          <w:szCs w:val="21"/>
        </w:rPr>
        <w:t>）①有利于丰富人民群众的精神文化生活，满足人民群众文化生活的需要；②有利于培育良好的社会道德风尚，提高人民科学文化水平和思想道德素质；③有利于建设文化强省，推动社会主义文化大发展大繁荣；④有利于提升我省的文化竞争力，扩大文化影响力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①可以通过人大代表或直接向全国人大常委会和地方人大常委会反映；②可以采用书信、电子邮件、电话、走访等形式，向有关部门举报或反映；③可以通过电视、广播、报刊</w:t>
      </w:r>
      <w:r>
        <w:rPr>
          <w:rFonts w:eastAsia="Calibri;Lucida Sans"/>
          <w:szCs w:val="21"/>
        </w:rPr>
        <w:t xml:space="preserve"> </w:t>
      </w:r>
      <w:r>
        <w:rPr>
          <w:szCs w:val="21"/>
        </w:rPr>
        <w:t>、网络等媒体进行反映等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exact" w:line="260"/>
        <w:rPr>
          <w:szCs w:val="21"/>
        </w:rPr>
      </w:pPr>
      <w:r>
        <w:rPr>
          <w:szCs w:val="21"/>
        </w:rPr>
        <w:t>四、活动探究</w:t>
      </w:r>
    </w:p>
    <w:p>
      <w:pPr>
        <w:pStyle w:val="Normal"/>
        <w:bidi w:val="0"/>
        <w:spacing w:lineRule="exact" w:line="2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①问卷调查②实地调查③电话</w:t>
      </w:r>
      <w:r>
        <w:rPr>
          <w:szCs w:val="21"/>
        </w:rPr>
        <w:t>/</w:t>
      </w:r>
      <w:r>
        <w:rPr>
          <w:szCs w:val="21"/>
        </w:rPr>
        <w:t>抽样调查④座谈或个别访谈。（</w:t>
      </w:r>
      <w:r>
        <w:rPr>
          <w:szCs w:val="21"/>
        </w:rPr>
        <w:t>2</w:t>
      </w:r>
      <w:r>
        <w:rPr>
          <w:szCs w:val="21"/>
        </w:rPr>
        <w:t>）党和政府①党和国家对扶贫开发工作的高度重视，弘扬中华民族扶危济困的传统美德。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②贯彻落实科学发展观，使全体人民共享改革发展成果。③中国共产党始终代表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最广大人民的根本利益。坚持立党为公、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执政为民的理念。④激励人民创造财富的积极性、主动性，缩小贫富差距，实现共同富裕。⑤维护社会公平正义，构建和谐社会，全面建成全面小康社会。⑥缓解我国社会的主要矛盾，维护社会和谐稳定。</w:t>
      </w:r>
    </w:p>
    <w:p>
      <w:pPr>
        <w:pStyle w:val="Normal"/>
        <w:bidi w:val="0"/>
        <w:spacing w:lineRule="exact" w:line="2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①树立远大理想，努力学习科学文化知识，培养创新精神和实践能力，提高综合素质，增强社会责任感。②积极宣传国家的扶贫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开发政策，积极参加相关的扶贫开发活动。③为贫困地区捐款捐物，为政府扶贫开发工作献计献策。④立志成才，报效祖国，立志为国家的扶贫开发工作做出更大的贡献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exact" w:line="2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）创新精神（</w:t>
      </w:r>
      <w:r>
        <w:rPr>
          <w:szCs w:val="21"/>
        </w:rPr>
        <w:t>2</w:t>
      </w:r>
      <w:r>
        <w:rPr>
          <w:szCs w:val="21"/>
        </w:rPr>
        <w:t>）奉献精神（</w:t>
      </w:r>
      <w:r>
        <w:rPr>
          <w:szCs w:val="21"/>
        </w:rPr>
        <w:t>3</w:t>
      </w:r>
      <w:r>
        <w:rPr>
          <w:szCs w:val="21"/>
        </w:rPr>
        <w:t>）艰苦奋斗（</w:t>
      </w:r>
      <w:r>
        <w:rPr>
          <w:szCs w:val="21"/>
        </w:rPr>
        <w:t>4</w:t>
      </w:r>
      <w:r>
        <w:rPr>
          <w:szCs w:val="21"/>
        </w:rPr>
        <w:t>）爱国情怀（</w:t>
      </w:r>
      <w:r>
        <w:rPr>
          <w:szCs w:val="21"/>
        </w:rPr>
        <w:t>5</w:t>
      </w:r>
      <w:r>
        <w:rPr>
          <w:szCs w:val="21"/>
        </w:rPr>
        <w:t>）团队精神</w:t>
      </w:r>
    </w:p>
    <w:p>
      <w:pPr>
        <w:pStyle w:val="Normal"/>
        <w:bidi w:val="0"/>
        <w:spacing w:lineRule="exact" w:line="260"/>
        <w:rPr/>
      </w:pPr>
      <w:r>
        <w:rPr>
          <w:szCs w:val="21"/>
        </w:rPr>
        <w:t>2</w:t>
      </w:r>
      <w:r>
        <w:rPr>
          <w:szCs w:val="21"/>
        </w:rPr>
        <w:t>）①感动中国年度人物评选活动②全国道德模范人物评选③全国“双百”人物评选④中国好人榜年度人物评选等。</w:t>
      </w:r>
      <w:r>
        <w:rPr>
          <w:szCs w:val="21"/>
        </w:rPr>
        <w:t>3</w:t>
      </w:r>
      <w:r>
        <w:rPr>
          <w:szCs w:val="21"/>
        </w:rPr>
        <w:t>）①在为他人、为集体、为国家的奉献的过程中实现自己的价值；②立志成才，勇于承担社会责任，服务社会，奉献社会③树立远大的人生理想，并为之坚持不懈，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顽强拼搏；④要勇于开拓创新，发扬艰苦奋斗的精神；⑤承担责任不言代价与回报；⑥发扬团队精神，积极合作。（或者①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树立远大理想，努力学习科学文化知识；②把个人的命运同祖国的发展结合在一起；③自立自强，在困难面前不低头，不气馁；④培养乐观自信的心理品质；⑤勇于承担责任，不言代价与回报；⑥培养创新能力，勤动手，多动脑；⑦培养终身学习的习惯；⑧发扬团结合作的集体主义精神。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Cambria">
    <w:altName w:val="Shruti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4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TitleChar">
    <w:name w:val="Title Char"/>
    <w:basedOn w:val="Style14"/>
    <w:qFormat/>
    <w:rPr>
      <w:rFonts w:ascii="Cambria;Shruti" w:hAnsi="Cambria;Shruti" w:eastAsia="宋体" w:cs="Times New Roman"/>
      <w:b/>
      <w:bCs w:val="false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Shruti" w:hAnsi="Cambria;Shruti" w:cs="Cambria;Shruti"/>
      <w:b/>
      <w:bCs w:val="fals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8:1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3T04:50:59Z</dcterms:modified>
  <cp:revision>16</cp:revision>
  <dc:subject>[中学联盟]河南省长葛市第一初级中学2018届九年级上学期期末考试品德试题.doc</dc:subject>
  <dc:title>[中学联盟]河南省长葛市第一初级中学2018届九年级上学期期末考试品德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