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2331700</wp:posOffset>
            </wp:positionH>
            <wp:positionV relativeFrom="page">
              <wp:posOffset>10680700</wp:posOffset>
            </wp:positionV>
            <wp:extent cx="469900" cy="3048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3320375" cy="3109404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0375" cy="3109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012400" cy="311658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0" cy="3116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555200" cy="305181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0" cy="3051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183600" cy="313182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0" cy="3131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43675" cy="91440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67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202900" cy="314325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0" cy="3143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760720" cy="8641080"/>
          <wp:effectExtent l="0" t="0" r="0" b="0"/>
          <wp:wrapNone/>
          <wp:docPr id="8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8:4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1-23T04:39:30Z</dcterms:modified>
  <cp:revision>4</cp:revision>
  <dc:subject>山西省孝义市2018届九年级上学期期末考试政治试题（图片版）.doc</dc:subject>
  <dc:title>山西省孝义市2018届九年级上学期期末考试政治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