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388600</wp:posOffset>
            </wp:positionH>
            <wp:positionV relativeFrom="page">
              <wp:posOffset>10972800</wp:posOffset>
            </wp:positionV>
            <wp:extent cx="2667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320375" cy="310940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0375" cy="3109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12400" cy="305943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0" cy="305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7400" cy="294132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0" cy="294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07700" cy="307848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0" cy="3078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98100" cy="305562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0" cy="305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93200" cy="307848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0" cy="3078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4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3T04:22:15Z</dcterms:modified>
  <cp:revision>4</cp:revision>
  <dc:subject>山西省孝义市2018届九年级上学期期末考试历史试题（图片版）.doc</dc:subject>
  <dc:title>山西省孝义市2018届九年级上学期期末考试历史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