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page">
              <wp:posOffset>11455400</wp:posOffset>
            </wp:positionH>
            <wp:positionV relativeFrom="page">
              <wp:posOffset>12077700</wp:posOffset>
            </wp:positionV>
            <wp:extent cx="381000" cy="4445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8" r="-12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22138640" cy="2802636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38640" cy="28026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882640" cy="883920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2640" cy="883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882640" cy="8839200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2640" cy="883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15660" cy="8939530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5660" cy="8939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7"/>
      <w:type w:val="nextPage"/>
      <w:pgSz w:w="11906" w:h="16838"/>
      <w:pgMar w:left="1417" w:right="1417" w:gutter="0" w:header="85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rPr/>
    </w:pPr>
    <w:r>
      <w:rPr/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align>center</wp:align>
          </wp:positionH>
          <wp:positionV relativeFrom="paragraph">
            <wp:align>center</wp:align>
          </wp:positionV>
          <wp:extent cx="5760720" cy="8641080"/>
          <wp:effectExtent l="0" t="0" r="0" b="0"/>
          <wp:wrapNone/>
          <wp:docPr id="6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8641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7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06:29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什么</cp:lastModifiedBy>
  <dcterms:modified xsi:type="dcterms:W3CDTF">2018-01-24T06:56:23Z</dcterms:modified>
  <cp:revision>2</cp:revision>
  <dc:subject>历史试题（扫描版，无答案）.doc</dc:subject>
  <dc:title>历史试题（扫描版，无答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