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671300</wp:posOffset>
            </wp:positionH>
            <wp:positionV relativeFrom="page">
              <wp:posOffset>11544300</wp:posOffset>
            </wp:positionV>
            <wp:extent cx="3937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1871940" cy="286264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1940" cy="286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10275" cy="87261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872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8985" cy="87503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1235" cy="890016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890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4T06:57:57Z</dcterms:modified>
  <cp:revision>3</cp:revision>
  <dc:subject>政治试题（扫描版，无答案）.doc</dc:subject>
  <dc:title>政治试题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