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103100</wp:posOffset>
            </wp:positionH>
            <wp:positionV relativeFrom="page">
              <wp:posOffset>12509500</wp:posOffset>
            </wp:positionV>
            <wp:extent cx="4445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849110" cy="121932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1219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48475" cy="121920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48475" cy="121920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48475" cy="121920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48475" cy="121920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48475" cy="121920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48475" cy="121920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48475" cy="121920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48475" cy="121920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48475" cy="121920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1:0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4T07:09:13Z</dcterms:modified>
  <cp:revision>3</cp:revision>
  <dc:subject>[首发]辽宁省朝阳市建平县2018届九年级上学期期末质量检测化学试题（图片版）.doc</dc:subject>
  <dc:title>[首发]辽宁省朝阳市建平县2018届九年级上学期期末质量检测化学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