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0934700</wp:posOffset>
            </wp:positionH>
            <wp:positionV relativeFrom="page">
              <wp:posOffset>10337800</wp:posOffset>
            </wp:positionV>
            <wp:extent cx="3302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717905" cy="182905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7905" cy="182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3716000" cy="182880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3716000" cy="182880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3716000" cy="182880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3716000" cy="182880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3716000" cy="182880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3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5T02:58:27Z</dcterms:modified>
  <cp:revision>3</cp:revision>
  <dc:subject>[中学联盟]山西省泽州县晋庙铺镇拦车初级中学校2018届九年级上学期期末考试语文试题（图片版，无答案）.doc</dc:subject>
  <dc:title>[中学联盟]山西省泽州县晋庙铺镇拦车初级中学校2018届九年级上学期期末考试语文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