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176000</wp:posOffset>
            </wp:positionH>
            <wp:positionV relativeFrom="page">
              <wp:posOffset>10680700</wp:posOffset>
            </wp:positionV>
            <wp:extent cx="3556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452465" cy="264064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2465" cy="264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1575" cy="86410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1575" cy="85858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7100" cy="8384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5:35:38Z</dcterms:modified>
  <cp:revision>2</cp:revision>
  <dc:subject>化学试题（扫描版，无答案）.doc</dc:subject>
  <dc:title>化学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