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496800</wp:posOffset>
            </wp:positionH>
            <wp:positionV relativeFrom="page">
              <wp:posOffset>12560300</wp:posOffset>
            </wp:positionV>
            <wp:extent cx="4826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223865" cy="259492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3865" cy="259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0345" cy="84124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7175" cy="85039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8840" cy="843026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843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0135" cy="84855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6475" cy="85401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1865" cy="8649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1720" cy="85039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6T04:53:59Z</dcterms:modified>
  <cp:revision>2</cp:revision>
  <dc:subject>英语试题（扫描版，无答案）.doc</dc:subject>
  <dc:title>英语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