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395200</wp:posOffset>
            </wp:positionH>
            <wp:positionV relativeFrom="page">
              <wp:posOffset>11785600</wp:posOffset>
            </wp:positionV>
            <wp:extent cx="4699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290540" cy="26387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0540" cy="263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3970" cy="86074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6480" cy="87172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5185" cy="89185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5:46:47Z</dcterms:modified>
  <cp:revision>2</cp:revision>
  <dc:subject>历史试题（扫描版，无答案）.doc</dc:subject>
  <dc:title>历史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