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0223500</wp:posOffset>
            </wp:positionH>
            <wp:positionV relativeFrom="page">
              <wp:posOffset>11531600</wp:posOffset>
            </wp:positionV>
            <wp:extent cx="2540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6154400" cy="222694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0" cy="2226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54400" cy="222694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0" cy="2226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54400" cy="222694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0" cy="2226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54400" cy="2226945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0" cy="2226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54400" cy="2226945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0" cy="2226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54400" cy="2226945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0" cy="2226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54400" cy="2226945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0" cy="2226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54400" cy="2226945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0" cy="2226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6332855" cy="880935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880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0:1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8T05:37:09Z</dcterms:modified>
  <cp:revision>5</cp:revision>
  <dc:subject>[首发]山东省新泰市（五四制）2018届九年级上学期期末考试物理试题（图片版）.doc</dc:subject>
  <dc:title>[首发]山东省新泰市（五四制）2018届九年级上学期期末考试物理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