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255500</wp:posOffset>
            </wp:positionH>
            <wp:positionV relativeFrom="page">
              <wp:posOffset>11023600</wp:posOffset>
            </wp:positionV>
            <wp:extent cx="4572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858635" cy="9145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0850" cy="9144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2275" cy="9144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53225" cy="9144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86550" cy="9144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2725" cy="9144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96050" cy="9144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1089600" cy="233172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233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89600" cy="233172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233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8T04:50:51Z</dcterms:modified>
  <cp:revision>10</cp:revision>
  <dc:subject>9 物理.doc</dc:subject>
  <dc:title>9 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