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912600</wp:posOffset>
            </wp:positionH>
            <wp:positionV relativeFrom="page">
              <wp:posOffset>11887200</wp:posOffset>
            </wp:positionV>
            <wp:extent cx="419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431395" cy="17442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1395" cy="174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990" cy="83299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32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990" cy="8371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20150" cy="1781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505950" cy="5486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12p">
    <w:name w:val="12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9T07:58:22Z</dcterms:modified>
  <cp:revision>2</cp:revision>
  <dc:subject>江西省萍乡市2018届九年级上学期期末考试生物试题（扫描版）.doc</dc:subject>
  <dc:title>江西省萍乡市2018届九年级上学期期末考试生物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