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150600</wp:posOffset>
            </wp:positionH>
            <wp:positionV relativeFrom="page">
              <wp:posOffset>11328400</wp:posOffset>
            </wp:positionV>
            <wp:extent cx="3429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8820785" cy="103358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785" cy="1033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8990" cy="83712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9485" cy="8371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05950" cy="49911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6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2p">
    <w:name w:val="12p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9T07:42:01Z</dcterms:modified>
  <cp:revision>2</cp:revision>
  <dc:subject>江西省萍乡市2018届九年级上学期期末考试地理试题（扫描版）.doc</dc:subject>
  <dc:title>江西省萍乡市2018届九年级上学期期末考试地理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