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ind w:left="723" w:hanging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06300</wp:posOffset>
            </wp:positionH>
            <wp:positionV relativeFrom="page">
              <wp:posOffset>108331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蚌埠市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学年度第一学期期末教学质量监测</w:t>
      </w:r>
    </w:p>
    <w:p>
      <w:pPr>
        <w:pStyle w:val="Normal"/>
        <w:bidi w:val="0"/>
        <w:snapToGrid w:val="false"/>
        <w:ind w:left="883" w:hanging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九年级物理</w:t>
      </w:r>
    </w:p>
    <w:p>
      <w:pPr>
        <w:pStyle w:val="Normal"/>
        <w:bidi w:val="0"/>
        <w:snapToGrid w:val="false"/>
        <w:spacing w:before="156" w:after="312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，满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  <w:tab/>
      </w:r>
      <w:r>
        <w:rPr>
          <w:rFonts w:ascii="宋体;SimSun" w:hAnsi="宋体;SimSun" w:cs="宋体;SimSun"/>
          <w:szCs w:val="21"/>
        </w:rPr>
        <w:t>南宋诗人陆游诗中所描述的“花气袭人知骤暖”，从物理学角度可以理解为：温度越高，花朵分泌的芳香油分子做无规则运动的速度就会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越快”或“越慢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  <w:tab/>
      </w:r>
      <w:r>
        <w:rPr>
          <w:rFonts w:ascii="宋体;SimSun" w:hAnsi="宋体;SimSun" w:cs="宋体;SimSun"/>
          <w:szCs w:val="21"/>
        </w:rPr>
        <w:t>小伙伴们常玩的一种鞭炮，不需用火去点燃，只要稍用力将它甩向地面，鞭炮就可以爆响。鞭炮与地面发生碰撞时，通过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的方式，使它的内能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增大”、“不变”或“减小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3.</w:t>
        <w:tab/>
      </w:r>
      <w:r>
        <w:rPr>
          <w:rFonts w:ascii="宋体;SimSun" w:hAnsi="宋体;SimSun" w:cs="宋体;SimSun"/>
          <w:szCs w:val="21"/>
        </w:rPr>
        <w:t>炎热的夏天，都市气温往往比郊外要高</w:t>
      </w:r>
      <w:r>
        <w:rPr>
          <w:rFonts w:cs="宋体;SimSun" w:ascii="宋体;SimSun" w:hAnsi="宋体;SimSun"/>
          <w:szCs w:val="21"/>
        </w:rPr>
        <w:t>3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，这就是热岛效应。人们修建人工湖、喷水池，主要是利用水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大的特点来调节气温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  <w:tab/>
      </w:r>
      <w:r>
        <w:rPr>
          <w:rFonts w:ascii="宋体;SimSun" w:hAnsi="宋体;SimSun" w:cs="宋体;SimSun"/>
          <w:szCs w:val="21"/>
        </w:rPr>
        <w:t>图示为测量某段电路两端的电压时电压表的示数，换用另一个量程，仍测这段电路两端的电压，则电压表指针偏转角度会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变大”“变小”或“不变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示数为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31115</wp:posOffset>
                </wp:positionV>
                <wp:extent cx="10643870" cy="4283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3760" cy="4282920"/>
                          <a:chOff x="0" y="0"/>
                          <a:chExt cx="10643760" cy="42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3760" cy="428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1360" cy="428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1360" cy="120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2960" cy="120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42960" cy="99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2960" cy="8593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下载" descr=""/>
                                      <pic:cNvPicPr/>
                                    </pic:nvPicPr>
                                    <pic:blipFill>
                                      <a:blip r:embed="rId3"/>
                                      <a:srcRect l="8645" t="18241" r="12403" b="39771"/>
                                      <a:stretch/>
                                    </pic:blipFill>
                                    <pic:spPr>
                                      <a:xfrm>
                                        <a:off x="146160" y="156960"/>
                                        <a:ext cx="1260000" cy="354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529560" y="827280"/>
                                        <a:ext cx="501480" cy="31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5080" y="0"/>
                                          <a:ext cx="3168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9800" y="0"/>
                                          <a:ext cx="3168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168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68960" y="698040"/>
                                        <a:ext cx="6840" cy="6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73200" y="49536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4320" y="46296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7432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1640" y="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0880" y="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46040" y="27432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5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81160" y="46296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57160" y="27252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4440" y="272520"/>
                                        <a:ext cx="196920" cy="158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2320" y="841320"/>
                                      <a:ext cx="158760" cy="15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40">
                                          <a:moveTo>
                                            <a:pt x="250" y="0"/>
                                          </a:moveTo>
                                          <a:cubicBezTo>
                                            <a:pt x="220" y="6"/>
                                            <a:pt x="190" y="13"/>
                                            <a:pt x="170" y="40"/>
                                          </a:cubicBezTo>
                                          <a:cubicBezTo>
                                            <a:pt x="150" y="67"/>
                                            <a:pt x="158" y="127"/>
                                            <a:pt x="130" y="160"/>
                                          </a:cubicBezTo>
                                          <a:cubicBezTo>
                                            <a:pt x="102" y="193"/>
                                            <a:pt x="51" y="216"/>
                                            <a:pt x="0" y="2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88760" y="841320"/>
                                      <a:ext cx="158760" cy="15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40">
                                          <a:moveTo>
                                            <a:pt x="250" y="0"/>
                                          </a:moveTo>
                                          <a:cubicBezTo>
                                            <a:pt x="220" y="6"/>
                                            <a:pt x="190" y="13"/>
                                            <a:pt x="170" y="40"/>
                                          </a:cubicBezTo>
                                          <a:cubicBezTo>
                                            <a:pt x="150" y="67"/>
                                            <a:pt x="158" y="127"/>
                                            <a:pt x="130" y="160"/>
                                          </a:cubicBezTo>
                                          <a:cubicBezTo>
                                            <a:pt x="102" y="193"/>
                                            <a:pt x="51" y="216"/>
                                            <a:pt x="0" y="2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8640" y="676440"/>
                                      <a:ext cx="15876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－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12440" y="676440"/>
                                      <a:ext cx="15876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4560" y="676440"/>
                                      <a:ext cx="15876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0240" y="283680"/>
                                      <a:ext cx="138960" cy="286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26600" y="103176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第4题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3200" y="102240"/>
                                  <a:ext cx="1295280" cy="1107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2560" y="92952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第5题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95280" cy="90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42720" y="0"/>
                                      <a:ext cx="309960" cy="317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2560"/>
                                        <a:ext cx="119520" cy="207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2960"/>
                                          <a:ext cx="119520" cy="194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0920"/>
                                            <a:ext cx="119520" cy="123120"/>
                                          </a:xfrm>
                                          <a:prstGeom prst="can">
                                            <a:avLst>
                                              <a:gd name="adj" fmla="val 28351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585858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585858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9520" cy="107280"/>
                                          </a:xfrm>
                                          <a:prstGeom prst="can">
                                            <a:avLst>
                                              <a:gd name="adj" fmla="val 28351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920" y="0"/>
                                          <a:ext cx="29880" cy="255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440" y="52560"/>
                                        <a:ext cx="119520" cy="207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2960"/>
                                          <a:ext cx="119520" cy="194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0920"/>
                                            <a:ext cx="119520" cy="123120"/>
                                          </a:xfrm>
                                          <a:prstGeom prst="can">
                                            <a:avLst>
                                              <a:gd name="adj" fmla="val 28351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585858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585858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9520" cy="107280"/>
                                          </a:xfrm>
                                          <a:prstGeom prst="can">
                                            <a:avLst>
                                              <a:gd name="adj" fmla="val 28351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920" y="0"/>
                                          <a:ext cx="29880" cy="255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800" y="0"/>
                                        <a:ext cx="184320" cy="31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0" h="500">
                                            <a:moveTo>
                                              <a:pt x="0" y="413"/>
                                            </a:moveTo>
                                            <a:cubicBezTo>
                                              <a:pt x="37" y="456"/>
                                              <a:pt x="75" y="500"/>
                                              <a:pt x="100" y="493"/>
                                            </a:cubicBezTo>
                                            <a:cubicBezTo>
                                              <a:pt x="125" y="486"/>
                                              <a:pt x="143" y="443"/>
                                              <a:pt x="150" y="373"/>
                                            </a:cubicBezTo>
                                            <a:cubicBezTo>
                                              <a:pt x="157" y="303"/>
                                              <a:pt x="137" y="135"/>
                                              <a:pt x="140" y="73"/>
                                            </a:cubicBezTo>
                                            <a:cubicBezTo>
                                              <a:pt x="143" y="11"/>
                                              <a:pt x="145" y="0"/>
                                              <a:pt x="170" y="3"/>
                                            </a:cubicBezTo>
                                            <a:cubicBezTo>
                                              <a:pt x="195" y="6"/>
                                              <a:pt x="242" y="49"/>
                                              <a:pt x="290" y="9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" name="timg" descr=""/>
                                    <pic:cNvPicPr/>
                                  </pic:nvPicPr>
                                  <pic:blipFill>
                                    <a:blip r:embed="rId4"/>
                                    <a:srcRect l="42288" t="55207" r="33247" b="18548"/>
                                    <a:stretch/>
                                  </pic:blipFill>
                                  <pic:spPr>
                                    <a:xfrm>
                                      <a:off x="787320" y="335160"/>
                                      <a:ext cx="497880" cy="298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timg" descr=""/>
                                    <pic:cNvPicPr/>
                                  </pic:nvPicPr>
                                  <pic:blipFill>
                                    <a:blip r:embed="rId5"/>
                                    <a:srcRect l="79524" t="6703" r="2125" b="66484"/>
                                    <a:stretch/>
                                  </pic:blipFill>
                                  <pic:spPr>
                                    <a:xfrm>
                                      <a:off x="0" y="485280"/>
                                      <a:ext cx="438120" cy="358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7640" y="26640"/>
                                      <a:ext cx="387360" cy="72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0" h="1142">
                                          <a:moveTo>
                                            <a:pt x="610" y="52"/>
                                          </a:moveTo>
                                          <a:cubicBezTo>
                                            <a:pt x="563" y="26"/>
                                            <a:pt x="516" y="0"/>
                                            <a:pt x="470" y="12"/>
                                          </a:cubicBezTo>
                                          <a:cubicBezTo>
                                            <a:pt x="424" y="24"/>
                                            <a:pt x="400" y="29"/>
                                            <a:pt x="330" y="122"/>
                                          </a:cubicBezTo>
                                          <a:cubicBezTo>
                                            <a:pt x="260" y="215"/>
                                            <a:pt x="100" y="429"/>
                                            <a:pt x="50" y="572"/>
                                          </a:cubicBezTo>
                                          <a:cubicBezTo>
                                            <a:pt x="0" y="715"/>
                                            <a:pt x="18" y="887"/>
                                            <a:pt x="30" y="982"/>
                                          </a:cubicBezTo>
                                          <a:cubicBezTo>
                                            <a:pt x="42" y="1077"/>
                                            <a:pt x="81" y="1109"/>
                                            <a:pt x="120" y="114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4280" y="262800"/>
                                      <a:ext cx="297360" cy="26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420">
                                          <a:moveTo>
                                            <a:pt x="18" y="0"/>
                                          </a:moveTo>
                                          <a:cubicBezTo>
                                            <a:pt x="9" y="58"/>
                                            <a:pt x="0" y="117"/>
                                            <a:pt x="38" y="150"/>
                                          </a:cubicBezTo>
                                          <a:cubicBezTo>
                                            <a:pt x="76" y="183"/>
                                            <a:pt x="176" y="155"/>
                                            <a:pt x="248" y="200"/>
                                          </a:cubicBezTo>
                                          <a:cubicBezTo>
                                            <a:pt x="320" y="245"/>
                                            <a:pt x="394" y="332"/>
                                            <a:pt x="468" y="4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1280" y="542160"/>
                                      <a:ext cx="414000" cy="31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2" h="500">
                                          <a:moveTo>
                                            <a:pt x="490" y="0"/>
                                          </a:moveTo>
                                          <a:cubicBezTo>
                                            <a:pt x="545" y="22"/>
                                            <a:pt x="600" y="45"/>
                                            <a:pt x="610" y="110"/>
                                          </a:cubicBezTo>
                                          <a:cubicBezTo>
                                            <a:pt x="620" y="175"/>
                                            <a:pt x="652" y="325"/>
                                            <a:pt x="550" y="390"/>
                                          </a:cubicBezTo>
                                          <a:cubicBezTo>
                                            <a:pt x="448" y="455"/>
                                            <a:pt x="224" y="477"/>
                                            <a:pt x="0" y="5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751680"/>
                                      <a:ext cx="330120" cy="14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0" h="2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22"/>
                                            <a:pt x="123" y="45"/>
                                            <a:pt x="170" y="80"/>
                                          </a:cubicBezTo>
                                          <a:cubicBezTo>
                                            <a:pt x="217" y="115"/>
                                            <a:pt x="222" y="188"/>
                                            <a:pt x="280" y="210"/>
                                          </a:cubicBezTo>
                                          <a:cubicBezTo>
                                            <a:pt x="338" y="232"/>
                                            <a:pt x="429" y="221"/>
                                            <a:pt x="520" y="2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2200" y="844560"/>
                                      <a:ext cx="44280" cy="4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9160" y="863640"/>
                                      <a:ext cx="44280" cy="4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4680" y="68184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3280" y="68184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98720" y="345960"/>
                                  <a:ext cx="1682640" cy="86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20560" y="68580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第6题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82640" cy="66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682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5640" y="0"/>
                                      <a:ext cx="235080" cy="27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4320"/>
                                        <a:ext cx="235080" cy="8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80" y="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eastAsia="宋体;SimSun" w:ascii="宋体;SimSun" w:hAnsi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3320" y="0"/>
                                      <a:ext cx="235080" cy="27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4320"/>
                                        <a:ext cx="235080" cy="8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80" y="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eastAsia="宋体;SimSun" w:ascii="宋体;SimSun" w:hAnsi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50640" y="0"/>
                                      <a:ext cx="235080" cy="27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4320"/>
                                        <a:ext cx="235080" cy="8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80" y="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eastAsia="宋体;SimSun" w:ascii="宋体;SimSun" w:hAnsi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120" y="228600"/>
                                      <a:ext cx="0" cy="43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6160" y="228600"/>
                                      <a:ext cx="0" cy="43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96880" y="228600"/>
                                      <a:ext cx="514440" cy="27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1408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120" y="387360"/>
                                      <a:ext cx="590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355680"/>
                                      <a:ext cx="1969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440" y="27936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04840" y="38736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2680" y="355680"/>
                                      <a:ext cx="1969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9720" y="27936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387360"/>
                                      <a:ext cx="501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1760" y="355680"/>
                                      <a:ext cx="1969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9160" y="27936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03360"/>
                                      <a:ext cx="1670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559080"/>
                                      <a:ext cx="1969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17480" y="482760"/>
                                      <a:ext cx="22212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1240" y="2981160"/>
                                <a:ext cx="4495680" cy="130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4160" cy="130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08640" y="112428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第7题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4160" cy="112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9080" cy="112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9080" cy="952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59840" y="42120"/>
                                          <a:ext cx="0" cy="7300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9840" y="76860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4920" y="425520"/>
                                          <a:ext cx="0" cy="349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8920" y="209880"/>
                                          <a:ext cx="0" cy="565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4920" y="222480"/>
                                          <a:ext cx="31356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3600" y="75564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T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vertAlign w:val="subscript"/>
                                                <w:rFonts w:eastAsia="宋体;SimSun" w:ascii="宋体;SimSun" w:hAnsi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9480" y="75564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T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vertAlign w:val="subscript"/>
                                                <w:rFonts w:eastAsia="宋体;SimSun" w:ascii="宋体;SimSun" w:hAnsi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76960" y="77472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0" y="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73692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44960" y="94644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5960" y="25560"/>
                                      <a:ext cx="1168560" cy="1098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68560" cy="89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41200"/>
                                          <a:ext cx="1168560" cy="56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2120" y="184320"/>
                                          <a:ext cx="285840" cy="101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44120" y="146160"/>
                                          <a:ext cx="179640" cy="189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60"/>
                                            <a:ext cx="179640" cy="179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4200" y="0"/>
                                            <a:ext cx="120600" cy="163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9760" y="708840"/>
                                          <a:ext cx="63360" cy="19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4440"/>
                                            <a:ext cx="63360" cy="70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0" cy="19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8680" y="4932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29640" y="722520"/>
                                          <a:ext cx="228600" cy="100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2960" y="64800"/>
                                            <a:ext cx="216000" cy="3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1200"/>
                                            <a:ext cx="38160" cy="38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7080" y="0"/>
                                            <a:ext cx="190440" cy="68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52720" y="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14520" y="584280"/>
                                          <a:ext cx="222120" cy="177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30200" y="92088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乙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77920" y="244080"/>
                                  <a:ext cx="1517760" cy="105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89240" y="88020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第8题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7760" cy="89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17760" cy="714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1320" y="0"/>
                                        <a:ext cx="1486440" cy="714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2320"/>
                                          <a:ext cx="1486440" cy="69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0560" cy="6922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3" name="f36a50bc" descr="菁优网"/>
                                            <pic:cNvPicPr/>
                                          </pic:nvPicPr>
                                          <pic:blipFill>
                                            <a:blip r:embed="rId6"/>
                                            <a:srcRect l="0" t="10019" r="84914" b="15832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7560"/>
                                              <a:ext cx="430560" cy="68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7560" y="0"/>
                                              <a:ext cx="122400" cy="161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79280" y="360"/>
                                            <a:ext cx="407160" cy="69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4" name="f36a50bc" descr="菁优网"/>
                                            <pic:cNvPicPr/>
                                          </pic:nvPicPr>
                                          <pic:blipFill>
                                            <a:blip r:embed="rId7"/>
                                            <a:srcRect l="19431" t="10019" r="66294" b="15832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7560"/>
                                              <a:ext cx="40716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7920" y="0"/>
                                              <a:ext cx="122400" cy="161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60" y="0"/>
                                          <a:ext cx="1403280" cy="82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2320"/>
                                            <a:ext cx="1403280" cy="38160"/>
                                          </a:xfrm>
                                          <a:prstGeom prst="roundRect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8440" y="0"/>
                                            <a:ext cx="266760" cy="82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344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440" y="73440"/>
                                        <a:ext cx="222120" cy="177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96920" y="714960"/>
                                      <a:ext cx="17136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甲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7480" y="714960"/>
                                      <a:ext cx="171360" cy="177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乙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16240" y="2606760"/>
                              <a:ext cx="3827880" cy="102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304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3040" cy="83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4840"/>
                                    <a:ext cx="1823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222120"/>
                                    <a:ext cx="66672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77840"/>
                                    <a:ext cx="2350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8320" y="495360"/>
                                    <a:ext cx="2350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31752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760" y="22212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53964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040" y="38736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2520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2480" y="34920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720" y="18396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7160" y="342720"/>
                                    <a:ext cx="2350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13640" y="16488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0" y="387360"/>
                                    <a:ext cx="0" cy="44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5480" y="387360"/>
                                    <a:ext cx="0" cy="44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74916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723960"/>
                                    <a:ext cx="29844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0120" y="65412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5440" y="850680"/>
                                  <a:ext cx="603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15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29200" y="229320"/>
                                <a:ext cx="149868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622080"/>
                                  <a:ext cx="603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16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98680" cy="59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43520" y="482400"/>
                                    <a:ext cx="630720" cy="8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0960" cy="8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88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48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36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096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12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18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9880" y="0"/>
                                      <a:ext cx="210960" cy="8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52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12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06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084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144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9760" y="0"/>
                                      <a:ext cx="210960" cy="8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88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48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36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096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12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180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2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39960"/>
                                          <a:ext cx="14760" cy="47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68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15640" y="5331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0200" y="5331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51552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200" y="51552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9144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200" y="9144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114120"/>
                                    <a:ext cx="1079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114120"/>
                                    <a:ext cx="0" cy="374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90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76200" y="4190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76200" y="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0" y="27288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119000" y="2966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5720" y="2966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2.45pt;width:838.15pt;height:337.25pt" coordorigin="506,49" coordsize="16763,6745">
                <v:group id="shape_0" style="position:absolute;left:506;top:49;width:16763;height:6745">
                  <v:group id="shape_0" style="position:absolute;left:506;top:49;width:8632;height:6745">
                    <v:group id="shape_0" style="position:absolute;left:506;top:49;width:8632;height:1904">
                      <v:group id="shape_0" style="position:absolute;left:506;top:49;width:2430;height:1904">
                        <v:group id="shape_0" style="position:absolute;left:506;top:49;width:2430;height:1564">
                          <v:group id="shape_0" style="position:absolute;left:506;top:49;width:2430;height:1352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下载" stroked="f" o:allowincell="f" style="position:absolute;left:736;top:296;width:1983;height:558;mso-wrap-style:none;v-text-anchor:middle" type="_x0000_t75">
                              <v:imagedata r:id="rId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340;top:1352;width:790;height:50">
                              <v:oval id="shape_0" fillcolor="black" stroked="t" o:allowincell="f" style="position:absolute;left:1710;top:1352;width:49;height:49;mso-wrap-style:none;v-text-anchor:middle">
                                <v:fill o:detectmouseclick="t" type="solid" color2="white"/>
                                <v:stroke color="black" weight="12600" joinstyle="miter" endcap="flat"/>
                                <w10:wrap type="none"/>
                              </v:oval>
                              <v:oval id="shape_0" fillcolor="black" stroked="t" o:allowincell="f" style="position:absolute;left:2080;top:1352;width:49;height:49;mso-wrap-style:none;v-text-anchor:middle">
                                <v:fill o:detectmouseclick="t" type="solid" color2="white"/>
                                <v:stroke color="black" weight="12600" joinstyle="miter" endcap="flat"/>
                                <w10:wrap type="none"/>
                              </v:oval>
                              <v:oval id="shape_0" fillcolor="black" stroked="t" o:allowincell="f" style="position:absolute;left:1340;top:1352;width:49;height:49;mso-wrap-style:none;v-text-anchor:middle">
                                <v:fill o:detectmouseclick="t" type="solid" color2="white"/>
                                <v:stroke color="black" weight="12600" joinstyle="miter" endcap="flat"/>
                                <w10:wrap type="none"/>
                              </v:oval>
                            </v:group>
                            <v:oval id="shape_0" fillcolor="white" stroked="t" o:allowincell="f" style="position:absolute;left:1717;top:1148;width:10;height:10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566;top:829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7;top:778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6;top:481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86;top:49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56;top:49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26;top:481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66;top:778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6;top:478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6;top:478;width:309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250,240" path="m250,0c220,6,190,13,170,40c150,67,158,127,130,160c102,193,51,216,0,240e" stroked="t" o:allowincell="f" style="position:absolute;left:1108;top:1374;width:249;height:23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250,240" path="m250,0c220,6,190,13,170,40c150,67,158,127,130,160c102,193,51,216,0,240e" stroked="t" o:allowincell="f" style="position:absolute;left:1748;top:1374;width:249;height:239;flip:x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stroked="f" o:allowincell="f" style="position:absolute;left:1229;top:1114;width:2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28;top:1114;width:2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978;top:1114;width:2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829,495" to="2047,945" stroked="t" o:allowincell="f" style="position:absolute;flip:y">
                            <v:stroke color="black" weight="1260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178;top:1674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4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92;top:210;width:2039;height:1743">
                        <v:shape id="shape_0" stroked="f" o:allowincell="f" style="position:absolute;left:4200;top:1674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5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692;top:210;width:2039;height:1430">
                          <v:group id="shape_0" style="position:absolute;left:4232;top:210;width:488;height:500">
                            <v:group id="shape_0" style="position:absolute;left:4232;top:293;width:188;height:326">
                              <v:group id="shape_0" style="position:absolute;left:4232;top:313;width:188;height:306">
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@2 @2 0"/>
                                    <v:f eqn="sum height 0 @2"/>
                                    <v:f eqn="sum 10800 0 0"/>
                                    <v:f eqn="sum 10800 @5 0"/>
                                    <v:f eqn="sum 0 @3 @2"/>
                                    <v:f eqn="sum 0 21600 10800"/>
                                    <v:f eqn="sum @2 @4 0"/>
                                    <v:f eqn="sum 0 @8 10800"/>
                                    <v:f eqn="sum 0 @9 @2"/>
                                    <v:f eqn="sum 0 @2 @2"/>
                                    <v:f eqn="sum @2 @12 0"/>
                                    <v:f eqn="sum 0 @6 10800"/>
                                    <v:f eqn="sum @2 @13 0"/>
                                    <v:f eqn="sum 0 @14 10800"/>
                                    <v:f eqn="sum 0 @15 @2"/>
                                    <v:f eqn="sum 10800 @10 0"/>
                                    <v:f eqn="sum 0 @7 @2"/>
                                    <v:f eqn="sum 10800 @18 0"/>
                                    <v:f eqn="sum @2 @19 0"/>
                                  </v:formulas>
                                  <v:path gradientshapeok="t" o:connecttype="rect" textboxrect="0,@3,21600,@4"/>
                                  <v:handles>
                                    <v:h position="10800,@3"/>
                                  </v:handles>
                                </v:shapetype>
                                <v:shape id="shape_0" fillcolor="#585858" stroked="t" o:allowincell="f" style="position:absolute;left:4232;top:425;width:187;height:193;mso-wrap-style:none;v-text-anchor:middle" type="_x0000_t22">
                                  <v:fill o:detectmouseclick="t" color2="silver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4232;top:313;width:187;height:168;mso-wrap-style:none;v-text-anchor:middle" type="_x0000_t2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fillcolor="gray" stroked="t" o:allowincell="f" style="position:absolute;left:4301;top:293;width:46;height:39;mso-wrap-style:none;v-text-anchor:middle" type="_x0000_t22">
                                <v:fill o:detectmouseclick="t" type="solid" color2="#7f7f7f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4532;top:293;width:188;height:326">
                              <v:group id="shape_0" style="position:absolute;left:4532;top:313;width:188;height:306">
                                <v:shape id="shape_0" fillcolor="#585858" stroked="t" o:allowincell="f" style="position:absolute;left:4532;top:425;width:187;height:193;mso-wrap-style:none;v-text-anchor:middle" type="_x0000_t22">
                                  <v:fill o:detectmouseclick="t" color2="silver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4532;top:313;width:187;height:168;mso-wrap-style:none;v-text-anchor:middle" type="_x0000_t2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fillcolor="gray" stroked="t" o:allowincell="f" style="position:absolute;left:4601;top:293;width:46;height:39;mso-wrap-style:none;v-text-anchor:middle" type="_x0000_t22">
                                <v:fill o:detectmouseclick="t" type="solid" color2="#7f7f7f"/>
                                <v:stroke color="black" weight="12600" joinstyle="miter" endcap="flat"/>
                                <w10:wrap type="none"/>
                              </v:shape>
                            </v:group>
                            <v:shape id="shape_0" coordsize="290,500" path="m0,413c37,456,75,500,100,493c125,486,143,443,150,373c157,303,137,135,140,73c143,11,145,0,170,3c195,6,242,49,290,93e" stroked="t" o:allowincell="f" style="position:absolute;left:4320;top:210;width:289;height:499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shape id="shape_0" ID="timg" stroked="f" o:allowincell="f" style="position:absolute;left:4932;top:738;width:783;height:469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ID="timg" stroked="f" o:allowincell="f" style="position:absolute;left:3692;top:974;width:689;height:563;mso-wrap-style:none;v-text-anchor:middle" type="_x0000_t75"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  <v:shape id="shape_0" coordsize="610,1142" path="m610,52c563,26,516,0,470,12c424,24,400,29,330,122c260,215,100,429,50,572c0,715,18,887,30,982c42,1077,81,1109,120,1142e" stroked="t" o:allowincell="f" style="position:absolute;left:3720;top:252;width:609;height:1141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468,420" path="m18,0c9,58,0,117,38,150c76,183,176,155,248,200c320,245,394,332,468,420e" stroked="t" o:allowincell="f" style="position:absolute;left:4613;top:624;width:467;height:41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652,500" path="m490,0c545,22,600,45,610,110c620,175,652,325,550,390c448,455,224,477,0,500e" stroked="t" o:allowincell="f" style="position:absolute;left:5080;top:1064;width:651;height:49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20,232" path="m0,0c61,22,123,45,170,80c217,115,222,188,280,210c338,232,429,221,520,210e" stroked="t" o:allowincell="f" style="position:absolute;left:4230;top:1394;width:519;height:231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oval id="shape_0" fillcolor="white" stroked="t" o:allowincell="f" style="position:absolute;left:5050;top:1540;width:69;height:6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4730;top:1570;width:69;height:6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4550;top:128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10;top:128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489;top:594;width:2649;height:1360">
                        <v:shape id="shape_0" stroked="f" o:allowincell="f" style="position:absolute;left:7308;top:1674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6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489;top:594;width:2649;height:1040">
                          <v:line id="shape_0" from="6489,954" to="9138,9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6828;top:594;width:370;height:430">
                            <v:rect id="shape_0" fillcolor="white" stroked="t" o:allowincell="f" style="position:absolute;left:6828;top:884;width:369;height:13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shape id="shape_0" stroked="f" o:allowincell="f" style="position:absolute;left:6838;top:59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43;top:594;width:370;height:430">
                            <v:rect id="shape_0" fillcolor="white" stroked="t" o:allowincell="f" style="position:absolute;left:7643;top:884;width:369;height:13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shape id="shape_0" stroked="f" o:allowincell="f" style="position:absolute;left:7654;top:59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458;top:594;width:370;height:430">
                            <v:rect id="shape_0" fillcolor="white" stroked="t" o:allowincell="f" style="position:absolute;left:8458;top:884;width:369;height:13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shape id="shape_0" stroked="f" o:allowincell="f" style="position:absolute;left:8468;top:59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6498,954" to="6498,163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28,954" to="9128,163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7428;top:954;width:809;height:439">
                            <v:line id="shape_0" from="8238,954" to="8238,13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428,954" to="7428,13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498,1204" to="7427,1204" stroked="t" o:allowincell="f" style="position:absolute">
                            <v:stroke color="black" weight="1260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f" o:allowincell="f" style="position:absolute;left:6808;top:1154;width:309;height:1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f" style="position:absolute;left:6788;top:103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228,1204" to="9127,1204" stroked="t" o:allowincell="f" style="position:absolute">
                            <v:stroke color="black" weight="1260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f" o:allowincell="f" style="position:absolute;left:8508;top:1154;width:309;height:1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f" style="position:absolute;left:8488;top:103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438,1204" to="8227,1204" stroked="t" o:allowincell="f" style="position:absolute">
                            <v:stroke color="black" weight="1260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f" o:allowincell="f" style="position:absolute;left:7688;top:1154;width:309;height:1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f" style="position:absolute;left:7668;top:103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498,1544" to="9127,1544" stroked="t" o:allowincell="f" style="position:absolute">
                            <v:stroke color="black" weight="1260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rect id="shape_0" fillcolor="white" stroked="f" o:allowincell="f" style="position:absolute;left:7648;top:1474;width:309;height:1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f" style="position:absolute;left:7618;top:1354;width:34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1248;top:4743;width:7079;height:2051">
                      <v:group id="shape_0" style="position:absolute;left:1248;top:4743;width:3802;height:2051">
                        <v:shape id="shape_0" stroked="f" o:allowincell="f" style="position:absolute;left:2679;top:6514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7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8;top:4743;width:3802;height:1771">
                          <v:group id="shape_0" style="position:absolute;left:1248;top:4743;width:1731;height:1771">
                            <v:group id="shape_0" style="position:absolute;left:1248;top:4743;width:1731;height:1500">
                              <v:line id="shape_0" from="1500,4810" to="1500,5959" stroked="t" o:allowincell="f" style="position:absolute;flip:y">
                                <v:stroke color="black" weight="12600" endarrow="classic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1500,5954" to="2939,5954" stroked="t" o:allowincell="f" style="position:absolute">
                                <v:stroke color="black" weight="12600" endarrow="classic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1870,5414" to="1870,5963" stroked="t" o:allowincell="f" style="position:absolute;flip:y">
                                <v:stroke color="black" weight="1260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2381,5074" to="2381,5963" stroked="t" o:allowincell="f" style="position:absolute;flip:y">
                                <v:stroke color="black" weight="1260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1870,5094" to="2363,5413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679;top:5933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208;top:5933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629;top:5964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69;top:4743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48;top:5904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949;top:623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11;top:4784;width:1840;height:1730">
                            <v:group id="shape_0" style="position:absolute;left:3211;top:4784;width:1840;height:1415">
                              <v:rect id="shape_0" fillcolor="white" stroked="t" o:allowincell="f" style="position:absolute;left:3211;top:5164;width:1839;height:88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rect>
                              <v:rect id="shape_0" fillcolor="white" stroked="t" o:allowincell="f" style="position:absolute;left:3560;top:5074;width:449;height:15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rect>
                              <v:group id="shape_0" style="position:absolute;left:4382;top:5014;width:283;height:297">
                                <v:oval id="shape_0" fillcolor="white" stroked="t" o:allowincell="f" style="position:absolute;left:4382;top:5029;width:282;height:282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shape id="shape_0" stroked="f" o:allowincell="f" style="position:absolute;left:4436;top:5014;width:189;height:25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588;top:5900;width:100;height:299">
                                <v:rect id="shape_0" fillcolor="white" stroked="f" o:allowincell="f" style="position:absolute;left:3588;top:6002;width:99;height:1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line id="shape_0" from="3598,5900" to="3598,619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81,5978" to="3681,6121" stroked="t" o:allowincell="f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202;top:5922;width:361;height:159">
                                <v:rect id="shape_0" fillcolor="white" stroked="f" o:allowincell="f" style="position:absolute;left:4222;top:6024;width:339;height:56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oval id="shape_0" fillcolor="white" stroked="t" o:allowincell="f" style="position:absolute;left:4202;top:6018;width:59;height:59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4260,5922" to="4559,6029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3609;top:4784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178;top:5704;width:349;height:2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888;top:623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938;top:5128;width:2390;height:1666">
                        <v:shape id="shape_0" stroked="f" o:allowincell="f" style="position:absolute;left:6708;top:6514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8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938;top:5128;width:2390;height:1406">
                          <v:group id="shape_0" style="position:absolute;left:5938;top:5128;width:2390;height:1125">
                            <v:group id="shape_0" style="position:absolute;left:5987;top:5128;width:2340;height:1125">
                              <v:group id="shape_0" style="position:absolute;left:5987;top:5163;width:2340;height:1090">
                                <v:group id="shape_0" style="position:absolute;left:5987;top:5163;width:678;height:1090">
                                  <v:shape id="shape_0" ID="f36a50bc" stroked="f" o:allowincell="f" style="position:absolute;left:5987;top:5175;width:677;height:1077;mso-wrap-style:none;v-text-anchor:middle" type="_x0000_t75">
                                    <v:imagedata r:id="rId12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fillcolor="white" stroked="f" o:allowincell="f" style="position:absolute;left:5999;top:5163;width:192;height:253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group id="shape_0" style="position:absolute;left:7687;top:5164;width:641;height:1089">
                                  <v:shape id="shape_0" ID="f36a50bc" stroked="f" o:allowincell="f" style="position:absolute;left:7687;top:5175;width:640;height:1076;mso-wrap-style:none;v-text-anchor:middle" type="_x0000_t75">
                                    <v:imagedata r:id="rId13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fillcolor="white" stroked="f" o:allowincell="f" style="position:absolute;left:7699;top:5164;width:192;height:253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6053;top:5128;width:2210;height:130">
                                <v:roundrect id="shape_0" fillcolor="white" stroked="t" o:allowincell="f" style="position:absolute;left:6053;top:5163;width:2209;height:59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oundrect>
                                <v:rect id="shape_0" stroked="t" o:allowincell="f" style="position:absolute;left:6948;top:5128;width:419;height:129;mso-wrap-style:none;v-text-anchor:middle">
                                  <v:imagedata r:id="rId14" o:detectmouseclick="t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shape id="shape_0" stroked="f" o:allowincell="f" style="position:absolute;left:5938;top:524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99;top:5244;width:349;height:2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248;top:6254;width:26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918;top:6254;width:269;height:2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11241;top:4154;width:6028;height:1620">
                    <v:group id="shape_0" style="position:absolute;left:11241;top:4154;width:2870;height:1619">
                      <v:group id="shape_0" style="position:absolute;left:11241;top:4154;width:2870;height:1310">
                        <v:line id="shape_0" from="11241,4760" to="14111,476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1739;top:4504;width:1049;height:49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11899;top:4434;width:369;height:12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11909;top:415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1899;top:4934;width:369;height:12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11909;top:465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369,4504" to="12618,4504" stroked="t" o:allowincell="f" style="position:absolute">
                          <v:stroke color="black" weight="1260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369,5004" to="12618,5004" stroked="t" o:allowincell="f" style="position:absolute">
                          <v:stroke color="black" weight="1260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935,4764" to="13184,4764" stroked="t" o:allowincell="f" style="position:absolute">
                          <v:stroke color="black" weight="1260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2300;top:419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300;top:470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829;top:444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3299;top:4694;width:369;height:12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13309;top:441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249,4764" to="11249,54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100,4764" to="14100,54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259,5334" to="14098,5334" stroked="t" o:allowincell="f" style="position:absolute">
                          <v:stroke color="black" weight="1260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f" o:allowincell="f" style="position:absolute;left:12429;top:5294;width:469;height:7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2469;top:5184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2178;top:5494;width:9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4909;top:4515;width:2360;height:1259">
                      <v:shape id="shape_0" stroked="f" o:allowincell="f" style="position:absolute;left:15629;top:5495;width:9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909;top:4515;width:2360;height:940">
                        <v:group id="shape_0" style="position:absolute;left:15606;top:5275;width:995;height:137">
                          <v:group id="shape_0" style="position:absolute;left:15606;top:5275;width:333;height:137">
                            <v:group id="shape_0" style="position:absolute;left:15653;top:5275;width:47;height:137">
                              <v:group id="shape_0" style="position:absolute;left:15653;top:5275;width:25;height:75">
                                <v:rect id="shape_0" coordsize="10800,10800" path="l0,21600xee" stroked="t" o:allowincell="f" style="position:absolute;left:15667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654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677;top:5337;width:23;height:75">
                                <v:rect id="shape_0" coordsize="10800,10800" path="l0,21600xee" stroked="t" o:allowincell="f" style="position:absolute;left:15689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677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701;top:5275;width:48;height:137">
                              <v:group id="shape_0" style="position:absolute;left:15701;top:5275;width:24;height:75">
                                <v:rect id="shape_0" coordsize="10800,10800" path="l0,21600xee" stroked="t" o:allowincell="f" style="position:absolute;left:15714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702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724;top:5337;width:24;height:75">
                                <v:rect id="shape_0" coordsize="10800,10800" path="l0,21600xee" stroked="t" o:allowincell="f" style="position:absolute;left:15737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725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749;top:5275;width:47;height:137">
                              <v:group id="shape_0" style="position:absolute;left:15749;top:5275;width:23;height:75">
                                <v:rect id="shape_0" coordsize="10800,10800" path="l0,21600xee" stroked="t" o:allowincell="f" style="position:absolute;left:15761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749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771;top:5337;width:24;height:75">
                                <v:rect id="shape_0" coordsize="10800,10800" path="l0,21600xee" stroked="t" o:allowincell="f" style="position:absolute;left:15784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773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796;top:5275;width:47;height:137">
                              <v:group id="shape_0" style="position:absolute;left:15796;top:5275;width:24;height:75">
                                <v:rect id="shape_0" coordsize="10800,10800" path="l0,21600xee" stroked="t" o:allowincell="f" style="position:absolute;left:15809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797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819;top:5337;width:24;height:75">
                                <v:rect id="shape_0" coordsize="10800,10800" path="l0,21600xee" stroked="t" o:allowincell="f" style="position:absolute;left:15832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820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844;top:5275;width:47;height:137">
                              <v:group id="shape_0" style="position:absolute;left:15844;top:5275;width:24;height:75">
                                <v:rect id="shape_0" coordsize="10800,10800" path="l0,21600xee" stroked="t" o:allowincell="f" style="position:absolute;left:15857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845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868;top:5337;width:23;height:75">
                                <v:rect id="shape_0" coordsize="10800,10800" path="l0,21600xee" stroked="t" o:allowincell="f" style="position:absolute;left:15880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868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893;top:5275;width:47;height:137">
                              <v:group id="shape_0" style="position:absolute;left:15893;top:5275;width:23;height:75">
                                <v:rect id="shape_0" coordsize="10800,10800" path="l0,21600xee" stroked="t" o:allowincell="f" style="position:absolute;left:15905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893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915;top:5337;width:24;height:75">
                                <v:rect id="shape_0" coordsize="10800,10800" path="l0,21600xee" stroked="t" o:allowincell="f" style="position:absolute;left:15928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917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606;top:5275;width:47;height:137">
                              <v:group id="shape_0" style="position:absolute;left:15606;top:5275;width:25;height:75">
                                <v:rect id="shape_0" coordsize="10800,10800" path="l0,21600xee" stroked="t" o:allowincell="f" style="position:absolute;left:15619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607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629;top:5337;width:24;height:75">
                                <v:rect id="shape_0" coordsize="10800,10800" path="l0,21600xee" stroked="t" o:allowincell="f" style="position:absolute;left:15642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630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15936;top:5275;width:333;height:137">
                            <v:group id="shape_0" style="position:absolute;left:15983;top:5275;width:47;height:137">
                              <v:group id="shape_0" style="position:absolute;left:15983;top:5275;width:25;height:75">
                                <v:rect id="shape_0" coordsize="10800,10800" path="l0,21600xee" stroked="t" o:allowincell="f" style="position:absolute;left:15996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984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006;top:5337;width:24;height:75">
                                <v:rect id="shape_0" coordsize="10800,10800" path="l0,21600xee" stroked="t" o:allowincell="f" style="position:absolute;left:16019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007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031;top:5275;width:48;height:137">
                              <v:group id="shape_0" style="position:absolute;left:16031;top:5275;width:24;height:75">
                                <v:rect id="shape_0" coordsize="10800,10800" path="l0,21600xee" stroked="t" o:allowincell="f" style="position:absolute;left:16044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032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054;top:5337;width:24;height:75">
                                <v:rect id="shape_0" coordsize="10800,10800" path="l0,21600xee" stroked="t" o:allowincell="f" style="position:absolute;left:16067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055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078;top:5275;width:48;height:137">
                              <v:group id="shape_0" style="position:absolute;left:16078;top:5275;width:24;height:75">
                                <v:rect id="shape_0" coordsize="10800,10800" path="l0,21600xee" stroked="t" o:allowincell="f" style="position:absolute;left:16091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079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101;top:5337;width:24;height:75">
                                <v:rect id="shape_0" coordsize="10800,10800" path="l0,21600xee" stroked="t" o:allowincell="f" style="position:absolute;left:16114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102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126;top:5275;width:47;height:137">
                              <v:group id="shape_0" style="position:absolute;left:16126;top:5275;width:24;height:75">
                                <v:rect id="shape_0" coordsize="10800,10800" path="l0,21600xee" stroked="t" o:allowincell="f" style="position:absolute;left:16139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127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149;top:5337;width:24;height:75">
                                <v:rect id="shape_0" coordsize="10800,10800" path="l0,21600xee" stroked="t" o:allowincell="f" style="position:absolute;left:16162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150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174;top:5275;width:47;height:137">
                              <v:group id="shape_0" style="position:absolute;left:16174;top:5275;width:25;height:75">
                                <v:rect id="shape_0" coordsize="10800,10800" path="l0,21600xee" stroked="t" o:allowincell="f" style="position:absolute;left:16188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175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198;top:5337;width:23;height:75">
                                <v:rect id="shape_0" coordsize="10800,10800" path="l0,21600xee" stroked="t" o:allowincell="f" style="position:absolute;left:16210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198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222;top:5275;width:48;height:137">
                              <v:group id="shape_0" style="position:absolute;left:16222;top:5275;width:24;height:75">
                                <v:rect id="shape_0" coordsize="10800,10800" path="l0,21600xee" stroked="t" o:allowincell="f" style="position:absolute;left:16235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223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245;top:5337;width:24;height:75">
                                <v:rect id="shape_0" coordsize="10800,10800" path="l0,21600xee" stroked="t" o:allowincell="f" style="position:absolute;left:16258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246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5936;top:5275;width:47;height:137">
                              <v:group id="shape_0" style="position:absolute;left:15936;top:5275;width:24;height:75">
                                <v:rect id="shape_0" coordsize="10800,10800" path="l0,21600xee" stroked="t" o:allowincell="f" style="position:absolute;left:15949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938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5959;top:5337;width:24;height:75">
                                <v:rect id="shape_0" coordsize="10800,10800" path="l0,21600xee" stroked="t" o:allowincell="f" style="position:absolute;left:15972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5960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16267;top:5275;width:333;height:137">
                            <v:group id="shape_0" style="position:absolute;left:16314;top:5275;width:47;height:137">
                              <v:group id="shape_0" style="position:absolute;left:16314;top:5275;width:24;height:75">
                                <v:rect id="shape_0" coordsize="10800,10800" path="l0,21600xee" stroked="t" o:allowincell="f" style="position:absolute;left:16327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315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338;top:5337;width:23;height:75">
                                <v:rect id="shape_0" coordsize="10800,10800" path="l0,21600xee" stroked="t" o:allowincell="f" style="position:absolute;left:16350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338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362;top:5275;width:48;height:137">
                              <v:group id="shape_0" style="position:absolute;left:16362;top:5275;width:24;height:75">
                                <v:rect id="shape_0" coordsize="10800,10800" path="l0,21600xee" stroked="t" o:allowincell="f" style="position:absolute;left:16375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363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385;top:5337;width:24;height:75">
                                <v:rect id="shape_0" coordsize="10800,10800" path="l0,21600xee" stroked="t" o:allowincell="f" style="position:absolute;left:16398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387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410;top:5275;width:47;height:137">
                              <v:group id="shape_0" style="position:absolute;left:16410;top:5275;width:23;height:75">
                                <v:rect id="shape_0" coordsize="10800,10800" path="l0,21600xee" stroked="t" o:allowincell="f" style="position:absolute;left:16422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410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432;top:5337;width:25;height:75">
                                <v:rect id="shape_0" coordsize="10800,10800" path="l0,21600xee" stroked="t" o:allowincell="f" style="position:absolute;left:16445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433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457;top:5275;width:47;height:137">
                              <v:group id="shape_0" style="position:absolute;left:16457;top:5275;width:24;height:75">
                                <v:rect id="shape_0" coordsize="10800,10800" path="l0,21600xee" stroked="t" o:allowincell="f" style="position:absolute;left:16470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459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480;top:5337;width:24;height:75">
                                <v:rect id="shape_0" coordsize="10800,10800" path="l0,21600xee" stroked="t" o:allowincell="f" style="position:absolute;left:16493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481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505;top:5275;width:48;height:137">
                              <v:group id="shape_0" style="position:absolute;left:16505;top:5275;width:24;height:75">
                                <v:rect id="shape_0" coordsize="10800,10800" path="l0,21600xee" stroked="t" o:allowincell="f" style="position:absolute;left:16518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506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529;top:5337;width:24;height:75">
                                <v:rect id="shape_0" coordsize="10800,10800" path="l0,21600xee" stroked="t" o:allowincell="f" style="position:absolute;left:16541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529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554;top:5275;width:47;height:137">
                              <v:group id="shape_0" style="position:absolute;left:16554;top:5275;width:23;height:75">
                                <v:rect id="shape_0" coordsize="10800,10800" path="l0,21600xee" stroked="t" o:allowincell="f" style="position:absolute;left:16566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554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576;top:5337;width:25;height:75">
                                <v:rect id="shape_0" coordsize="10800,10800" path="l0,21600xee" stroked="t" o:allowincell="f" style="position:absolute;left:16589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577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6267;top:5275;width:47;height:137">
                              <v:group id="shape_0" style="position:absolute;left:16267;top:5275;width:25;height:75">
                                <v:rect id="shape_0" coordsize="10800,10800" path="l0,21600xee" stroked="t" o:allowincell="f" style="position:absolute;left:16281;top:5275;width:10;height:74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268;top:5275;width:10;height:74;flip:x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group id="shape_0" style="position:absolute;left:16290;top:5337;width:24;height:75">
                                <v:rect id="shape_0" coordsize="10800,10800" path="l0,21600xee" stroked="t" o:allowincell="f" style="position:absolute;left:16303;top:5338;width:10;height:74;flip: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16291;top:5338;width:10;height:74;flip:xy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line id="shape_0" from="15248,5355" to="15607,535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578,5355" to="16937,535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15208;top:5327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16918;top:5327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15208;top:4659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16918;top:4659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line id="shape_0" from="15258,4695" to="16957,46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058,4695" to="16058,5284" stroked="t" o:allowincell="f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4909;top:5175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18;top:5175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909;top:4515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18;top:4515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08;top:4945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oval id="shape_0" fillcolor="black" stroked="t" o:allowincell="f" style="position:absolute;left:11717;top:4720;width:59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767;top:4720;width:59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5.</w:t>
        <w:tab/>
      </w:r>
      <w:r>
        <w:rPr>
          <w:rFonts w:ascii="宋体;SimSun" w:hAnsi="宋体;SimSun" w:cs="宋体;SimSun"/>
          <w:szCs w:val="21"/>
        </w:rPr>
        <w:t>如图所示，将不同导体接到电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之间时，闭合开关，可通过观察、比较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来判断不同导体电阻的大小；若两个导体的电阻差异不大，则可以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表替换灯泡作更精确的判断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  <w:tab/>
      </w:r>
      <w:r>
        <w:rPr>
          <w:rFonts w:ascii="宋体;SimSun" w:hAnsi="宋体;SimSun" w:cs="宋体;SimSun"/>
          <w:szCs w:val="21"/>
        </w:rPr>
        <w:t>如图所示电路，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</w:rPr>
        <w:t>，总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2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，则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  <w:tab/>
      </w:r>
      <w:r>
        <w:rPr>
          <w:rFonts w:ascii="宋体;SimSun" w:hAnsi="宋体;SimSun" w:cs="宋体;SimSun"/>
          <w:szCs w:val="21"/>
        </w:rPr>
        <w:t>图甲为某种金属导体的电阻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随温度</w:t>
      </w:r>
      <w:r>
        <w:rPr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变化的图线。如果用这种金属导体做成测温探头，再将它连入如图乙所示的电路中，闭合开关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后，当温度从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变化到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流表示数会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变大”、“变小”或“不变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  <w:tab/>
      </w:r>
      <w:r>
        <w:rPr>
          <w:rFonts w:ascii="宋体;SimSun" w:hAnsi="宋体;SimSun" w:cs="宋体;SimSun"/>
          <w:szCs w:val="21"/>
        </w:rPr>
        <w:t>如图，验电器甲带负电，验电器乙不带电，用带有绝缘柄的金属棒把两个验电器的金属球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连接起来，则有电流沿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i/>
          <w:szCs w:val="21"/>
        </w:rPr>
        <w:t>BA</w:t>
      </w:r>
      <w:r>
        <w:rPr>
          <w:rFonts w:cs="宋体;SimSun" w:ascii="宋体;SimSun" w:hAnsi="宋体;SimSun"/>
          <w:szCs w:val="21"/>
        </w:rPr>
        <w:t>”)</w:t>
      </w:r>
      <w:r>
        <w:rPr>
          <w:rFonts w:ascii="宋体;SimSun" w:hAnsi="宋体;SimSun" w:cs="宋体;SimSun"/>
          <w:szCs w:val="21"/>
        </w:rPr>
        <w:t>的方向通过金属棒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  <w:tab/>
      </w:r>
      <w:r>
        <w:rPr>
          <w:rFonts w:ascii="宋体;SimSun" w:hAnsi="宋体;SimSun" w:cs="宋体;SimSun"/>
          <w:szCs w:val="21"/>
        </w:rPr>
        <w:t>两个标有“</w:t>
      </w:r>
      <w:r>
        <w:rPr>
          <w:rFonts w:cs="宋体;SimSun" w:ascii="宋体;SimSun" w:hAnsi="宋体;SimSun"/>
          <w:szCs w:val="21"/>
        </w:rPr>
        <w:t>100</w:t>
      </w:r>
      <w:r>
        <w:rPr>
          <w:szCs w:val="21"/>
        </w:rPr>
        <w:t xml:space="preserve">Ω  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12.5</w:t>
      </w:r>
      <w:r>
        <w:rPr>
          <w:szCs w:val="21"/>
        </w:rPr>
        <w:t xml:space="preserve">Ω  </w:t>
      </w:r>
      <w:r>
        <w:rPr>
          <w:rFonts w:cs="宋体;SimSun" w:ascii="宋体;SimSun" w:hAnsi="宋体;SimSun"/>
          <w:szCs w:val="21"/>
        </w:rPr>
        <w:t>4.5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样的电阻，当它们串联时总电路两端允许加的最大电压是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0.</w:t>
        <w:tab/>
      </w:r>
      <w:r>
        <w:rPr>
          <w:rFonts w:ascii="宋体;SimSun" w:hAnsi="宋体;SimSun" w:cs="宋体;SimSun"/>
          <w:szCs w:val="21"/>
        </w:rPr>
        <w:t>灯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额定电压为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额定功率为</w:t>
      </w:r>
      <w:r>
        <w:rPr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灯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额定电压为</w:t>
      </w:r>
      <w:r>
        <w:rPr>
          <w:rFonts w:cs="宋体;SimSun" w:ascii="宋体;SimSun" w:hAnsi="宋体;SimSun"/>
          <w:szCs w:val="21"/>
        </w:rPr>
        <w:t>2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额定功率为</w:t>
      </w:r>
      <w:r>
        <w:rPr>
          <w:rFonts w:cs="宋体;SimSun" w:ascii="宋体;SimSun" w:hAnsi="宋体;SimSun"/>
          <w:szCs w:val="21"/>
        </w:rPr>
        <w:t>2</w:t>
      </w:r>
      <w:r>
        <w:rPr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。并联接在电路中，若保证其中一盏灯正常工作，而另一盏灯没有超过其额定值，则灯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消耗的实际功率之比为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不计温度对灯丝电阻的影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；每小题给出的四个选项中，只有一个选项符合题意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1.</w:t>
        <w:tab/>
      </w:r>
      <w:r>
        <w:rPr>
          <w:rFonts w:ascii="宋体;SimSun" w:hAnsi="宋体;SimSun" w:cs="宋体;SimSun"/>
          <w:szCs w:val="21"/>
        </w:rPr>
        <w:t>下列现象产生的原理与验电器制造原理相同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视机屏幕容易粘上灰尘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冬季梳头发时，头发越梳越蓬松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冬季梳头发时，头发随梳子飘起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冬季脱毛衣时，毛衣发光并噼啪响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2.</w:t>
        <w:tab/>
      </w:r>
      <w:r>
        <w:rPr>
          <w:rFonts w:ascii="宋体;SimSun" w:hAnsi="宋体;SimSun" w:cs="宋体;SimSun"/>
          <w:szCs w:val="21"/>
        </w:rPr>
        <w:t>下列说法中错误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切物体都具有内能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物体温度升高，不一定吸收热量，但内能一定增加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的内能与温度有关，只要温度不变，内能一定不变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的机械能增加时，其内能不一定增加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3.</w:t>
        <w:tab/>
      </w:r>
      <w:r>
        <w:rPr>
          <w:rFonts w:ascii="宋体;SimSun" w:hAnsi="宋体;SimSun" w:cs="宋体;SimSun"/>
          <w:szCs w:val="21"/>
        </w:rPr>
        <w:t>甲、乙两杯水温度各为</w:t>
      </w:r>
      <w:r>
        <w:rPr>
          <w:rFonts w:cs="宋体;SimSun" w:ascii="宋体;SimSun" w:hAnsi="宋体;SimSun"/>
          <w:szCs w:val="21"/>
        </w:rPr>
        <w:t>40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，下列说法中正确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计热损失，两杯水混合时温度的改变量一定相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不计热损失，两杯水混合时内能的改变量一定相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甲杯中水的内能一定比乙杯中的小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乙杯中的水所含热量一定比甲杯中水少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4.</w:t>
        <w:tab/>
      </w:r>
      <w:r>
        <w:rPr>
          <w:rFonts w:ascii="宋体;SimSun" w:hAnsi="宋体;SimSun" w:cs="宋体;SimSun"/>
          <w:szCs w:val="21"/>
        </w:rPr>
        <w:t>关于电流、电压和电阻，下列说法正确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导体的电阻与导体的材料、长度和横截面积有关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导体两端的电压为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时，导体的电阻为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Ω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加在导体两端的电压，由通过导体的电流决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通过导体的电流越小，导体的电阻越大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  <w:tab/>
      </w:r>
      <w:r>
        <w:rPr>
          <w:rFonts w:ascii="宋体;SimSun" w:hAnsi="宋体;SimSun" w:cs="宋体;SimSun"/>
          <w:szCs w:val="21"/>
        </w:rPr>
        <w:t>将三个阻值不等的电阻接在电压为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的电路中，如图所示。关于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两端的电压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表达式正确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zCs w:val="21"/>
        </w:rPr>
        <w:t>IR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bidi w:val="0"/>
        <w:snapToGrid w:val="false"/>
        <w:spacing w:lineRule="auto" w:line="300" w:before="156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16.</w:t>
        <w:tab/>
      </w:r>
      <w:r>
        <w:rPr>
          <w:rFonts w:ascii="宋体;SimSun" w:hAnsi="宋体;SimSun" w:cs="宋体;SimSun"/>
          <w:szCs w:val="21"/>
          <w:lang w:val="es-MX"/>
        </w:rPr>
        <w:t>滑动变阻器的结构示意图如图所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s-MX"/>
        </w:rPr>
        <w:t>则下列说法中正确的是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．若将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  <w:lang w:val="es-MX"/>
        </w:rPr>
        <w:t>两端连在电路中，则当滑片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  <w:lang w:val="es-MX"/>
        </w:rPr>
        <w:t>向右滑动时，变阻器的阻值减小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B</w:t>
      </w:r>
      <w:r>
        <w:rPr>
          <w:rFonts w:ascii="宋体;SimSun" w:hAnsi="宋体;SimSun" w:cs="宋体;SimSun"/>
          <w:szCs w:val="21"/>
          <w:lang w:val="es-MX"/>
        </w:rPr>
        <w:t>．若将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  <w:lang w:val="es-MX"/>
        </w:rPr>
        <w:t>两端连在电路中，则当滑片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  <w:lang w:val="es-MX"/>
        </w:rPr>
        <w:t>向右滑动时，变阻器的阻值不变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C</w:t>
      </w:r>
      <w:r>
        <w:rPr>
          <w:rFonts w:ascii="宋体;SimSun" w:hAnsi="宋体;SimSun" w:cs="宋体;SimSun"/>
          <w:szCs w:val="21"/>
          <w:lang w:val="es-MX"/>
        </w:rPr>
        <w:t>．若将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  <w:lang w:val="es-MX"/>
        </w:rPr>
        <w:t>两端连在电路中，则当滑片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  <w:lang w:val="es-MX"/>
        </w:rPr>
        <w:t>向右滑动时，变阻器的阻值增大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D</w:t>
      </w:r>
      <w:r>
        <w:rPr>
          <w:rFonts w:ascii="宋体;SimSun" w:hAnsi="宋体;SimSun" w:cs="宋体;SimSun"/>
          <w:szCs w:val="21"/>
          <w:lang w:val="es-MX"/>
        </w:rPr>
        <w:t>．若将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  <w:lang w:val="es-MX"/>
        </w:rPr>
        <w:t>两端连在电路中，则当滑片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  <w:lang w:val="es-MX"/>
        </w:rPr>
        <w:t>向右滑动时，变阻器的阻值减小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s-MX"/>
        </w:rPr>
        <w:t>17.</w:t>
        <w:tab/>
      </w:r>
      <w:r>
        <w:rPr>
          <w:rFonts w:ascii="宋体;SimSun" w:hAnsi="宋体;SimSun" w:cs="宋体;SimSun"/>
          <w:szCs w:val="21"/>
          <w:lang w:val="es-MX"/>
        </w:rPr>
        <w:t>一只手机电池的背面印有“</w:t>
      </w:r>
      <w:r>
        <w:rPr>
          <w:rFonts w:cs="宋体;SimSun" w:ascii="宋体;SimSun" w:hAnsi="宋体;SimSun"/>
          <w:szCs w:val="21"/>
          <w:lang w:val="es-MX"/>
        </w:rPr>
        <w:t>3.6</w:t>
      </w:r>
      <w:r>
        <w:rPr>
          <w:szCs w:val="21"/>
        </w:rPr>
        <w:t xml:space="preserve">V  </w:t>
      </w:r>
      <w:r>
        <w:rPr>
          <w:rFonts w:cs="宋体;SimSun" w:ascii="宋体;SimSun" w:hAnsi="宋体;SimSun"/>
          <w:szCs w:val="21"/>
          <w:lang w:val="es-MX"/>
        </w:rPr>
        <w:t>500</w:t>
      </w:r>
      <w:r>
        <w:rPr>
          <w:szCs w:val="21"/>
        </w:rPr>
        <w:t>mA</w:t>
      </w:r>
      <w:r>
        <w:rPr>
          <w:rFonts w:cs="宋体;SimSun" w:ascii="宋体;SimSun" w:hAnsi="宋体;SimSun"/>
          <w:szCs w:val="21"/>
          <w:lang w:val="es-MX"/>
        </w:rPr>
        <w:t>·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  <w:lang w:val="es-MX"/>
        </w:rPr>
        <w:t>”</w:t>
      </w:r>
      <w:r>
        <w:rPr>
          <w:rFonts w:ascii="宋体;SimSun" w:hAnsi="宋体;SimSun" w:cs="宋体;SimSun"/>
          <w:szCs w:val="21"/>
          <w:lang w:val="es-MX"/>
        </w:rPr>
        <w:t>字样，另外在手机说明书中还写有“通话</w:t>
      </w:r>
      <w:r>
        <w:rPr>
          <w:rFonts w:cs="宋体;SimSun" w:ascii="宋体;SimSun" w:hAnsi="宋体;SimSun"/>
          <w:szCs w:val="21"/>
          <w:lang w:val="es-MX"/>
        </w:rPr>
        <w:t>3</w:t>
      </w:r>
      <w:r>
        <w:rPr>
          <w:rFonts w:ascii="宋体;SimSun" w:hAnsi="宋体;SimSun" w:cs="宋体;SimSun"/>
          <w:szCs w:val="21"/>
          <w:lang w:val="es-MX"/>
        </w:rPr>
        <w:t>小时，待机</w:t>
      </w:r>
      <w:r>
        <w:rPr>
          <w:rFonts w:cs="宋体;SimSun" w:ascii="宋体;SimSun" w:hAnsi="宋体;SimSun"/>
          <w:szCs w:val="21"/>
          <w:lang w:val="es-MX"/>
        </w:rPr>
        <w:t>100</w:t>
      </w:r>
      <w:r>
        <w:rPr>
          <w:rFonts w:ascii="宋体;SimSun" w:hAnsi="宋体;SimSun" w:cs="宋体;SimSun"/>
          <w:szCs w:val="21"/>
          <w:lang w:val="es-MX"/>
        </w:rPr>
        <w:t>小时”。则该手机通话和待机时消耗的功率分别约为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．</w:t>
      </w:r>
      <w:r>
        <w:rPr>
          <w:rFonts w:cs="宋体;SimSun" w:ascii="宋体;SimSun" w:hAnsi="宋体;SimSun"/>
          <w:szCs w:val="21"/>
          <w:lang w:val="es-MX"/>
        </w:rPr>
        <w:t>1.8</w:t>
      </w:r>
      <w:r>
        <w:rPr>
          <w:szCs w:val="21"/>
        </w:rPr>
        <w:t>W</w:t>
      </w:r>
      <w:r>
        <w:rPr>
          <w:rFonts w:ascii="宋体;SimSun" w:hAnsi="宋体;SimSun" w:cs="宋体;SimSun"/>
          <w:szCs w:val="21"/>
          <w:lang w:val="es-MX"/>
        </w:rPr>
        <w:t>，</w:t>
      </w:r>
      <w:r>
        <w:rPr>
          <w:rFonts w:cs="宋体;SimSun" w:ascii="宋体;SimSun" w:hAnsi="宋体;SimSun"/>
          <w:szCs w:val="21"/>
          <w:lang w:val="es-MX"/>
        </w:rPr>
        <w:t>5.4×10</w:t>
      </w:r>
      <w:r>
        <w:rPr>
          <w:rFonts w:ascii="宋体;SimSun" w:hAnsi="宋体;SimSun" w:cs="宋体;SimSun"/>
          <w:szCs w:val="21"/>
          <w:vertAlign w:val="superscript"/>
          <w:lang w:val="es-MX"/>
        </w:rPr>
        <w:t>－</w:t>
      </w:r>
      <w:r>
        <w:rPr>
          <w:rFonts w:cs="宋体;SimSun" w:ascii="宋体;SimSun" w:hAnsi="宋体;SimSun"/>
          <w:szCs w:val="21"/>
          <w:vertAlign w:val="superscript"/>
          <w:lang w:val="es-MX"/>
        </w:rPr>
        <w:t>2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  <w:lang w:val="es-MX"/>
        </w:rPr>
        <w:t>．</w:t>
      </w:r>
      <w:r>
        <w:rPr>
          <w:rFonts w:cs="宋体;SimSun" w:ascii="宋体;SimSun" w:hAnsi="宋体;SimSun"/>
          <w:szCs w:val="21"/>
          <w:lang w:val="es-MX"/>
        </w:rPr>
        <w:t>0.6</w:t>
      </w:r>
      <w:r>
        <w:rPr>
          <w:szCs w:val="21"/>
        </w:rPr>
        <w:t>W</w:t>
      </w:r>
      <w:r>
        <w:rPr>
          <w:rFonts w:ascii="宋体;SimSun" w:hAnsi="宋体;SimSun" w:cs="宋体;SimSun"/>
          <w:szCs w:val="21"/>
          <w:lang w:val="es-MX"/>
        </w:rPr>
        <w:t>，</w:t>
      </w:r>
      <w:r>
        <w:rPr>
          <w:rFonts w:cs="宋体;SimSun" w:ascii="宋体;SimSun" w:hAnsi="宋体;SimSun"/>
          <w:szCs w:val="21"/>
          <w:lang w:val="es-MX"/>
        </w:rPr>
        <w:t>1.8×10</w:t>
      </w:r>
      <w:r>
        <w:rPr>
          <w:rFonts w:ascii="宋体;SimSun" w:hAnsi="宋体;SimSun" w:cs="宋体;SimSun"/>
          <w:szCs w:val="21"/>
          <w:vertAlign w:val="superscript"/>
          <w:lang w:val="es-MX"/>
        </w:rPr>
        <w:t>－</w:t>
      </w:r>
      <w:r>
        <w:rPr>
          <w:rFonts w:cs="宋体;SimSun" w:ascii="宋体;SimSun" w:hAnsi="宋体;SimSun"/>
          <w:szCs w:val="21"/>
          <w:vertAlign w:val="superscript"/>
          <w:lang w:val="es-MX"/>
        </w:rPr>
        <w:t>2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6</w:t>
      </w:r>
      <w:r>
        <w:rPr>
          <w:szCs w:val="21"/>
        </w:rPr>
        <w:t>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108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.48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szCs w:val="21"/>
        </w:rPr>
        <w:t>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.92</w:t>
      </w:r>
      <w:r>
        <w:rPr>
          <w:rFonts w:cs="宋体;SimSun" w:ascii="宋体;SimSun" w:hAnsi="宋体;SimSun"/>
          <w:szCs w:val="21"/>
          <w:lang w:val="es-MX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szCs w:val="21"/>
        </w:rPr>
        <w:t>W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18.</w:t>
        <w:tab/>
      </w:r>
      <w:r>
        <w:rPr>
          <w:rFonts w:ascii="宋体;SimSun" w:hAnsi="宋体;SimSun" w:cs="宋体;SimSun"/>
          <w:szCs w:val="21"/>
          <w:lang w:val="es-MX"/>
        </w:rPr>
        <w:t>在图示的电路中，电源电压保持不变，闭合开关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  <w:lang w:val="es-MX"/>
        </w:rPr>
        <w:t>后，将滑动变阻器的滑片自右向左滑动时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．电压表</w:t>
      </w:r>
      <w:r>
        <w:rPr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的示数减小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  <w:lang w:val="es-MX"/>
        </w:rPr>
        <w:t>．电压表</w:t>
      </w:r>
      <w:r>
        <w:rPr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的示数减小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C</w:t>
      </w:r>
      <w:r>
        <w:rPr>
          <w:rFonts w:ascii="宋体;SimSun" w:hAnsi="宋体;SimSun" w:cs="宋体;SimSun"/>
          <w:szCs w:val="21"/>
          <w:lang w:val="es-MX"/>
        </w:rPr>
        <w:t>．电流表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es-MX"/>
        </w:rPr>
        <w:t>的示数减小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  <w:lang w:val="es-MX"/>
        </w:rPr>
        <w:t>．电路消耗的总电功率减小</w:t>
      </w:r>
    </w:p>
    <w:p>
      <w:pPr>
        <w:pStyle w:val="Normal"/>
        <w:bidi w:val="0"/>
        <w:snapToGrid w:val="false"/>
        <w:spacing w:lineRule="auto" w:line="300" w:before="156" w:after="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130</wp:posOffset>
                </wp:positionH>
                <wp:positionV relativeFrom="paragraph">
                  <wp:posOffset>20955</wp:posOffset>
                </wp:positionV>
                <wp:extent cx="5071110" cy="6591300"/>
                <wp:effectExtent l="635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6591240"/>
                          <a:chOff x="0" y="0"/>
                          <a:chExt cx="5070960" cy="65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0960" cy="47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31200" cy="135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2080" cy="135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2080" cy="114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228600"/>
                                    <a:ext cx="1123920" cy="83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5640" y="181440"/>
                                    <a:ext cx="31752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177840"/>
                                    <a:ext cx="254160" cy="8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19080"/>
                                    <a:ext cx="0" cy="171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2556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160" y="2556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1280" y="147240"/>
                                    <a:ext cx="22860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64800"/>
                                      <a:ext cx="216000" cy="3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200"/>
                                      <a:ext cx="38160" cy="3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" y="0"/>
                                      <a:ext cx="19044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120" y="539640"/>
                                    <a:ext cx="1111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8680" y="442080"/>
                                    <a:ext cx="179640" cy="18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200" y="0"/>
                                      <a:ext cx="12060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7120" y="444600"/>
                                    <a:ext cx="63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4800"/>
                                      <a:ext cx="63360" cy="70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20" y="4932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7160" y="495360"/>
                                    <a:ext cx="254160" cy="8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539640"/>
                                    <a:ext cx="0" cy="235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77580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89840" y="684360"/>
                                    <a:ext cx="17964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60" y="0"/>
                                      <a:ext cx="14616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78680" y="31752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360" y="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" y="1260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66200" y="964080"/>
                                    <a:ext cx="17964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60" y="0"/>
                                      <a:ext cx="14616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194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194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920" y="5194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920" y="75456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5160" y="1174680"/>
                                  <a:ext cx="603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18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200" y="17640"/>
                                <a:ext cx="1329840" cy="133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120" y="1157040"/>
                                  <a:ext cx="603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19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9840" cy="11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320" y="83880"/>
                                    <a:ext cx="123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2320" y="0"/>
                                    <a:ext cx="17964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60" y="0"/>
                                      <a:ext cx="14616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" y="83880"/>
                                    <a:ext cx="0" cy="984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83880"/>
                                    <a:ext cx="0" cy="78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1280" y="83880"/>
                                    <a:ext cx="0" cy="44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7360" y="0"/>
                                    <a:ext cx="17964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60" y="0"/>
                                      <a:ext cx="14616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920" y="52200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433080"/>
                                    <a:ext cx="179640" cy="179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8200" y="2552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20880" y="433080"/>
                                    <a:ext cx="179640" cy="179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96760" y="2552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697320"/>
                                    <a:ext cx="179640" cy="18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560" y="0"/>
                                      <a:ext cx="12060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" y="1062000"/>
                                    <a:ext cx="1060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4160" y="966600"/>
                                    <a:ext cx="63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4800"/>
                                      <a:ext cx="63360" cy="70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20" y="4968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0920" y="980640"/>
                                    <a:ext cx="22860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64800"/>
                                      <a:ext cx="216000" cy="3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840"/>
                                      <a:ext cx="38160" cy="3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" y="0"/>
                                      <a:ext cx="190440" cy="6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6800" y="84600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7280" y="1017360"/>
                                    <a:ext cx="254160" cy="8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880" y="858600"/>
                                    <a:ext cx="0" cy="171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880" y="865080"/>
                                    <a:ext cx="272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2480" y="8204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800" y="50184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50184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1680" y="50184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6372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48520" y="584280"/>
                                <a:ext cx="12826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8680" y="590400"/>
                                  <a:ext cx="603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20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82680" cy="59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960"/>
                                    <a:ext cx="1282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0" y="355680"/>
                                    <a:ext cx="254160" cy="8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120" y="8244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720" y="8244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8892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2040" y="0"/>
                                    <a:ext cx="1796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160" y="7560"/>
                                      <a:ext cx="12060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79840" y="308520"/>
                                    <a:ext cx="179640" cy="18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560" y="0"/>
                                      <a:ext cx="120600" cy="16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5040" y="38592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38592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000" y="419040"/>
                                    <a:ext cx="2221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827880" y="3392280"/>
                              <a:ext cx="1243440" cy="139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2560" y="1217880"/>
                                <a:ext cx="6033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43440" cy="120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720" cy="1207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55e05edc" descr="菁优网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9800" cy="120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05000" y="557280"/>
                                    <a:ext cx="171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040" y="0"/>
                                  <a:ext cx="608400" cy="1207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55e05edc" descr="菁优网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9800" cy="120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17600" y="417600"/>
                                    <a:ext cx="19044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食用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 vert="eaVer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0920" y="5308560"/>
                            <a:ext cx="4453920" cy="128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84000" cy="128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0" cy="10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760" y="0"/>
                                  <a:ext cx="476280" cy="58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timg" descr=""/>
                                  <pic:cNvPicPr/>
                                </pic:nvPicPr>
                                <pic:blipFill>
                                  <a:blip r:embed="rId17"/>
                                  <a:srcRect l="78992" t="56638" r="2393" b="7559"/>
                                  <a:stretch/>
                                </pic:blipFill>
                                <pic:spPr>
                                  <a:xfrm>
                                    <a:off x="9000" y="104760"/>
                                    <a:ext cx="444600" cy="47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38160"/>
                                    <a:ext cx="12708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200" y="0"/>
                                    <a:ext cx="12708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＋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" name="timg" descr=""/>
                                <pic:cNvPicPr/>
                              </pic:nvPicPr>
                              <pic:blipFill>
                                <a:blip r:embed="rId18"/>
                                <a:srcRect l="79524" t="6703" r="2125" b="66484"/>
                                <a:stretch/>
                              </pic:blipFill>
                              <pic:spPr>
                                <a:xfrm>
                                  <a:off x="1059840" y="35640"/>
                                  <a:ext cx="438120" cy="35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564480" y="473760"/>
                                  <a:ext cx="577800" cy="560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timg" descr=""/>
                                  <pic:cNvPicPr/>
                                </pic:nvPicPr>
                                <pic:blipFill>
                                  <a:blip r:embed="rId19"/>
                                  <a:srcRect l="45481" t="0" r="31385" b="599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77800" cy="560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74880" y="348480"/>
                                    <a:ext cx="1332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9000" y="344880"/>
                                    <a:ext cx="14616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9040" y="348480"/>
                                    <a:ext cx="1332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040" y="169560"/>
                                    <a:ext cx="1969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760" y="495360"/>
                                  <a:ext cx="72396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96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9680" y="217080"/>
                                    <a:ext cx="44460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4320"/>
                                      <a:ext cx="4446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160"/>
                                      <a:ext cx="4446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46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3720" y="19080"/>
                                    <a:ext cx="60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合金丝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0" y="131400"/>
                                  <a:ext cx="68580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283">
                                      <a:moveTo>
                                        <a:pt x="0" y="63"/>
                                      </a:moveTo>
                                      <a:cubicBezTo>
                                        <a:pt x="29" y="34"/>
                                        <a:pt x="58" y="6"/>
                                        <a:pt x="120" y="3"/>
                                      </a:cubicBezTo>
                                      <a:cubicBezTo>
                                        <a:pt x="182" y="0"/>
                                        <a:pt x="288" y="5"/>
                                        <a:pt x="370" y="43"/>
                                      </a:cubicBezTo>
                                      <a:cubicBezTo>
                                        <a:pt x="452" y="81"/>
                                        <a:pt x="492" y="193"/>
                                        <a:pt x="610" y="233"/>
                                      </a:cubicBezTo>
                                      <a:cubicBezTo>
                                        <a:pt x="728" y="273"/>
                                        <a:pt x="904" y="278"/>
                                        <a:pt x="1080" y="2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040" y="306000"/>
                                  <a:ext cx="103320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7" h="728">
                                      <a:moveTo>
                                        <a:pt x="0" y="8"/>
                                      </a:moveTo>
                                      <a:cubicBezTo>
                                        <a:pt x="61" y="4"/>
                                        <a:pt x="123" y="0"/>
                                        <a:pt x="270" y="8"/>
                                      </a:cubicBezTo>
                                      <a:cubicBezTo>
                                        <a:pt x="417" y="16"/>
                                        <a:pt x="688" y="43"/>
                                        <a:pt x="880" y="58"/>
                                      </a:cubicBezTo>
                                      <a:cubicBezTo>
                                        <a:pt x="1072" y="73"/>
                                        <a:pt x="1298" y="28"/>
                                        <a:pt x="1420" y="98"/>
                                      </a:cubicBezTo>
                                      <a:cubicBezTo>
                                        <a:pt x="1542" y="168"/>
                                        <a:pt x="1593" y="373"/>
                                        <a:pt x="1610" y="478"/>
                                      </a:cubicBezTo>
                                      <a:cubicBezTo>
                                        <a:pt x="1627" y="583"/>
                                        <a:pt x="1573" y="655"/>
                                        <a:pt x="152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920"/>
                                  <a:ext cx="706680" cy="69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3" h="1090">
                                      <a:moveTo>
                                        <a:pt x="303" y="0"/>
                                      </a:moveTo>
                                      <a:cubicBezTo>
                                        <a:pt x="247" y="2"/>
                                        <a:pt x="191" y="5"/>
                                        <a:pt x="143" y="60"/>
                                      </a:cubicBezTo>
                                      <a:cubicBezTo>
                                        <a:pt x="95" y="115"/>
                                        <a:pt x="8" y="215"/>
                                        <a:pt x="15" y="330"/>
                                      </a:cubicBezTo>
                                      <a:cubicBezTo>
                                        <a:pt x="22" y="445"/>
                                        <a:pt x="0" y="623"/>
                                        <a:pt x="183" y="750"/>
                                      </a:cubicBezTo>
                                      <a:cubicBezTo>
                                        <a:pt x="366" y="877"/>
                                        <a:pt x="739" y="983"/>
                                        <a:pt x="1113" y="10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838080"/>
                                  <a:ext cx="43164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303">
                                      <a:moveTo>
                                        <a:pt x="0" y="60"/>
                                      </a:moveTo>
                                      <a:cubicBezTo>
                                        <a:pt x="76" y="143"/>
                                        <a:pt x="152" y="227"/>
                                        <a:pt x="240" y="260"/>
                                      </a:cubicBezTo>
                                      <a:cubicBezTo>
                                        <a:pt x="328" y="293"/>
                                        <a:pt x="457" y="303"/>
                                        <a:pt x="530" y="260"/>
                                      </a:cubicBezTo>
                                      <a:cubicBezTo>
                                        <a:pt x="603" y="217"/>
                                        <a:pt x="641" y="108"/>
                                        <a:pt x="6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920" y="8193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120" y="74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7640" y="635040"/>
                                  <a:ext cx="22212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1880" y="774720"/>
                                  <a:ext cx="22212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7200" y="1104840"/>
                                <a:ext cx="3366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10600" y="309240"/>
                              <a:ext cx="1542960" cy="97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42960" cy="89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2960" cy="89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42960" cy="8593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0" name="下载" descr=""/>
                                    <pic:cNvPicPr/>
                                  </pic:nvPicPr>
                                  <pic:blipFill>
                                    <a:blip r:embed="rId20"/>
                                    <a:srcRect l="8646" t="18241" r="12404" b="39771"/>
                                    <a:stretch/>
                                  </pic:blipFill>
                                  <pic:spPr>
                                    <a:xfrm>
                                      <a:off x="146160" y="156960"/>
                                      <a:ext cx="1260000" cy="354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529560" y="827280"/>
                                      <a:ext cx="50148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5080" y="0"/>
                                        <a:ext cx="31680" cy="3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0160" y="0"/>
                                        <a:ext cx="31680" cy="3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680" cy="3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68960" y="698040"/>
                                      <a:ext cx="684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73200" y="49536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4320" y="46296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432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0" y="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20880" y="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46400" y="27432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1160" y="46296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0.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7520" y="27252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0.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4440" y="272520"/>
                                      <a:ext cx="196920" cy="158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0.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1320" y="789480"/>
                                    <a:ext cx="61596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423720" y="339840"/>
                                  <a:ext cx="234360" cy="247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02280" y="795600"/>
                                <a:ext cx="3366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1.65pt;width:399.3pt;height:519pt" coordorigin="1038,33" coordsize="7986,10380">
                <v:group id="shape_0" style="position:absolute;left:1038;top:33;width:7986;height:7540">
                  <v:group id="shape_0" style="position:absolute;left:1038;top:33;width:7607;height:2130">
                    <v:group id="shape_0" style="position:absolute;left:1038;top:33;width:1830;height:2130">
                      <v:group id="shape_0" style="position:absolute;left:1038;top:33;width:1830;height:1803">
                        <v:rect id="shape_0" fillcolor="white" stroked="t" o:allowincell="f" style="position:absolute;left:1066;top:393;width:1769;height:130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f" o:allowincell="f" style="position:absolute;left:2086;top:319;width:499;height:14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916;top:313;width:399;height:1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2106,63" to="2106,332" stroked="t" o:allowincell="f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106,73" to="2595,7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86,73" to="2586,40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292;top:265;width:360;height:159">
                          <v:rect id="shape_0" fillcolor="white" stroked="f" o:allowincell="f" style="position:absolute;left:1312;top:367;width:339;height:5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1292;top:361;width:59;height:5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350,265" to="1649,372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076,883" to="2825,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272;top:729;width:283;height:298">
                          <v:oval id="shape_0" fillcolor="white" stroked="t" o:allowincell="f" style="position:absolute;left:1272;top:744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1326;top:729;width:18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42;top:733;width:100;height:299">
                          <v:rect id="shape_0" fillcolor="white" stroked="f" o:allowincell="f" style="position:absolute;left:1742;top:835;width:99;height:11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1752,733" to="1752,103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34,811" to="1834,954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2246;top:813;width:399;height:1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2036,883" to="2036,125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36,1255" to="2845,12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282;top:1111;width:283;height:285">
                          <v:oval id="shape_0" fillcolor="white" stroked="t" o:allowincell="f" style="position:absolute;left:2282;top:1113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2308;top:1111;width:22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64;top:53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04;top:3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54;top:5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72;top:1551;width:283;height:285">
                          <v:oval id="shape_0" fillcolor="white" stroked="t" o:allowincell="f" style="position:absolute;left:1772;top:1553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1798;top:1551;width:22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oval id="shape_0" fillcolor="black" stroked="t" o:allowincell="f" style="position:absolute;left:1038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1998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808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808;top:122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f" style="position:absolute;left:1424;top:1883;width:9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700;top:61;width:2094;height:2102">
                      <v:shape id="shape_0" stroked="f" o:allowincell="f" style="position:absolute;left:4262;top:1883;width:9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700;top:61;width:2094;height:1822">
                        <v:line id="shape_0" from="3834,193" to="5773,19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4160;top:61;width:283;height:285">
                          <v:oval id="shape_0" fillcolor="white" stroked="t" o:allowincell="f" style="position:absolute;left:4160;top:63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4186;top:61;width:22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844,193" to="3844,174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64,193" to="5764,14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04,193" to="4804,89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5160;top:61;width:283;height:285">
                          <v:oval id="shape_0" fillcolor="white" stroked="t" o:allowincell="f" style="position:absolute;left:5160;top:63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5186;top:61;width:22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854,883" to="5763,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f" style="position:absolute;left:4160;top:743;width:282;height:282;mso-wrap-style:none;v-text-anchor:middle" type="_x0000_t123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stroked="f" o:allowincell="f" style="position:absolute;left:4122;top:46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150;top:743;width:282;height:282;mso-wrap-style:none;v-text-anchor:middle" type="_x0000_t123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stroked="f" o:allowincell="f" style="position:absolute;left:5112;top:46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700;top:1159;width:283;height:298">
                          <v:oval id="shape_0" fillcolor="white" stroked="t" o:allowincell="f" style="position:absolute;left:3700;top:1174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3754;top:1159;width:18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844,1733" to="5513,173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4100;top:1583;width:100;height:299">
                          <v:rect id="shape_0" fillcolor="white" stroked="f" o:allowincell="f" style="position:absolute;left:4100;top:1685;width:99;height:11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4110,1583" to="4110,1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92,1661" to="4192,1804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20;top:1605;width:360;height:159">
                          <v:rect id="shape_0" fillcolor="white" stroked="f" o:allowincell="f" style="position:absolute;left:4540;top:1707;width:339;height:5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4520;top:1701;width:59;height:5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578,1605" to="4877,1712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482;top:139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144;top:1663;width:399;height:1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5334,1413" to="5334,1682" stroked="t" o:allowincell="f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334,1423" to="5763,142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042;top:135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3816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4774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5734;top:85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4774;top:16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</v:group>
                    <v:group id="shape_0" style="position:absolute;left:6626;top:953;width:2019;height:1210">
                      <v:shape id="shape_0" stroked="f" o:allowincell="f" style="position:absolute;left:7144;top:1883;width:9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626;top:953;width:2019;height:940">
                        <v:line id="shape_0" from="6626,1583" to="8645,15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046;top:1513;width:399;height:1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6806,1083" to="6806,158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6,1083" to="7676,158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16,1093" to="7675,109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7102;top:953;width:283;height:283">
                          <v:oval id="shape_0" fillcolor="white" stroked="t" o:allowincell="f" style="position:absolute;left:7102;top:953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7148;top:965;width:18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012;top:1439;width:283;height:297">
                          <v:oval id="shape_0" fillcolor="white" stroked="t" o:allowincell="f" style="position:absolute;left:8012;top:1454;width:282;height:28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8066;top:1439;width:189;height:2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oval id="shape_0" fillcolor="black" stroked="t" o:allowincell="f" style="position:absolute;left:6776;top:156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7646;top:1561;width:59;height:59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7094;top:1613;width:3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7066;top:5375;width:1958;height:2198">
                    <v:shape id="shape_0" stroked="f" o:allowincell="f" style="position:absolute;left:7574;top:7293;width:949;height:2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066;top:5375;width:1958;height:1902">
                      <v:group id="shape_0" style="position:absolute;left:7066;top:5375;width:908;height:1902">
                        <v:shape id="shape_0" ID="55e05edc" stroked="f" o:allowincell="f" style="position:absolute;left:7066;top:5375;width:739;height:1901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04;top:6253;width:26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6;top:5375;width:958;height:1902">
                        <v:shape id="shape_0" ID="55e05edc" stroked="f" o:allowincell="f" style="position:absolute;left:8066;top:5375;width:739;height:1901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24;top:6033;width:299;height:599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食用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433;top:8393;width:7014;height:2020">
                  <v:group id="shape_0" style="position:absolute;left:1433;top:8393;width:3912;height:2020">
                    <v:group id="shape_0" style="position:absolute;left:1433;top:8393;width:3912;height:1628">
                      <v:group id="shape_0" style="position:absolute;left:1584;top:8393;width:750;height:918">
                        <v:shape id="shape_0" ID="timg" stroked="f" o:allowincell="f" style="position:absolute;left:1598;top:8558;width:699;height:752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84;top:8453;width:199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4;top:8393;width:199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timg" stroked="f" o:allowincell="f" style="position:absolute;left:3102;top:8449;width:689;height:563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group id="shape_0" style="position:absolute;left:2322;top:9139;width:910;height:882">
                        <v:shape id="shape_0" ID="timg" stroked="f" o:allowincell="f" style="position:absolute;left:2322;top:9139;width:909;height:881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0;top:9688;width:209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20;top:9682;width:229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40;top:9688;width:209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70;top:9406;width:309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6;top:9173;width:1140;height:780">
                        <v:rect id="shape_0" fillcolor="white" stroked="t" o:allowincell="f" style="position:absolute;left:3866;top:9173;width:1139;height:77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4086;top:9515;width:699;height:289">
                          <v:line id="shape_0" from="4086,9805" to="4785,9805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4086,9660" to="4785,966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4086,9515" to="4785,9515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966;top:9203;width:9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合金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080,283" path="m0,63c29,34,58,6,120,3c182,0,288,5,370,43c452,81,492,193,610,233c728,273,904,278,1080,283e" stroked="t" o:allowincell="f" style="position:absolute;left:2176;top:8600;width:1079;height:28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627,728" path="m0,8c61,4,123,0,270,8c417,16,688,43,880,58c1072,73,1298,28,1420,98c1542,168,1593,373,1610,478c1627,583,1573,655,1520,728e" stroked="t" o:allowincell="f" style="position:absolute;left:3666;top:8875;width:1626;height:72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113,1090" path="m303,0c247,2,191,5,143,60c95,115,8,215,15,330c22,445,0,623,183,750c366,877,739,983,1113,1090e" stroked="t" o:allowincell="f" style="position:absolute;left:1433;top:8703;width:1112;height:10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80,303" path="m0,60c76,143,152,227,240,260c328,293,457,303,530,260c603,217,641,108,680,0e" stroked="t" o:allowincell="f" style="position:absolute;left:2946;top:9713;width:679;height:30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fillcolor="black" stroked="t" o:allowincell="f" style="position:absolute;left:3586;top:9683;width:59;height:59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5156;top:9563;width:59;height:59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445;top:9393;width:3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95;top:9613;width:34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145;top:10133;width:5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17;top:8880;width:2430;height:1533">
                    <v:group id="shape_0" style="position:absolute;left:6017;top:8880;width:2430;height:1403">
                      <v:group id="shape_0" style="position:absolute;left:6017;top:8880;width:2430;height:1403">
                        <v:group id="shape_0" style="position:absolute;left:6017;top:8880;width:2430;height:1352">
                          <v:shape id="shape_0" ID="下载" stroked="f" o:allowincell="f" style="position:absolute;left:6247;top:9127;width:1983;height:558;mso-wrap-style:none;v-text-anchor:middle" type="_x0000_t75"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6851;top:10183;width:790;height:50">
                            <v:oval id="shape_0" fillcolor="black" stroked="t" o:allowincell="f" style="position:absolute;left:7221;top:10183;width:49;height:49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oval>
                            <v:oval id="shape_0" fillcolor="black" stroked="t" o:allowincell="f" style="position:absolute;left:7591;top:10183;width:49;height:49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oval>
                            <v:oval id="shape_0" fillcolor="black" stroked="t" o:allowincell="f" style="position:absolute;left:6851;top:10183;width:49;height:49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oval>
                          </v:group>
                          <v:oval id="shape_0" fillcolor="white" stroked="t" o:allowincell="f" style="position:absolute;left:7228;top:9979;width:10;height:10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7077;top:9660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07;top:9609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17;top:9312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697;top:8880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67;top:8880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137;top:9312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77;top:9609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367;top:9309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27;top:9309;width:309;height: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6775;top:10123;width:969;height:1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line id="shape_0" from="6684,9415" to="7052,9804" stroked="t" o:allowincell="f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965;top:10133;width:5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19.</w:t>
        <w:tab/>
      </w:r>
      <w:r>
        <w:rPr>
          <w:rFonts w:ascii="宋体;SimSun" w:hAnsi="宋体;SimSun" w:cs="宋体;SimSun"/>
          <w:szCs w:val="21"/>
          <w:lang w:val="es-MX"/>
        </w:rPr>
        <w:t>如图，将标有“</w:t>
      </w:r>
      <w:r>
        <w:rPr>
          <w:rFonts w:cs="宋体;SimSun" w:ascii="宋体;SimSun" w:hAnsi="宋体;SimSun"/>
          <w:szCs w:val="21"/>
          <w:lang w:val="es-MX"/>
        </w:rPr>
        <w:t>6</w:t>
      </w:r>
      <w:r>
        <w:rPr>
          <w:szCs w:val="21"/>
        </w:rPr>
        <w:t xml:space="preserve">V  </w:t>
      </w:r>
      <w:r>
        <w:rPr>
          <w:rFonts w:cs="宋体;SimSun" w:ascii="宋体;SimSun" w:hAnsi="宋体;SimSun"/>
          <w:szCs w:val="21"/>
          <w:lang w:val="es-MX"/>
        </w:rPr>
        <w:t>6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  <w:lang w:val="es-MX"/>
        </w:rPr>
        <w:t>”</w:t>
      </w:r>
      <w:r>
        <w:rPr>
          <w:rFonts w:ascii="宋体;SimSun" w:hAnsi="宋体;SimSun" w:cs="宋体;SimSun"/>
          <w:szCs w:val="21"/>
          <w:lang w:val="es-MX"/>
        </w:rPr>
        <w:t>的灯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与标有“</w:t>
      </w:r>
      <w:r>
        <w:rPr>
          <w:rFonts w:cs="宋体;SimSun" w:ascii="宋体;SimSun" w:hAnsi="宋体;SimSun"/>
          <w:szCs w:val="21"/>
          <w:lang w:val="es-MX"/>
        </w:rPr>
        <w:t>6</w:t>
      </w:r>
      <w:r>
        <w:rPr>
          <w:szCs w:val="21"/>
        </w:rPr>
        <w:t xml:space="preserve">V  </w:t>
      </w:r>
      <w:r>
        <w:rPr>
          <w:rFonts w:cs="宋体;SimSun" w:ascii="宋体;SimSun" w:hAnsi="宋体;SimSun"/>
          <w:szCs w:val="21"/>
          <w:lang w:val="es-MX"/>
        </w:rPr>
        <w:t>3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  <w:lang w:val="es-MX"/>
        </w:rPr>
        <w:t>”</w:t>
      </w:r>
      <w:r>
        <w:rPr>
          <w:rFonts w:ascii="宋体;SimSun" w:hAnsi="宋体;SimSun" w:cs="宋体;SimSun"/>
          <w:szCs w:val="21"/>
          <w:lang w:val="es-MX"/>
        </w:rPr>
        <w:t>的灯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串联接入电路，电源电压足够使用，在保证电路安全的情况下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．该电路能测出灯泡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正常发光时的电阻</w:t>
      </w:r>
      <w:r>
        <w:rPr>
          <w:rFonts w:cs="宋体;SimSun" w:ascii="宋体;SimSun" w:hAnsi="宋体;SimSun"/>
          <w:szCs w:val="21"/>
          <w:lang w:val="es-MX"/>
        </w:rPr>
        <w:tab/>
        <w:t>B</w:t>
      </w:r>
      <w:r>
        <w:rPr>
          <w:rFonts w:ascii="宋体;SimSun" w:hAnsi="宋体;SimSun" w:cs="宋体;SimSun"/>
          <w:szCs w:val="21"/>
          <w:lang w:val="es-MX"/>
        </w:rPr>
        <w:t>．若两灯都能正常发光，则电源电压为</w:t>
      </w:r>
      <w:r>
        <w:rPr>
          <w:rFonts w:cs="宋体;SimSun" w:ascii="宋体;SimSun" w:hAnsi="宋体;SimSun"/>
          <w:szCs w:val="21"/>
          <w:lang w:val="es-MX"/>
        </w:rPr>
        <w:t>12</w:t>
      </w:r>
      <w:r>
        <w:rPr>
          <w:szCs w:val="21"/>
        </w:rPr>
        <w:t>V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C</w:t>
      </w:r>
      <w:r>
        <w:rPr>
          <w:rFonts w:ascii="宋体;SimSun" w:hAnsi="宋体;SimSun" w:cs="宋体;SimSun"/>
          <w:szCs w:val="21"/>
          <w:lang w:val="es-MX"/>
        </w:rPr>
        <w:t>．该电路能测出灯泡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的额定功率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>D</w:t>
      </w:r>
      <w:r>
        <w:rPr>
          <w:rFonts w:ascii="宋体;SimSun" w:hAnsi="宋体;SimSun" w:cs="宋体;SimSun"/>
          <w:szCs w:val="21"/>
          <w:lang w:val="es-MX"/>
        </w:rPr>
        <w:t>．该电路不可以探究电流做功的多少与电压的关系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20.</w:t>
        <w:tab/>
      </w:r>
      <w:r>
        <w:rPr>
          <w:rFonts w:ascii="宋体;SimSun" w:hAnsi="宋体;SimSun" w:cs="宋体;SimSun"/>
          <w:szCs w:val="21"/>
          <w:lang w:val="es-MX"/>
        </w:rPr>
        <w:t>图示为伏安法测电阻的一种接法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其他元件未画出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，如果考虑电流表和电压表电阻对测量结果的影响，则电压表与电流表的示数之比等于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．电流表的阻值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  <w:lang w:val="es-MX"/>
        </w:rPr>
        <w:t>．电压表的阻值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C</w:t>
      </w:r>
      <w:r>
        <w:rPr>
          <w:rFonts w:ascii="宋体;SimSun" w:hAnsi="宋体;SimSun" w:cs="宋体;SimSun"/>
          <w:szCs w:val="21"/>
          <w:lang w:val="es-MX"/>
        </w:rPr>
        <w:t>．电压表和待测电阻并联的总电阻</w:t>
      </w:r>
      <w:r>
        <w:rPr>
          <w:rFonts w:cs="宋体;SimSun" w:ascii="宋体;SimSun" w:hAnsi="宋体;SimSun"/>
          <w:szCs w:val="21"/>
          <w:lang w:val="es-MX"/>
        </w:rPr>
        <w:tab/>
        <w:tab/>
        <w:tab/>
        <w:t>D</w:t>
      </w:r>
      <w:r>
        <w:rPr>
          <w:rFonts w:ascii="宋体;SimSun" w:hAnsi="宋体;SimSun" w:cs="宋体;SimSun"/>
          <w:szCs w:val="21"/>
          <w:lang w:val="es-MX"/>
        </w:rPr>
        <w:t>．电流表和待测电阻串联的总电阻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ascii="宋体;SimSun" w:hAnsi="宋体;SimSun" w:cs="宋体;SimSun"/>
          <w:szCs w:val="21"/>
          <w:lang w:val="es-MX"/>
        </w:rPr>
        <w:t>三、实验题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每空</w:t>
      </w:r>
      <w:r>
        <w:rPr>
          <w:rFonts w:cs="宋体;SimSun" w:ascii="宋体;SimSun" w:hAnsi="宋体;SimSun"/>
          <w:szCs w:val="21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分，图</w:t>
      </w:r>
      <w:r>
        <w:rPr>
          <w:rFonts w:cs="宋体;SimSun" w:ascii="宋体;SimSun" w:hAnsi="宋体;SimSun"/>
          <w:szCs w:val="21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分，共</w:t>
      </w:r>
      <w:r>
        <w:rPr>
          <w:rFonts w:cs="宋体;SimSun" w:ascii="宋体;SimSun" w:hAnsi="宋体;SimSun"/>
          <w:szCs w:val="21"/>
          <w:lang w:val="es-MX"/>
        </w:rPr>
        <w:t>24</w:t>
      </w:r>
      <w:r>
        <w:rPr>
          <w:rFonts w:ascii="宋体;SimSun" w:hAnsi="宋体;SimSun" w:cs="宋体;SimSun"/>
          <w:szCs w:val="21"/>
          <w:lang w:val="es-MX"/>
        </w:rPr>
        <w:t>分</w:t>
      </w:r>
      <w:r>
        <w:rPr>
          <w:rFonts w:cs="宋体;SimSun" w:ascii="宋体;SimSun" w:hAnsi="宋体;SimSun"/>
          <w:szCs w:val="21"/>
          <w:lang w:val="es-MX"/>
        </w:rPr>
        <w:t>)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21.</w:t>
        <w:tab/>
      </w:r>
      <w:r>
        <w:rPr>
          <w:rFonts w:ascii="宋体;SimSun" w:hAnsi="宋体;SimSun" w:cs="宋体;SimSun"/>
          <w:szCs w:val="21"/>
          <w:lang w:val="es-MX"/>
        </w:rPr>
        <w:t>用如图所示的装置来探究“比较不同物质的吸热本领”的实验：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实验时，需要控制不变的量有：相同的加热方式、完全相同的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容器、初温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选填“体积”或“质量”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相同的水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与食用油。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在相同的加热时间内食用油和水吸热的热量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选填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“</w:t>
      </w:r>
      <w:r>
        <w:rPr>
          <w:rFonts w:ascii="宋体;SimSun" w:hAnsi="宋体;SimSun" w:cs="宋体;SimSun"/>
          <w:szCs w:val="21"/>
          <w:lang w:val="es-MX"/>
        </w:rPr>
        <w:t>相同”或“不同”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，实验中发现食用油升温快，则食用油的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吸热本领要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选填“强”或“弱”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一些。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22.</w:t>
        <w:tab/>
      </w:r>
      <w:r>
        <w:rPr>
          <w:rFonts w:ascii="宋体;SimSun" w:hAnsi="宋体;SimSun" w:cs="宋体;SimSun"/>
          <w:szCs w:val="21"/>
          <w:lang w:val="es-MX"/>
        </w:rPr>
        <w:t>学习了电学知识后，小明对影响电阻大小的部分因素进行了进一步的探究，器材有：开关、电流表、电源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电压恒为</w:t>
      </w:r>
      <w:r>
        <w:rPr>
          <w:rFonts w:cs="宋体;SimSun" w:ascii="宋体;SimSun" w:hAnsi="宋体;SimSun"/>
          <w:szCs w:val="21"/>
          <w:lang w:val="es-MX"/>
        </w:rPr>
        <w:t>1.5</w:t>
      </w:r>
      <w:r>
        <w:rPr>
          <w:szCs w:val="21"/>
          <w:lang w:val="es-MX"/>
        </w:rPr>
        <w:t>V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各一个，三根完全相同的合金丝，导线若干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ascii="宋体;SimSun" w:hAnsi="宋体;SimSun" w:cs="宋体;SimSun"/>
          <w:szCs w:val="21"/>
          <w:lang w:val="es-MX"/>
        </w:rPr>
        <w:t>【实验过程】电路如图</w:t>
      </w:r>
      <w:r>
        <w:rPr>
          <w:rFonts w:cs="宋体;SimSun" w:ascii="宋体;SimSun" w:hAnsi="宋体;SimSun"/>
          <w:szCs w:val="21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所示，将合金丝以不同方式接入电路</w:t>
      </w:r>
      <w:r>
        <w:rPr>
          <w:rFonts w:cs="宋体;SimSun" w:ascii="宋体;SimSun" w:hAnsi="宋体;SimSun"/>
          <w:szCs w:val="21"/>
          <w:lang w:val="es-MX"/>
        </w:rPr>
        <w:t>A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rFonts w:cs="宋体;SimSun" w:ascii="宋体;SimSun" w:hAnsi="宋体;SimSun"/>
          <w:szCs w:val="21"/>
          <w:lang w:val="es-MX"/>
        </w:rPr>
        <w:t>B</w:t>
      </w:r>
      <w:r>
        <w:rPr>
          <w:rFonts w:ascii="宋体;SimSun" w:hAnsi="宋体;SimSun" w:cs="宋体;SimSun"/>
          <w:szCs w:val="21"/>
          <w:lang w:val="es-MX"/>
        </w:rPr>
        <w:t>之间，闭合</w:t>
      </w:r>
      <w:r>
        <w:rPr>
          <w:rFonts w:cs="宋体;SimSun" w:ascii="宋体;SimSun" w:hAnsi="宋体;SimSun"/>
          <w:szCs w:val="21"/>
          <w:lang w:val="es-MX"/>
        </w:rPr>
        <w:t>S</w:t>
      </w:r>
      <w:r>
        <w:rPr>
          <w:rFonts w:ascii="宋体;SimSun" w:hAnsi="宋体;SimSun" w:cs="宋体;SimSun"/>
          <w:szCs w:val="21"/>
          <w:lang w:val="es-MX"/>
        </w:rPr>
        <w:t>后，记录的数据</w:t>
      </w:r>
      <w:r>
        <w:rPr>
          <w:rFonts w:cs="宋体;SimSun" w:ascii="宋体;SimSun" w:hAnsi="宋体;SimSun"/>
          <w:szCs w:val="21"/>
          <w:lang w:val="es-MX"/>
        </w:rPr>
        <w:br/>
      </w:r>
      <w:r>
        <w:rPr/>
        <w:t>如表：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183"/>
        <w:gridCol w:w="1184"/>
        <w:gridCol w:w="1184"/>
        <w:gridCol w:w="1184"/>
        <w:gridCol w:w="1292"/>
      </w:tblGrid>
      <w:tr>
        <w:trPr>
          <w:trHeight w:val="35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实验次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连接方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一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两根串联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三根串联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两根并联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三根并联</w:t>
            </w:r>
          </w:p>
        </w:tc>
      </w:tr>
      <w:tr>
        <w:trPr>
          <w:trHeight w:val="35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ascii="宋体;SimSun" w:hAnsi="宋体;SimSun" w:cs="宋体;SimSun"/>
                <w:szCs w:val="21"/>
                <w:lang w:val="es-MX"/>
              </w:rPr>
              <w:t>电流表读数</w:t>
            </w:r>
            <w:r>
              <w:rPr>
                <w:rFonts w:cs="宋体;SimSun" w:ascii="宋体;SimSun" w:hAnsi="宋体;SimSun"/>
                <w:szCs w:val="21"/>
                <w:lang w:val="es-MX"/>
              </w:rPr>
              <w:t>/</w:t>
            </w:r>
            <w:r>
              <w:rPr>
                <w:szCs w:val="21"/>
                <w:lang w:val="es-MX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0.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0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1.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s-MX"/>
              </w:rPr>
            </w:pPr>
            <w:r>
              <w:rPr>
                <w:rFonts w:cs="宋体;SimSun" w:ascii="宋体;SimSun" w:hAnsi="宋体;SimSun"/>
                <w:szCs w:val="21"/>
                <w:lang w:val="es-MX"/>
              </w:rPr>
              <w:t>1.8</w:t>
            </w:r>
          </w:p>
        </w:tc>
      </w:tr>
    </w:tbl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w:tab/>
      </w:r>
      <w:r>
        <w:rPr>
          <w:rFonts w:ascii="宋体;SimSun" w:hAnsi="宋体;SimSun" w:cs="宋体;SimSun"/>
          <w:szCs w:val="21"/>
          <w:lang w:val="es-MX"/>
        </w:rPr>
        <w:t>回答下列问题：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图</w:t>
      </w:r>
      <w:r>
        <w:rPr>
          <w:rFonts w:cs="宋体;SimSun" w:ascii="宋体;SimSun" w:hAnsi="宋体;SimSun"/>
          <w:szCs w:val="21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是一根合金丝接入电路时电流表的示数，请将其读数填入表格中，由此可知一根合金丝的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电阻为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  <w:lang w:val="es-MX"/>
        </w:rPr>
        <w:t>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本实验进行多次测量目的是</w:t>
      </w:r>
      <w:r>
        <w:rPr>
          <w:rFonts w:cs="宋体;SimSun" w:ascii="宋体;SimSun" w:hAnsi="宋体;SimSun"/>
          <w:szCs w:val="21"/>
          <w:lang w:val="es-MX"/>
        </w:rPr>
        <w:t>________________________________________________________</w:t>
      </w:r>
      <w:r>
        <w:rPr>
          <w:rFonts w:ascii="宋体;SimSun" w:hAnsi="宋体;SimSun" w:cs="宋体;SimSun"/>
          <w:szCs w:val="21"/>
          <w:lang w:val="es-MX"/>
        </w:rPr>
        <w:t>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3)</w:t>
      </w:r>
      <w:r>
        <w:rPr>
          <w:rFonts w:ascii="宋体;SimSun" w:hAnsi="宋体;SimSun" w:cs="宋体;SimSun"/>
          <w:szCs w:val="21"/>
          <w:lang w:val="es-MX"/>
        </w:rPr>
        <w:t>第</w:t>
      </w:r>
      <w:r>
        <w:rPr>
          <w:rFonts w:cs="宋体;SimSun" w:ascii="宋体;SimSun" w:hAnsi="宋体;SimSun"/>
          <w:szCs w:val="21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rFonts w:cs="宋体;SimSun" w:ascii="宋体;SimSun" w:hAnsi="宋体;SimSun"/>
          <w:szCs w:val="21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rFonts w:cs="宋体;SimSun" w:ascii="宋体;SimSun" w:hAnsi="宋体;SimSun"/>
          <w:szCs w:val="21"/>
          <w:lang w:val="es-MX"/>
        </w:rPr>
        <w:t>3</w:t>
      </w:r>
      <w:r>
        <w:rPr>
          <w:rFonts w:ascii="宋体;SimSun" w:hAnsi="宋体;SimSun" w:cs="宋体;SimSun"/>
          <w:szCs w:val="21"/>
          <w:lang w:val="es-MX"/>
        </w:rPr>
        <w:t>次实验是为了研究导体电阻大小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  <w:lang w:val="es-MX"/>
        </w:rPr>
        <w:t>的关系，第</w:t>
      </w:r>
      <w:r>
        <w:rPr>
          <w:rFonts w:cs="宋体;SimSun" w:ascii="宋体;SimSun" w:hAnsi="宋体;SimSun"/>
          <w:szCs w:val="21"/>
          <w:lang w:val="es-MX"/>
        </w:rPr>
        <w:t>4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rFonts w:cs="宋体;SimSun" w:ascii="宋体;SimSun" w:hAnsi="宋体;SimSun"/>
          <w:szCs w:val="21"/>
          <w:lang w:val="es-MX"/>
        </w:rPr>
        <w:t>5</w:t>
      </w:r>
      <w:r>
        <w:rPr>
          <w:rFonts w:ascii="宋体;SimSun" w:hAnsi="宋体;SimSun" w:cs="宋体;SimSun"/>
          <w:szCs w:val="21"/>
          <w:lang w:val="es-MX"/>
        </w:rPr>
        <w:t>次实验是为了研究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导体电阻大小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  <w:lang w:val="es-MX"/>
        </w:rPr>
        <w:t>的关系；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均选填“横截面积”或“长度”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4)</w:t>
      </w:r>
      <w:r>
        <w:rPr>
          <w:rFonts w:ascii="宋体;SimSun" w:hAnsi="宋体;SimSun" w:cs="宋体;SimSun"/>
          <w:szCs w:val="21"/>
          <w:lang w:val="es-MX"/>
        </w:rPr>
        <w:t>用上述合金材料制成长</w:t>
      </w:r>
      <w:r>
        <w:rPr>
          <w:rFonts w:cs="宋体;SimSun" w:ascii="宋体;SimSun" w:hAnsi="宋体;SimSun"/>
          <w:szCs w:val="21"/>
          <w:lang w:val="es-MX"/>
        </w:rPr>
        <w:t>1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  <w:lang w:val="es-MX"/>
        </w:rPr>
        <w:t>，横截面积</w:t>
      </w:r>
      <w:r>
        <w:rPr>
          <w:rFonts w:cs="宋体;SimSun" w:ascii="宋体;SimSun" w:hAnsi="宋体;SimSun"/>
          <w:szCs w:val="21"/>
          <w:lang w:val="es-MX"/>
        </w:rPr>
        <w:t>1</w:t>
      </w:r>
      <w:r>
        <w:rPr>
          <w:szCs w:val="21"/>
        </w:rPr>
        <w:t>mm</w:t>
      </w:r>
      <w:r>
        <w:rPr>
          <w:rFonts w:cs="宋体;SimSun" w:ascii="宋体;SimSun" w:hAnsi="宋体;SimSun"/>
          <w:szCs w:val="21"/>
          <w:vertAlign w:val="super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的电阻丝的阻值为</w:t>
      </w:r>
      <w:r>
        <w:rPr>
          <w:rFonts w:cs="宋体;SimSun" w:ascii="宋体;SimSun" w:hAnsi="宋体;SimSun"/>
          <w:szCs w:val="21"/>
          <w:lang w:val="es-MX"/>
        </w:rPr>
        <w:t>1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  <w:lang w:val="es-MX"/>
        </w:rPr>
        <w:t>。若实验中所用合金丝的横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截面积为</w:t>
      </w:r>
      <w:r>
        <w:rPr>
          <w:rFonts w:cs="宋体;SimSun" w:ascii="宋体;SimSun" w:hAnsi="宋体;SimSun"/>
          <w:szCs w:val="21"/>
          <w:lang w:val="es-MX"/>
        </w:rPr>
        <w:t>0.5</w:t>
      </w:r>
      <w:r>
        <w:rPr>
          <w:szCs w:val="21"/>
        </w:rPr>
        <w:t>mm</w:t>
      </w:r>
      <w:r>
        <w:rPr>
          <w:rFonts w:cs="宋体;SimSun" w:ascii="宋体;SimSun" w:hAnsi="宋体;SimSun"/>
          <w:szCs w:val="21"/>
          <w:vertAlign w:val="super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，则一根合金丝的长度为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  <w:lang w:val="es-MX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23.</w:t>
        <w:tab/>
      </w:r>
      <w:r>
        <w:rPr>
          <w:rFonts w:ascii="宋体;SimSun" w:hAnsi="宋体;SimSun" w:cs="宋体;SimSun"/>
          <w:szCs w:val="21"/>
          <w:lang w:val="es-MX"/>
        </w:rPr>
        <w:t>实际的电源都有一定的电阻，如干电池，我们需要用它的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  <w:lang w:val="es-MX"/>
        </w:rPr>
        <w:t>和电阻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两个物理量来描述它。实际计算过程中，可以把它看成是由一个电压为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  <w:lang w:val="es-MX"/>
        </w:rPr>
        <w:t>、电阻为</w:t>
      </w:r>
      <w:r>
        <w:rPr>
          <w:rFonts w:cs="宋体;SimSun" w:ascii="宋体;SimSun" w:hAnsi="宋体;SimSun"/>
          <w:szCs w:val="21"/>
          <w:lang w:val="es-MX"/>
        </w:rPr>
        <w:t>0</w:t>
      </w:r>
      <w:r>
        <w:rPr>
          <w:rFonts w:ascii="宋体;SimSun" w:hAnsi="宋体;SimSun" w:cs="宋体;SimSun"/>
          <w:szCs w:val="21"/>
          <w:lang w:val="es-MX"/>
        </w:rPr>
        <w:t>的理想电源与一个电阻值为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的电阻串联而成，如图甲所示。我们也可以利用两个已知阻值的电阻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和一个电流表，连接成如图乙所示的电路来测量它的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  <w:lang w:val="es-MX"/>
        </w:rPr>
        <w:t>和电阻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。</w:t>
      </w:r>
    </w:p>
    <w:p>
      <w:pPr>
        <w:pStyle w:val="Normal"/>
        <w:bidi w:val="0"/>
        <w:snapToGrid w:val="false"/>
        <w:spacing w:lineRule="auto" w:line="300" w:before="78" w:after="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82550</wp:posOffset>
                </wp:positionV>
                <wp:extent cx="3131185" cy="1301750"/>
                <wp:effectExtent l="508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1280" cy="1301760"/>
                          <a:chOff x="0" y="0"/>
                          <a:chExt cx="31312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704880"/>
                            <a:ext cx="1379160" cy="59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9160" cy="36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16524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9360" y="65880"/>
                                <a:ext cx="63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6336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49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0760" y="16524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1440" y="65880"/>
                                <a:ext cx="63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6336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49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5680" y="127080"/>
                                <a:ext cx="2095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43812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0"/>
                                <a:ext cx="76212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28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520" y="15228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480" y="15228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15228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7360" y="146160"/>
                                <a:ext cx="88920" cy="82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96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8720" y="419040"/>
                              <a:ext cx="2476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0680" y="0"/>
                            <a:ext cx="111060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0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2920"/>
                                <a:ext cx="1022400" cy="55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222120"/>
                                <a:ext cx="774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3120" y="142200"/>
                                <a:ext cx="22860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64800"/>
                                  <a:ext cx="21600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80" y="0"/>
                                  <a:ext cx="19044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5200" y="177840"/>
                                <a:ext cx="24120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360" y="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480" y="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3120" y="504360"/>
                                <a:ext cx="22860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64440"/>
                                  <a:ext cx="21600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80" y="0"/>
                                  <a:ext cx="19044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5200" y="539640"/>
                                <a:ext cx="24120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360" y="36180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480" y="36180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0960" y="633600"/>
                                <a:ext cx="179640" cy="18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12060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720" y="878760"/>
                                <a:ext cx="63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6336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49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640" y="96516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760" y="965160"/>
                                <a:ext cx="2221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1123920"/>
                              <a:ext cx="2476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6.5pt;width:246.55pt;height:102.5pt" coordorigin="1723,130" coordsize="4931,2050">
                <v:group id="shape_0" style="position:absolute;left:1723;top:1240;width:2172;height:940">
                  <v:group id="shape_0" style="position:absolute;left:1723;top:1240;width:2172;height:580">
                    <v:line id="shape_0" from="1815,1500" to="2304,15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2021;top:1344;width:100;height:299">
                      <v:rect id="shape_0" fillcolor="white" stroked="f" o:allowincell="f" style="position:absolute;left:2021;top:1446;width:99;height:11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31,1344" to="2031,16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13,1422" to="2113,156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2795,1500" to="3784,15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3001;top:1344;width:100;height:299">
                      <v:rect id="shape_0" fillcolor="white" stroked="f" o:allowincell="f" style="position:absolute;left:3001;top:1446;width:99;height:11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011,1344" to="3011,16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93,1422" to="3093,156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275;top:1440;width:329;height:10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stroked="t" o:allowincell="f" style="position:absolute;left:1725;top:1240;width:689;height:579;mso-wrap-style:none;v-text-anchor:middle">
                      <v:fill o:detectmouseclick="t" on="false"/>
                      <v:stroke color="black" weight="12600" dashstyle="shortdot" joinstyle="miter" endcap="flat"/>
                      <w10:wrap type="none"/>
                    </v:rect>
                    <v:rect id="shape_0" stroked="t" o:allowincell="f" style="position:absolute;left:2695;top:1240;width:1199;height:579;mso-wrap-style:none;v-text-anchor:middle">
                      <v:fill o:detectmouseclick="t" on="false"/>
                      <v:stroke color="black" weight="12600" dashstyle="shortdot" joinstyle="miter" endcap="flat"/>
                      <w10:wrap type="none"/>
                    </v:rect>
                    <v:shape id="shape_0" stroked="f" o:allowincell="f" style="position:absolute;left:1723;top:148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3;top:148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3;top:148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73;top:148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2475;top:1470;width:139;height:129;mso-wrap-style:none;v-text-anchor:middle" type="_x0000_t1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2603;top:1900;width:38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05;top:130;width:1749;height:2050">
                  <v:group id="shape_0" style="position:absolute;left:4905;top:130;width:1749;height:1800">
                    <v:rect id="shape_0" fillcolor="white" stroked="t" o:allowincell="f" style="position:absolute;left:4905;top:780;width:1609;height:8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5105;top:480;width:1219;height:5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5241;top:354;width:361;height:159">
                      <v:rect id="shape_0" fillcolor="white" stroked="f" o:allowincell="f" style="position:absolute;left:5261;top:456;width:339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5241;top:450;width:59;height: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5299,354" to="5598,4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795;top:410;width:379;height:1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f" o:allowincell="f" style="position:absolute;left:5813;top:13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3;top:13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41;top:924;width:361;height:158">
                      <v:rect id="shape_0" fillcolor="white" stroked="f" o:allowincell="f" style="position:absolute;left:5261;top:1026;width:339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5241;top:1020;width:59;height: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5299,924" to="5598,10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795;top:980;width:379;height:1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f" o:allowincell="f" style="position:absolute;left:5813;top:70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3;top:70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71;top:1128;width:283;height:298">
                      <v:oval id="shape_0" fillcolor="white" stroked="t" o:allowincell="f" style="position:absolute;left:6371;top:1143;width:282;height:28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6425;top:1128;width:189;height: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601;top:1514;width:100;height:299">
                      <v:rect id="shape_0" fillcolor="white" stroked="f" o:allowincell="f" style="position:absolute;left:5601;top:1616;width:99;height:11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611,1514" to="5611,181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93,1592" to="5693,17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273;top:165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3;top:1650;width:34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73;top:1900;width:38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6865</wp:posOffset>
                </wp:positionH>
                <wp:positionV relativeFrom="paragraph">
                  <wp:posOffset>126365</wp:posOffset>
                </wp:positionV>
                <wp:extent cx="2546350" cy="197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1974960"/>
                          <a:chOff x="0" y="0"/>
                          <a:chExt cx="2546280" cy="1974960"/>
                        </a:xfrm>
                      </wpg:grpSpPr>
                      <wps:wsp>
                        <wps:cNvSpPr txBox="1"/>
                        <wps:spPr>
                          <a:xfrm>
                            <a:off x="1152000" y="1797120"/>
                            <a:ext cx="247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46280" cy="175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03880" y="209520"/>
                              <a:ext cx="71388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713880" cy="158760"/>
                              </a:xfrm>
                              <a:prstGeom prst="cube">
                                <a:avLst>
                                  <a:gd name="adj" fmla="val 85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7320"/>
                                <a:ext cx="604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2400"/>
                                  <a:ext cx="3420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800" y="0"/>
                                <a:ext cx="38088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360" y="0"/>
                                  <a:ext cx="255960" cy="8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8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08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4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8520" y="0"/>
                                    <a:ext cx="127800" cy="8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08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3640" y="446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46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816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720" y="67320"/>
                                <a:ext cx="604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2400"/>
                                  <a:ext cx="3420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56600" y="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03880" y="749160"/>
                              <a:ext cx="71388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713880" cy="158760"/>
                              </a:xfrm>
                              <a:prstGeom prst="cube">
                                <a:avLst>
                                  <a:gd name="adj" fmla="val 85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7320"/>
                                <a:ext cx="604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2400"/>
                                  <a:ext cx="3420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800" y="0"/>
                                <a:ext cx="38088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360" y="0"/>
                                  <a:ext cx="255960" cy="8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8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08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40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4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8520" y="0"/>
                                    <a:ext cx="127800" cy="8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080" y="0"/>
                                      <a:ext cx="63360" cy="8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0" y="0"/>
                                        <a:ext cx="20160" cy="8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42120"/>
                                          <a:ext cx="10080" cy="4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4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5040" cy="4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3640" y="446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46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816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720" y="67320"/>
                                <a:ext cx="604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2400"/>
                                  <a:ext cx="3420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56600" y="53964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9960" y="1173600"/>
                              <a:ext cx="476280" cy="5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timg" descr=""/>
                              <pic:cNvPicPr/>
                            </pic:nvPicPr>
                            <pic:blipFill>
                              <a:blip r:embed="rId27"/>
                              <a:srcRect l="78992" t="56638" r="2393" b="7559"/>
                              <a:stretch/>
                            </pic:blipFill>
                            <pic:spPr>
                              <a:xfrm>
                                <a:off x="8640" y="104760"/>
                                <a:ext cx="444600" cy="47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8160"/>
                                <a:ext cx="12708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0"/>
                                <a:ext cx="12708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68480" y="529560"/>
                              <a:ext cx="577800" cy="560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timg" descr=""/>
                              <pic:cNvPicPr/>
                            </pic:nvPicPr>
                            <pic:blipFill>
                              <a:blip r:embed="rId28"/>
                              <a:srcRect l="45481" t="0" r="31385" b="59918"/>
                              <a:stretch/>
                            </pic:blipFill>
                            <pic:spPr>
                              <a:xfrm>
                                <a:off x="0" y="0"/>
                                <a:ext cx="577800" cy="56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880" y="348480"/>
                                <a:ext cx="1332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60" y="344880"/>
                                <a:ext cx="14616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348480"/>
                                <a:ext cx="1332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40" y="169560"/>
                                <a:ext cx="1969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timg" descr=""/>
                            <pic:cNvPicPr/>
                          </pic:nvPicPr>
                          <pic:blipFill>
                            <a:blip r:embed="rId29"/>
                            <a:srcRect l="79524" t="6703" r="2125" b="66484"/>
                            <a:stretch/>
                          </pic:blipFill>
                          <pic:spPr>
                            <a:xfrm>
                              <a:off x="0" y="110520"/>
                              <a:ext cx="4381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160" y="190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timg" descr=""/>
                            <pic:cNvPicPr/>
                          </pic:nvPicPr>
                          <pic:blipFill>
                            <a:blip r:embed="rId30"/>
                            <a:srcRect l="79524" t="6703" r="2125" b="66484"/>
                            <a:stretch/>
                          </pic:blipFill>
                          <pic:spPr>
                            <a:xfrm>
                              <a:off x="0" y="681840"/>
                              <a:ext cx="4381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160" y="59040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9.95pt;width:200.5pt;height:155.5pt" coordorigin="2499,199" coordsize="4010,3110">
                <v:shape id="shape_0" stroked="f" o:allowincell="f" style="position:absolute;left:4313;top:3029;width:38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99;top:199;width:4010;height:2766">
                  <v:group id="shape_0" style="position:absolute;left:3765;top:529;width:1124;height:374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3765;top:653;width:1123;height:249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3873;top:635;width:95;height:123">
                      <v:shape id="shape_0" fillcolor="white" stroked="t" o:allowincell="f" style="position:absolute;left:3893;top:686;width:53;height:71;mso-wrap-style:none;v-text-anchor:middle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silver" stroked="t" o:allowincell="f" style="position:absolute;left:3873;top:635;width:94;height:71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4037;top:529;width:599;height:249">
                      <v:group id="shape_0" style="position:absolute;left:4137;top:529;width:403;height:140">
                        <v:group id="shape_0" style="position:absolute;left:4137;top:529;width:201;height:140">
                          <v:group id="shape_0" style="position:absolute;left:4137;top:529;width:100;height:140">
                            <v:group id="shape_0" style="position:absolute;left:4137;top:529;width:32;height:140">
                              <v:group id="shape_0" style="position:absolute;left:4137;top:529;width:16;height:74">
                                <v:rect id="shape_0" coordsize="10800,10800" path="l0,21600xee" stroked="t" o:allowincell="f" style="position:absolute;left:4145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37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153;top:595;width:16;height:74">
                                <v:rect id="shape_0" coordsize="10800,10800" path="l0,21600xee" stroked="t" o:allowincell="f" style="position:absolute;left:4161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53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170;top:529;width:32;height:140">
                              <v:group id="shape_0" style="position:absolute;left:4170;top:529;width:16;height:74">
                                <v:rect id="shape_0" coordsize="10800,10800" path="l0,21600xee" stroked="t" o:allowincell="f" style="position:absolute;left:4178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70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186;top:595;width:16;height:74">
                                <v:rect id="shape_0" coordsize="10800,10800" path="l0,21600xee" stroked="t" o:allowincell="f" style="position:absolute;left:4194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86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205;top:529;width:32;height:140">
                              <v:group id="shape_0" style="position:absolute;left:4205;top:529;width:16;height:74">
                                <v:rect id="shape_0" coordsize="10800,10800" path="l0,21600xee" stroked="t" o:allowincell="f" style="position:absolute;left:4213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05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21;top:595;width:17;height:74">
                                <v:rect id="shape_0" coordsize="10800,10800" path="l0,21600xee" stroked="t" o:allowincell="f" style="position:absolute;left:4229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21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4238;top:529;width:100;height:140">
                            <v:group id="shape_0" style="position:absolute;left:4238;top:529;width:32;height:140">
                              <v:group id="shape_0" style="position:absolute;left:4238;top:529;width:17;height:74">
                                <v:rect id="shape_0" coordsize="10800,10800" path="l0,21600xee" stroked="t" o:allowincell="f" style="position:absolute;left:4246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38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54;top:595;width:16;height:74">
                                <v:rect id="shape_0" coordsize="10800,10800" path="l0,21600xee" stroked="t" o:allowincell="f" style="position:absolute;left:4262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54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271;top:529;width:32;height:140">
                              <v:group id="shape_0" style="position:absolute;left:4271;top:529;width:16;height:74">
                                <v:rect id="shape_0" coordsize="10800,10800" path="l0,21600xee" stroked="t" o:allowincell="f" style="position:absolute;left:4279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71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87;top:595;width:16;height:74">
                                <v:rect id="shape_0" coordsize="10800,10800" path="l0,21600xee" stroked="t" o:allowincell="f" style="position:absolute;left:4295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87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306;top:529;width:32;height:140">
                              <v:group id="shape_0" style="position:absolute;left:4306;top:529;width:16;height:74">
                                <v:rect id="shape_0" coordsize="10800,10800" path="l0,21600xee" stroked="t" o:allowincell="f" style="position:absolute;left:4314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06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22;top:595;width:16;height:74">
                                <v:rect id="shape_0" coordsize="10800,10800" path="l0,21600xee" stroked="t" o:allowincell="f" style="position:absolute;left:4330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22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4339;top:529;width:201;height:140">
                          <v:group id="shape_0" style="position:absolute;left:4339;top:529;width:100;height:140">
                            <v:group id="shape_0" style="position:absolute;left:4339;top:529;width:32;height:140">
                              <v:group id="shape_0" style="position:absolute;left:4339;top:529;width:16;height:74">
                                <v:rect id="shape_0" coordsize="10800,10800" path="l0,21600xee" stroked="t" o:allowincell="f" style="position:absolute;left:4347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39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55;top:595;width:16;height:74">
                                <v:rect id="shape_0" coordsize="10800,10800" path="l0,21600xee" stroked="t" o:allowincell="f" style="position:absolute;left:4363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55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372;top:529;width:32;height:140">
                              <v:group id="shape_0" style="position:absolute;left:4372;top:529;width:16;height:74">
                                <v:rect id="shape_0" coordsize="10800,10800" path="l0,21600xee" stroked="t" o:allowincell="f" style="position:absolute;left:4380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72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88;top:595;width:16;height:74">
                                <v:rect id="shape_0" coordsize="10800,10800" path="l0,21600xee" stroked="t" o:allowincell="f" style="position:absolute;left:4396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88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07;top:529;width:31;height:140">
                              <v:group id="shape_0" style="position:absolute;left:4407;top:529;width:15;height:74">
                                <v:rect id="shape_0" coordsize="10800,10800" path="l0,21600xee" stroked="t" o:allowincell="f" style="position:absolute;left:4415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07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23;top:595;width:16;height:74">
                                <v:rect id="shape_0" coordsize="10800,10800" path="l0,21600xee" stroked="t" o:allowincell="f" style="position:absolute;left:4431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23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4440;top:529;width:100;height:140">
                            <v:group id="shape_0" style="position:absolute;left:4440;top:529;width:32;height:140">
                              <v:group id="shape_0" style="position:absolute;left:4440;top:529;width:16;height:74">
                                <v:rect id="shape_0" coordsize="10800,10800" path="l0,21600xee" stroked="t" o:allowincell="f" style="position:absolute;left:4448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40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56;top:595;width:16;height:74">
                                <v:rect id="shape_0" coordsize="10800,10800" path="l0,21600xee" stroked="t" o:allowincell="f" style="position:absolute;left:4464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56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73;top:529;width:32;height:140">
                              <v:group id="shape_0" style="position:absolute;left:4473;top:529;width:16;height:74">
                                <v:rect id="shape_0" coordsize="10800,10800" path="l0,21600xee" stroked="t" o:allowincell="f" style="position:absolute;left:4481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73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89;top:595;width:16;height:74">
                                <v:rect id="shape_0" coordsize="10800,10800" path="l0,21600xee" stroked="t" o:allowincell="f" style="position:absolute;left:4497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89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08;top:529;width:32;height:140">
                              <v:group id="shape_0" style="position:absolute;left:4508;top:529;width:16;height:74">
                                <v:rect id="shape_0" coordsize="10800,10800" path="l0,21600xee" stroked="t" o:allowincell="f" style="position:absolute;left:4516;top:52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508;top:52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524;top:595;width:16;height:74">
                                <v:rect id="shape_0" coordsize="10800,10800" path="l0,21600xee" stroked="t" o:allowincell="f" style="position:absolute;left:4532;top:59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524;top:59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line id="shape_0" from="4547,599" to="4636,5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7,599" to="4136,5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589" to="4037,7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27,589" to="4627,7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73;top:635;width:95;height:123">
                      <v:shape id="shape_0" fillcolor="white" stroked="t" o:allowincell="f" style="position:absolute;left:4693;top:686;width:53;height:71;mso-wrap-style:none;v-text-anchor:middle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silver" stroked="t" o:allowincell="f" style="position:absolute;left:4673;top:635;width:94;height:71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</v:group>
                  <v:shape id="shape_0" stroked="f" o:allowincell="f" style="position:absolute;left:4163;top:19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65;top:1379;width:1124;height:374">
                    <v:shape id="shape_0" fillcolor="white" stroked="t" o:allowincell="f" style="position:absolute;left:3765;top:1503;width:1123;height:249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3873;top:1485;width:95;height:123">
                      <v:shape id="shape_0" fillcolor="white" stroked="t" o:allowincell="f" style="position:absolute;left:3893;top:1536;width:53;height:71;mso-wrap-style:none;v-text-anchor:middle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silver" stroked="t" o:allowincell="f" style="position:absolute;left:3873;top:1485;width:94;height:71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4037;top:1379;width:599;height:249">
                      <v:group id="shape_0" style="position:absolute;left:4137;top:1379;width:403;height:140">
                        <v:group id="shape_0" style="position:absolute;left:4137;top:1379;width:201;height:140">
                          <v:group id="shape_0" style="position:absolute;left:4137;top:1379;width:100;height:140">
                            <v:group id="shape_0" style="position:absolute;left:4137;top:1379;width:32;height:140">
                              <v:group id="shape_0" style="position:absolute;left:4137;top:1379;width:16;height:74">
                                <v:rect id="shape_0" coordsize="10800,10800" path="l0,21600xee" stroked="t" o:allowincell="f" style="position:absolute;left:4145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37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153;top:1445;width:16;height:74">
                                <v:rect id="shape_0" coordsize="10800,10800" path="l0,21600xee" stroked="t" o:allowincell="f" style="position:absolute;left:4161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53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170;top:1379;width:32;height:140">
                              <v:group id="shape_0" style="position:absolute;left:4170;top:1379;width:16;height:74">
                                <v:rect id="shape_0" coordsize="10800,10800" path="l0,21600xee" stroked="t" o:allowincell="f" style="position:absolute;left:4178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70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186;top:1445;width:16;height:74">
                                <v:rect id="shape_0" coordsize="10800,10800" path="l0,21600xee" stroked="t" o:allowincell="f" style="position:absolute;left:4194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186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205;top:1379;width:32;height:140">
                              <v:group id="shape_0" style="position:absolute;left:4205;top:1379;width:16;height:74">
                                <v:rect id="shape_0" coordsize="10800,10800" path="l0,21600xee" stroked="t" o:allowincell="f" style="position:absolute;left:4213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05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21;top:1445;width:17;height:74">
                                <v:rect id="shape_0" coordsize="10800,10800" path="l0,21600xee" stroked="t" o:allowincell="f" style="position:absolute;left:4229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21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4238;top:1379;width:100;height:140">
                            <v:group id="shape_0" style="position:absolute;left:4238;top:1379;width:32;height:140">
                              <v:group id="shape_0" style="position:absolute;left:4238;top:1379;width:17;height:74">
                                <v:rect id="shape_0" coordsize="10800,10800" path="l0,21600xee" stroked="t" o:allowincell="f" style="position:absolute;left:4246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38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54;top:1445;width:16;height:74">
                                <v:rect id="shape_0" coordsize="10800,10800" path="l0,21600xee" stroked="t" o:allowincell="f" style="position:absolute;left:4262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54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271;top:1379;width:32;height:140">
                              <v:group id="shape_0" style="position:absolute;left:4271;top:1379;width:16;height:74">
                                <v:rect id="shape_0" coordsize="10800,10800" path="l0,21600xee" stroked="t" o:allowincell="f" style="position:absolute;left:4279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71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287;top:1445;width:16;height:74">
                                <v:rect id="shape_0" coordsize="10800,10800" path="l0,21600xee" stroked="t" o:allowincell="f" style="position:absolute;left:4295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287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306;top:1379;width:32;height:140">
                              <v:group id="shape_0" style="position:absolute;left:4306;top:1379;width:16;height:74">
                                <v:rect id="shape_0" coordsize="10800,10800" path="l0,21600xee" stroked="t" o:allowincell="f" style="position:absolute;left:4314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06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22;top:1445;width:16;height:74">
                                <v:rect id="shape_0" coordsize="10800,10800" path="l0,21600xee" stroked="t" o:allowincell="f" style="position:absolute;left:4330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22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4339;top:1379;width:201;height:140">
                          <v:group id="shape_0" style="position:absolute;left:4339;top:1379;width:100;height:140">
                            <v:group id="shape_0" style="position:absolute;left:4339;top:1379;width:32;height:140">
                              <v:group id="shape_0" style="position:absolute;left:4339;top:1379;width:16;height:74">
                                <v:rect id="shape_0" coordsize="10800,10800" path="l0,21600xee" stroked="t" o:allowincell="f" style="position:absolute;left:4347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39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55;top:1445;width:16;height:74">
                                <v:rect id="shape_0" coordsize="10800,10800" path="l0,21600xee" stroked="t" o:allowincell="f" style="position:absolute;left:4363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55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372;top:1379;width:32;height:140">
                              <v:group id="shape_0" style="position:absolute;left:4372;top:1379;width:16;height:74">
                                <v:rect id="shape_0" coordsize="10800,10800" path="l0,21600xee" stroked="t" o:allowincell="f" style="position:absolute;left:4380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72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388;top:1445;width:16;height:74">
                                <v:rect id="shape_0" coordsize="10800,10800" path="l0,21600xee" stroked="t" o:allowincell="f" style="position:absolute;left:4396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388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07;top:1379;width:31;height:140">
                              <v:group id="shape_0" style="position:absolute;left:4407;top:1379;width:15;height:74">
                                <v:rect id="shape_0" coordsize="10800,10800" path="l0,21600xee" stroked="t" o:allowincell="f" style="position:absolute;left:4415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07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23;top:1445;width:16;height:74">
                                <v:rect id="shape_0" coordsize="10800,10800" path="l0,21600xee" stroked="t" o:allowincell="f" style="position:absolute;left:4431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23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4440;top:1379;width:100;height:140">
                            <v:group id="shape_0" style="position:absolute;left:4440;top:1379;width:32;height:140">
                              <v:group id="shape_0" style="position:absolute;left:4440;top:1379;width:16;height:74">
                                <v:rect id="shape_0" coordsize="10800,10800" path="l0,21600xee" stroked="t" o:allowincell="f" style="position:absolute;left:4448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40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56;top:1445;width:16;height:74">
                                <v:rect id="shape_0" coordsize="10800,10800" path="l0,21600xee" stroked="t" o:allowincell="f" style="position:absolute;left:4464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56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73;top:1379;width:32;height:140">
                              <v:group id="shape_0" style="position:absolute;left:4473;top:1379;width:16;height:74">
                                <v:rect id="shape_0" coordsize="10800,10800" path="l0,21600xee" stroked="t" o:allowincell="f" style="position:absolute;left:4481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73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489;top:1445;width:16;height:74">
                                <v:rect id="shape_0" coordsize="10800,10800" path="l0,21600xee" stroked="t" o:allowincell="f" style="position:absolute;left:4497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489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08;top:1379;width:32;height:140">
                              <v:group id="shape_0" style="position:absolute;left:4508;top:1379;width:16;height:74">
                                <v:rect id="shape_0" coordsize="10800,10800" path="l0,21600xee" stroked="t" o:allowincell="f" style="position:absolute;left:4516;top:1379;width:7;height:7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508;top:1379;width:7;height:73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524;top:1445;width:16;height:74">
                                <v:rect id="shape_0" coordsize="10800,10800" path="l0,21600xee" stroked="t" o:allowincell="f" style="position:absolute;left:4532;top:1445;width:7;height:73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524;top:1445;width:7;height:73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line id="shape_0" from="4547,1449" to="4636,144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7,1449" to="4136,144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1439" to="4037,16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27,1439" to="4627,16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73;top:1485;width:95;height:123">
                      <v:shape id="shape_0" fillcolor="white" stroked="t" o:allowincell="f" style="position:absolute;left:4693;top:1536;width:53;height:71;mso-wrap-style:none;v-text-anchor:middle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silver" stroked="t" o:allowincell="f" style="position:absolute;left:4673;top:1485;width:94;height:71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</v:group>
                  <v:shape id="shape_0" stroked="f" o:allowincell="f" style="position:absolute;left:4163;top:104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79;top:2047;width:750;height:918">
                    <v:shape id="shape_0" ID="timg" stroked="f" o:allowincell="f" style="position:absolute;left:3993;top:2212;width:699;height:75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79;top:2107;width:199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9;top:2047;width:199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99;top:1033;width:910;height:882">
                    <v:shape id="shape_0" ID="timg" stroked="f" o:allowincell="f" style="position:absolute;left:5599;top:1033;width:909;height:881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7;top:1582;width:20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7;top:1576;width:22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7;top:1582;width:20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7;top:1300;width:30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timg" stroked="f" o:allowincell="f" style="position:absolute;left:2499;top:373;width:689;height:5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3;top:22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timg" stroked="f" o:allowincell="f" style="position:absolute;left:2499;top:1273;width:689;height:56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3;top:112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请你根据电路图用笔画线代替导线，将图丙中的实物装置图连接完整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测量干电池的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  <w:lang w:val="es-MX"/>
        </w:rPr>
        <w:t>和电阻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步骤为：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  <w:lang w:val="es-MX"/>
        </w:rPr>
        <w:t>．闭合开关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断开开关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，读出电流表示数为</w:t>
      </w:r>
      <w:r>
        <w:rPr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  <w:lang w:val="es-MX"/>
        </w:rPr>
        <w:t>．断开开关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闭合开关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，读出电流表示数为</w:t>
      </w:r>
      <w:r>
        <w:rPr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3)</w:t>
      </w:r>
      <w:r>
        <w:rPr>
          <w:rFonts w:ascii="宋体;SimSun" w:hAnsi="宋体;SimSun" w:cs="宋体;SimSun"/>
          <w:szCs w:val="21"/>
          <w:lang w:val="es-MX"/>
        </w:rPr>
        <w:t>利用测量出的电流值及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计算出干电池的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  <w:lang w:val="es-MX"/>
        </w:rPr>
        <w:t>＝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  <w:lang w:val="es-MX"/>
        </w:rPr>
        <w:t>，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＝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  <w:lang w:val="es-MX"/>
        </w:rPr>
        <w:t>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ascii="宋体;SimSun" w:hAnsi="宋体;SimSun" w:cs="宋体;SimSun"/>
          <w:szCs w:val="21"/>
          <w:lang w:val="es-MX"/>
        </w:rPr>
        <w:t>四、计算与推导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第</w:t>
      </w:r>
      <w:r>
        <w:rPr>
          <w:rFonts w:cs="宋体;SimSun" w:ascii="宋体;SimSun" w:hAnsi="宋体;SimSun"/>
          <w:szCs w:val="21"/>
          <w:lang w:val="es-MX"/>
        </w:rPr>
        <w:t>24</w:t>
      </w:r>
      <w:r>
        <w:rPr>
          <w:rFonts w:ascii="宋体;SimSun" w:hAnsi="宋体;SimSun" w:cs="宋体;SimSun"/>
          <w:szCs w:val="21"/>
          <w:lang w:val="es-MX"/>
        </w:rPr>
        <w:t>题</w:t>
      </w:r>
      <w:r>
        <w:rPr>
          <w:rFonts w:cs="宋体;SimSun" w:ascii="宋体;SimSun" w:hAnsi="宋体;SimSun"/>
          <w:szCs w:val="21"/>
          <w:lang w:val="es-MX"/>
        </w:rPr>
        <w:t>4</w:t>
      </w:r>
      <w:r>
        <w:rPr>
          <w:rFonts w:ascii="宋体;SimSun" w:hAnsi="宋体;SimSun" w:cs="宋体;SimSun"/>
          <w:szCs w:val="21"/>
          <w:lang w:val="es-MX"/>
        </w:rPr>
        <w:t>分，第</w:t>
      </w:r>
      <w:r>
        <w:rPr>
          <w:rFonts w:cs="宋体;SimSun" w:ascii="宋体;SimSun" w:hAnsi="宋体;SimSun"/>
          <w:szCs w:val="21"/>
          <w:lang w:val="es-MX"/>
        </w:rPr>
        <w:t>25</w:t>
      </w:r>
      <w:r>
        <w:rPr>
          <w:rFonts w:ascii="宋体;SimSun" w:hAnsi="宋体;SimSun" w:cs="宋体;SimSun"/>
          <w:szCs w:val="21"/>
          <w:lang w:val="es-MX"/>
        </w:rPr>
        <w:t>题</w:t>
      </w:r>
      <w:r>
        <w:rPr>
          <w:rFonts w:cs="宋体;SimSun" w:ascii="宋体;SimSun" w:hAnsi="宋体;SimSun"/>
          <w:szCs w:val="21"/>
          <w:lang w:val="es-MX"/>
        </w:rPr>
        <w:t>7</w:t>
      </w:r>
      <w:r>
        <w:rPr>
          <w:rFonts w:ascii="宋体;SimSun" w:hAnsi="宋体;SimSun" w:cs="宋体;SimSun"/>
          <w:szCs w:val="21"/>
          <w:lang w:val="es-MX"/>
        </w:rPr>
        <w:t>分，第</w:t>
      </w:r>
      <w:r>
        <w:rPr>
          <w:rFonts w:cs="宋体;SimSun" w:ascii="宋体;SimSun" w:hAnsi="宋体;SimSun"/>
          <w:szCs w:val="21"/>
          <w:lang w:val="es-MX"/>
        </w:rPr>
        <w:t>26</w:t>
      </w:r>
      <w:r>
        <w:rPr>
          <w:rFonts w:ascii="宋体;SimSun" w:hAnsi="宋体;SimSun" w:cs="宋体;SimSun"/>
          <w:szCs w:val="21"/>
          <w:lang w:val="es-MX"/>
        </w:rPr>
        <w:t>题</w:t>
      </w:r>
      <w:r>
        <w:rPr>
          <w:rFonts w:cs="宋体;SimSun" w:ascii="宋体;SimSun" w:hAnsi="宋体;SimSun"/>
          <w:szCs w:val="21"/>
          <w:lang w:val="es-MX"/>
        </w:rPr>
        <w:t>7</w:t>
      </w:r>
      <w:r>
        <w:rPr>
          <w:rFonts w:ascii="宋体;SimSun" w:hAnsi="宋体;SimSun" w:cs="宋体;SimSun"/>
          <w:szCs w:val="21"/>
          <w:lang w:val="es-MX"/>
        </w:rPr>
        <w:t>分，共</w:t>
      </w:r>
      <w:r>
        <w:rPr>
          <w:rFonts w:cs="宋体;SimSun" w:ascii="宋体;SimSun" w:hAnsi="宋体;SimSun"/>
          <w:szCs w:val="21"/>
          <w:lang w:val="es-MX"/>
        </w:rPr>
        <w:t>18</w:t>
      </w:r>
      <w:r>
        <w:rPr>
          <w:rFonts w:ascii="宋体;SimSun" w:hAnsi="宋体;SimSun" w:cs="宋体;SimSun"/>
          <w:szCs w:val="21"/>
          <w:lang w:val="es-MX"/>
        </w:rPr>
        <w:t>分</w:t>
      </w:r>
      <w:r>
        <w:rPr>
          <w:rFonts w:cs="宋体;SimSun" w:ascii="宋体;SimSun" w:hAnsi="宋体;SimSun"/>
          <w:szCs w:val="21"/>
          <w:lang w:val="es-MX"/>
        </w:rPr>
        <w:t>)</w:t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  <w:lang w:val="es-MX"/>
        </w:rPr>
        <w:t>24.</w:t>
        <w:tab/>
      </w:r>
      <w:r>
        <w:rPr>
          <w:rFonts w:ascii="宋体;SimSun" w:hAnsi="宋体;SimSun" w:cs="宋体;SimSun"/>
          <w:szCs w:val="21"/>
          <w:lang w:val="es-MX"/>
        </w:rPr>
        <w:t>每到夏收季节，大量农作物秸秆在田间被随意焚烧，这不仅造成资源浪费、环境污染，而且极易引发火灾等。为解决这一问题，现已研制出利用秸秆生产的节能环保型燃料——秆浆煤。若燃烧秆浆煤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i/>
          <w:szCs w:val="21"/>
          <w:lang w:val="es-MX"/>
        </w:rPr>
        <w:t>q</w:t>
      </w:r>
      <w:r>
        <w:rPr>
          <w:rFonts w:ascii="宋体;SimSun" w:hAnsi="宋体;SimSun" w:cs="宋体;SimSun"/>
          <w:szCs w:val="21"/>
          <w:vertAlign w:val="subscript"/>
          <w:lang w:val="es-MX"/>
        </w:rPr>
        <w:t>秸浆煤</w:t>
      </w:r>
      <w:r>
        <w:rPr>
          <w:rFonts w:ascii="宋体;SimSun" w:hAnsi="宋体;SimSun" w:cs="宋体;SimSun"/>
          <w:szCs w:val="21"/>
          <w:lang w:val="es-MX"/>
        </w:rPr>
        <w:t>＝</w:t>
      </w:r>
      <w:r>
        <w:rPr>
          <w:rFonts w:cs="宋体;SimSun" w:ascii="宋体;SimSun" w:hAnsi="宋体;SimSun"/>
          <w:szCs w:val="21"/>
          <w:lang w:val="es-MX"/>
        </w:rPr>
        <w:t>2.4×10</w:t>
      </w:r>
      <w:r>
        <w:rPr>
          <w:rFonts w:cs="宋体;SimSun" w:ascii="宋体;SimSun" w:hAnsi="宋体;SimSun"/>
          <w:szCs w:val="21"/>
          <w:vertAlign w:val="superscript"/>
          <w:lang w:val="es-MX"/>
        </w:rPr>
        <w:t>7</w:t>
      </w:r>
      <w:r>
        <w:rPr>
          <w:szCs w:val="21"/>
          <w:lang w:val="es-MX"/>
        </w:rPr>
        <w:t>J</w:t>
      </w:r>
      <w:r>
        <w:rPr>
          <w:rFonts w:cs="宋体;SimSun" w:ascii="宋体;SimSun" w:hAnsi="宋体;SimSun"/>
          <w:szCs w:val="21"/>
          <w:lang w:val="es-MX"/>
        </w:rPr>
        <w:t>/</w:t>
      </w:r>
      <w:r>
        <w:rPr>
          <w:szCs w:val="21"/>
          <w:lang w:val="es-MX"/>
        </w:rPr>
        <w:t>kg</w:t>
      </w:r>
      <w:r>
        <w:rPr>
          <w:rFonts w:cs="宋体;SimSun" w:ascii="宋体;SimSun" w:hAnsi="宋体;SimSun"/>
          <w:szCs w:val="21"/>
          <w:lang w:val="es-MX"/>
        </w:rPr>
        <w:t>)</w:t>
      </w:r>
      <w:r>
        <w:rPr>
          <w:rFonts w:ascii="宋体;SimSun" w:hAnsi="宋体;SimSun" w:cs="宋体;SimSun"/>
          <w:szCs w:val="21"/>
          <w:lang w:val="es-MX"/>
        </w:rPr>
        <w:t>，使</w:t>
      </w:r>
      <w:r>
        <w:rPr>
          <w:rFonts w:cs="宋体;SimSun" w:ascii="宋体;SimSun" w:hAnsi="宋体;SimSun"/>
          <w:szCs w:val="21"/>
          <w:lang w:val="es-MX"/>
        </w:rPr>
        <w:t>50</w:t>
      </w:r>
      <w:r>
        <w:rPr>
          <w:szCs w:val="21"/>
          <w:lang w:val="es-MX"/>
        </w:rPr>
        <w:t>kg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rFonts w:cs="宋体;SimSun" w:ascii="宋体;SimSun" w:hAnsi="宋体;SimSun"/>
          <w:szCs w:val="21"/>
          <w:lang w:val="es-MX"/>
        </w:rPr>
        <w:t>20℃</w:t>
      </w:r>
      <w:r>
        <w:rPr>
          <w:rFonts w:ascii="宋体;SimSun" w:hAnsi="宋体;SimSun" w:cs="宋体;SimSun"/>
          <w:szCs w:val="21"/>
          <w:lang w:val="es-MX"/>
        </w:rPr>
        <w:t>的水温度升高到</w:t>
      </w:r>
      <w:r>
        <w:rPr>
          <w:rFonts w:cs="宋体;SimSun" w:ascii="宋体;SimSun" w:hAnsi="宋体;SimSun"/>
          <w:szCs w:val="21"/>
          <w:lang w:val="es-MX"/>
        </w:rPr>
        <w:t>80℃</w:t>
      </w:r>
      <w:r>
        <w:rPr>
          <w:rFonts w:ascii="宋体;SimSun" w:hAnsi="宋体;SimSun" w:cs="宋体;SimSun"/>
          <w:szCs w:val="21"/>
          <w:lang w:val="es-MX"/>
        </w:rPr>
        <w:t>。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求水吸收的热量；【</w:t>
      </w:r>
      <w:r>
        <w:rPr>
          <w:i/>
          <w:szCs w:val="21"/>
          <w:lang w:val="es-MX"/>
        </w:rPr>
        <w:t>c</w:t>
      </w:r>
      <w:r>
        <w:rPr>
          <w:rFonts w:ascii="宋体;SimSun" w:hAnsi="宋体;SimSun" w:cs="宋体;SimSun"/>
          <w:szCs w:val="21"/>
          <w:vertAlign w:val="subscript"/>
          <w:lang w:val="es-MX"/>
        </w:rPr>
        <w:t>水</w:t>
      </w:r>
      <w:r>
        <w:rPr>
          <w:rFonts w:ascii="宋体;SimSun" w:hAnsi="宋体;SimSun" w:cs="宋体;SimSun"/>
          <w:szCs w:val="21"/>
          <w:lang w:val="es-MX"/>
        </w:rPr>
        <w:t>＝</w:t>
      </w:r>
      <w:r>
        <w:rPr>
          <w:rFonts w:cs="宋体;SimSun" w:ascii="宋体;SimSun" w:hAnsi="宋体;SimSun"/>
          <w:szCs w:val="21"/>
          <w:lang w:val="es-MX"/>
        </w:rPr>
        <w:t>4.2×10</w:t>
      </w:r>
      <w:r>
        <w:rPr>
          <w:rFonts w:cs="宋体;SimSun" w:ascii="宋体;SimSun" w:hAnsi="宋体;SimSun"/>
          <w:szCs w:val="21"/>
          <w:vertAlign w:val="superscript"/>
          <w:lang w:val="es-MX"/>
        </w:rPr>
        <w:t>3</w:t>
      </w:r>
      <w:r>
        <w:rPr>
          <w:szCs w:val="21"/>
          <w:lang w:val="es-MX"/>
        </w:rPr>
        <w:t>J</w:t>
      </w:r>
      <w:r>
        <w:rPr>
          <w:rFonts w:cs="宋体;SimSun" w:ascii="宋体;SimSun" w:hAnsi="宋体;SimSun"/>
          <w:szCs w:val="21"/>
          <w:lang w:val="es-MX"/>
        </w:rPr>
        <w:t>/(</w:t>
      </w:r>
      <w:r>
        <w:rPr>
          <w:szCs w:val="21"/>
          <w:lang w:val="es-MX"/>
        </w:rPr>
        <w:t>kg</w:t>
      </w:r>
      <w:r>
        <w:rPr>
          <w:rFonts w:cs="宋体;SimSun" w:ascii="宋体;SimSun" w:hAnsi="宋体;SimSun"/>
          <w:szCs w:val="21"/>
          <w:lang w:val="es-MX"/>
        </w:rPr>
        <w:t>·℃)</w:t>
      </w:r>
      <w:r>
        <w:rPr>
          <w:rFonts w:ascii="宋体;SimSun" w:hAnsi="宋体;SimSun" w:cs="宋体;SimSun"/>
          <w:szCs w:val="21"/>
          <w:lang w:val="es-MX"/>
        </w:rPr>
        <w:t>】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如果秆浆煤完全燃烧释放的热量有</w:t>
      </w:r>
      <w:r>
        <w:rPr>
          <w:rFonts w:cs="宋体;SimSun" w:ascii="宋体;SimSun" w:hAnsi="宋体;SimSun"/>
          <w:szCs w:val="21"/>
          <w:lang w:val="es-MX"/>
        </w:rPr>
        <w:t>30%</w:t>
      </w:r>
      <w:r>
        <w:rPr>
          <w:rFonts w:ascii="宋体;SimSun" w:hAnsi="宋体;SimSun" w:cs="宋体;SimSun"/>
          <w:szCs w:val="21"/>
          <w:lang w:val="es-MX"/>
        </w:rPr>
        <w:t>被水吸收，则需要完全燃烧多少千克秆浆煤？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280</wp:posOffset>
                </wp:positionH>
                <wp:positionV relativeFrom="paragraph">
                  <wp:posOffset>31115</wp:posOffset>
                </wp:positionV>
                <wp:extent cx="8646160" cy="4904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6120" cy="4904640"/>
                          <a:chOff x="0" y="0"/>
                          <a:chExt cx="8646120" cy="4904640"/>
                        </a:xfrm>
                      </wpg:grpSpPr>
                      <wpg:grpSp>
                        <wpg:cNvGrpSpPr/>
                        <wpg:grpSpPr>
                          <a:xfrm>
                            <a:off x="0" y="3698280"/>
                            <a:ext cx="245556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0" y="450720"/>
                              <a:ext cx="482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99960"/>
                              <a:ext cx="279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7080"/>
                              <a:ext cx="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22120"/>
                              <a:ext cx="65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22120"/>
                              <a:ext cx="0" cy="67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8600" y="553680"/>
                              <a:ext cx="17964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560" y="0"/>
                                <a:ext cx="1206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895320"/>
                              <a:ext cx="1047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9320" y="799920"/>
                              <a:ext cx="172800" cy="19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5876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96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496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920" y="812880"/>
                              <a:ext cx="2286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64800"/>
                                <a:ext cx="2160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19044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80" y="450720"/>
                              <a:ext cx="0" cy="45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71360"/>
                              <a:ext cx="279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83196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00" y="4636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4636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028520"/>
                              <a:ext cx="2350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7320" y="450720"/>
                              <a:ext cx="104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399960"/>
                              <a:ext cx="279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17080"/>
                              <a:ext cx="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22120"/>
                              <a:ext cx="65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222120"/>
                              <a:ext cx="0" cy="67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5920" y="553680"/>
                              <a:ext cx="17964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00" y="0"/>
                                <a:ext cx="1206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327320" y="895320"/>
                              <a:ext cx="1047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06640" y="799920"/>
                              <a:ext cx="172800" cy="19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5876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496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496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812880"/>
                              <a:ext cx="2286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64800"/>
                                <a:ext cx="2160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19044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3440" y="450720"/>
                              <a:ext cx="0" cy="45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171360"/>
                              <a:ext cx="279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560" y="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83196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4636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4636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1028520"/>
                              <a:ext cx="2350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0800" y="431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360" y="0"/>
                            <a:ext cx="108576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880" y="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904320"/>
                              <a:ext cx="3240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2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107964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80360"/>
                              <a:ext cx="272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1848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38088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160" y="561240"/>
                              <a:ext cx="272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6040" y="537120"/>
                              <a:ext cx="2286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64800"/>
                                <a:ext cx="2160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19044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2000" y="39384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26040" y="810360"/>
                              <a:ext cx="2286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64800"/>
                                <a:ext cx="2160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19044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2000" y="666720"/>
                              <a:ext cx="222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" y="859680"/>
                              <a:ext cx="247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72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872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2.45pt;width:680.8pt;height:386.2pt" coordorigin="5528,49" coordsize="13616,7724">
                <v:group id="shape_0" style="position:absolute;left:5528;top:5873;width:3868;height:1900">
                  <v:line id="shape_0" from="5528,6583" to="6287,65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28;top:6503;width:43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158,6215" to="6158,649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158,6223" to="7187,6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8,6223" to="7178,7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022;top:6745;width:283;height:298">
                    <v:oval id="shape_0" fillcolor="white" stroked="t" o:allowincell="f" style="position:absolute;left:7022;top:6759;width:282;height:2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7076;top:6745;width:18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28,7283" to="7177,72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598;top:7133;width:271;height:299">
                    <v:rect id="shape_0" fillcolor="white" stroked="f" o:allowincell="f" style="position:absolute;left:6598;top:7235;width:249;height:11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608,7133" to="6608,74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90,7211" to="6690,73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88,7133" to="6788,74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70,7211" to="6870,73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52;top:7153;width:360;height:159">
                    <v:rect id="shape_0" fillcolor="white" stroked="f" o:allowincell="f" style="position:absolute;left:5872;top:7255;width:339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5852;top:7249;width:59;height:5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910,7153" to="6209,72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538,6583" to="5538,7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08;top:6143;width:43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6568;top:587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8;top:718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8;top:660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8;top:660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8;top:7493;width:36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18,6583" to="9257,65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18;top:6503;width:43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248,6215" to="8248,649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248,6223" to="9277,6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68,6223" to="9268,7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9112;top:6745;width:283;height:298">
                    <v:oval id="shape_0" fillcolor="white" stroked="t" o:allowincell="f" style="position:absolute;left:9112;top:6759;width:282;height:2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9166;top:6745;width:189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618,7283" to="9267,72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688;top:7133;width:271;height:299">
                    <v:rect id="shape_0" fillcolor="white" stroked="f" o:allowincell="f" style="position:absolute;left:8688;top:7235;width:249;height:11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698,7133" to="8698,74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80,7211" to="8780,73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78,7133" to="8878,74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60,7211" to="8960,73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42;top:7153;width:360;height:159">
                    <v:rect id="shape_0" fillcolor="white" stroked="f" o:allowincell="f" style="position:absolute;left:7962;top:7255;width:339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7942;top:7249;width:59;height:5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8000,7153" to="8299,72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628,6583" to="7628,7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98;top:6143;width:43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8658;top:587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8;top:718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60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8;top:6603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8;top:7493;width:36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9230;top:6553;width:59;height:5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7434;top:49;width:1709;height:1704">
                  <v:shape id="shape_0" stroked="f" o:allowincell="f" style="position:absolute;left:17708;top:4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84;top:1473;width:50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2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434;top:403;width:1699;height:104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7664;top:333;width:42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7444,1023" to="19143,10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7708;top:64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664;top:933;width:429;height:1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18420;top:895;width:360;height:159">
                    <v:rect id="shape_0" fillcolor="white" stroked="f" o:allowincell="f" style="position:absolute;left:18440;top:997;width:339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8420;top:991;width:59;height:5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8478,895" to="18777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398;top:66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420;top:1325;width:360;height:159">
                    <v:rect id="shape_0" fillcolor="white" stroked="f" o:allowincell="f" style="position:absolute;left:18440;top:1427;width:339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8420;top:1421;width:59;height:5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8478,1325" to="18777,1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398;top:1099;width:34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724;top:1403;width:389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7716;top:1423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8076;top:1423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w:t>25.</w:t>
        <w:tab/>
      </w:r>
      <w:r>
        <w:rPr>
          <w:rFonts w:ascii="宋体;SimSun" w:hAnsi="宋体;SimSun" w:cs="宋体;SimSun"/>
          <w:szCs w:val="21"/>
          <w:lang w:val="es-MX"/>
        </w:rPr>
        <w:t>如图甲是利用滑动变阻器控制电流的电路，其中电阻</w:t>
      </w:r>
      <w:r>
        <w:rPr>
          <w:i/>
          <w:szCs w:val="21"/>
        </w:rPr>
        <w:t>R</w:t>
      </w:r>
      <w:r>
        <w:rPr>
          <w:rFonts w:ascii="宋体;SimSun" w:hAnsi="宋体;SimSun" w:cs="宋体;SimSun"/>
          <w:szCs w:val="21"/>
          <w:lang w:val="es-MX"/>
        </w:rPr>
        <w:t>＝</w:t>
      </w:r>
      <w:r>
        <w:rPr>
          <w:rFonts w:cs="宋体;SimSun" w:ascii="宋体;SimSun" w:hAnsi="宋体;SimSun"/>
          <w:szCs w:val="21"/>
          <w:lang w:val="es-MX"/>
        </w:rPr>
        <w:t>100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  <w:lang w:val="es-MX"/>
        </w:rPr>
        <w:t>，移动滑片，电流表示数变化范围为：</w:t>
      </w:r>
      <w:r>
        <w:rPr>
          <w:rFonts w:cs="宋体;SimSun" w:ascii="宋体;SimSun" w:hAnsi="宋体;SimSun"/>
          <w:szCs w:val="21"/>
          <w:lang w:val="es-MX"/>
        </w:rPr>
        <w:t>10</w:t>
      </w:r>
      <w:r>
        <w:rPr>
          <w:rFonts w:ascii="宋体;SimSun" w:hAnsi="宋体;SimSun" w:cs="宋体;SimSun"/>
          <w:szCs w:val="21"/>
          <w:lang w:val="es-MX"/>
        </w:rPr>
        <w:t>～</w:t>
      </w:r>
      <w:r>
        <w:rPr>
          <w:rFonts w:cs="宋体;SimSun" w:ascii="宋体;SimSun" w:hAnsi="宋体;SimSun"/>
          <w:szCs w:val="21"/>
          <w:lang w:val="es-MX"/>
        </w:rPr>
        <w:t>100</w:t>
      </w:r>
      <w:r>
        <w:rPr>
          <w:szCs w:val="21"/>
        </w:rPr>
        <w:t>mA</w:t>
      </w:r>
      <w:r>
        <w:rPr>
          <w:rFonts w:ascii="宋体;SimSun" w:hAnsi="宋体;SimSun" w:cs="宋体;SimSun"/>
          <w:szCs w:val="21"/>
          <w:lang w:val="es-MX"/>
        </w:rPr>
        <w:t>。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求电源电压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求滑动变阻器的最大阻值；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3)</w:t>
      </w:r>
      <w:r>
        <w:rPr>
          <w:rFonts w:ascii="宋体;SimSun" w:hAnsi="宋体;SimSun" w:cs="宋体;SimSun"/>
          <w:szCs w:val="21"/>
          <w:lang w:val="es-MX"/>
        </w:rPr>
        <w:t>在图甲电路的基础上，增加一根导线，仍然可以利用滑动变阻器控制电路中的电流，如图乙所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示。试求改装后的电路中电流表的示数变化范围。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计算结果保留两位小数</w:t>
      </w:r>
      <w:r>
        <w:rPr>
          <w:rFonts w:cs="宋体;SimSun" w:ascii="宋体;SimSun" w:hAnsi="宋体;SimSun"/>
          <w:szCs w:val="21"/>
          <w:lang w:val="es-MX"/>
        </w:rPr>
        <w:t>)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  <w:t>26.</w:t>
        <w:tab/>
      </w:r>
      <w:r>
        <w:rPr>
          <w:rFonts w:ascii="宋体;SimSun" w:hAnsi="宋体;SimSun" w:cs="宋体;SimSun"/>
          <w:szCs w:val="21"/>
          <w:lang w:val="es-MX"/>
        </w:rPr>
        <w:t>如图所示是一款高、低温两档电烤炉的电路原理图，其中</w:t>
      </w:r>
      <w:r>
        <w:rPr>
          <w:i/>
          <w:szCs w:val="21"/>
          <w:lang w:val="es-MX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1</w:t>
      </w:r>
      <w:r>
        <w:rPr>
          <w:rFonts w:ascii="宋体;SimSun" w:hAnsi="宋体;SimSun" w:cs="宋体;SimSun"/>
          <w:szCs w:val="21"/>
          <w:lang w:val="es-MX"/>
        </w:rPr>
        <w:t>、</w:t>
      </w:r>
      <w:r>
        <w:rPr>
          <w:i/>
          <w:szCs w:val="21"/>
          <w:lang w:val="es-MX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代表两根电热丝，</w:t>
      </w:r>
      <w:r>
        <w:rPr>
          <w:i/>
          <w:szCs w:val="21"/>
          <w:lang w:val="es-MX"/>
        </w:rPr>
        <w:t>S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为温控开关。从说明书上收集到如下一些信息：额定电压</w:t>
      </w:r>
      <w:r>
        <w:rPr>
          <w:rFonts w:cs="宋体;SimSun" w:ascii="宋体;SimSun" w:hAnsi="宋体;SimSun"/>
          <w:szCs w:val="21"/>
          <w:lang w:val="es-MX"/>
        </w:rPr>
        <w:t>220</w:t>
      </w:r>
      <w:r>
        <w:rPr>
          <w:szCs w:val="21"/>
          <w:lang w:val="es-MX"/>
        </w:rPr>
        <w:t>V</w:t>
      </w:r>
      <w:r>
        <w:rPr>
          <w:rFonts w:ascii="宋体;SimSun" w:hAnsi="宋体;SimSun" w:cs="宋体;SimSun"/>
          <w:szCs w:val="21"/>
          <w:lang w:val="es-MX"/>
        </w:rPr>
        <w:t>，低温档电功率</w:t>
      </w:r>
      <w:r>
        <w:rPr>
          <w:rFonts w:cs="宋体;SimSun" w:ascii="宋体;SimSun" w:hAnsi="宋体;SimSun"/>
          <w:szCs w:val="21"/>
          <w:lang w:val="es-MX"/>
        </w:rPr>
        <w:t>880</w:t>
      </w:r>
      <w:r>
        <w:rPr>
          <w:szCs w:val="21"/>
          <w:lang w:val="es-MX"/>
        </w:rPr>
        <w:t>W</w:t>
      </w:r>
      <w:r>
        <w:rPr>
          <w:rFonts w:ascii="宋体;SimSun" w:hAnsi="宋体;SimSun" w:cs="宋体;SimSun"/>
          <w:szCs w:val="21"/>
          <w:lang w:val="es-MX"/>
        </w:rPr>
        <w:t>，高温档电功率</w:t>
      </w:r>
      <w:r>
        <w:rPr>
          <w:rFonts w:cs="宋体;SimSun" w:ascii="宋体;SimSun" w:hAnsi="宋体;SimSun"/>
          <w:szCs w:val="21"/>
          <w:lang w:val="es-MX"/>
        </w:rPr>
        <w:t>1980</w:t>
      </w:r>
      <w:r>
        <w:rPr>
          <w:szCs w:val="21"/>
          <w:lang w:val="es-MX"/>
        </w:rPr>
        <w:t>W</w:t>
      </w:r>
      <w:r>
        <w:rPr>
          <w:rFonts w:ascii="宋体;SimSun" w:hAnsi="宋体;SimSun" w:cs="宋体;SimSun"/>
          <w:szCs w:val="21"/>
          <w:lang w:val="es-MX"/>
        </w:rPr>
        <w:t>。根据上述信息，解答下列问题：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1)</w:t>
      </w:r>
      <w:r>
        <w:rPr>
          <w:rFonts w:ascii="宋体;SimSun" w:hAnsi="宋体;SimSun" w:cs="宋体;SimSun"/>
          <w:szCs w:val="21"/>
          <w:lang w:val="es-MX"/>
        </w:rPr>
        <w:t>在高温档正常工作时，通过</w:t>
      </w:r>
      <w:r>
        <w:rPr>
          <w:i/>
          <w:szCs w:val="21"/>
          <w:lang w:val="es-MX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的电流多大？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2)</w:t>
      </w:r>
      <w:r>
        <w:rPr>
          <w:rFonts w:ascii="宋体;SimSun" w:hAnsi="宋体;SimSun" w:cs="宋体;SimSun"/>
          <w:szCs w:val="21"/>
          <w:lang w:val="es-MX"/>
        </w:rPr>
        <w:t>在低温档正常工作</w:t>
      </w:r>
      <w:r>
        <w:rPr>
          <w:rFonts w:cs="宋体;SimSun" w:ascii="宋体;SimSun" w:hAnsi="宋体;SimSun"/>
          <w:szCs w:val="21"/>
          <w:lang w:val="es-MX"/>
        </w:rPr>
        <w:t>1.5</w:t>
      </w:r>
      <w:r>
        <w:rPr>
          <w:szCs w:val="21"/>
          <w:lang w:val="es-MX"/>
        </w:rPr>
        <w:t>h</w:t>
      </w:r>
      <w:r>
        <w:rPr>
          <w:rFonts w:ascii="宋体;SimSun" w:hAnsi="宋体;SimSun" w:cs="宋体;SimSun"/>
          <w:szCs w:val="21"/>
          <w:lang w:val="es-MX"/>
        </w:rPr>
        <w:t>消耗多少电能？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>(3)</w:t>
      </w:r>
      <w:r>
        <w:rPr>
          <w:rFonts w:ascii="宋体;SimSun" w:hAnsi="宋体;SimSun" w:cs="宋体;SimSun"/>
          <w:szCs w:val="21"/>
          <w:lang w:val="es-MX"/>
        </w:rPr>
        <w:t>若电热丝</w:t>
      </w:r>
      <w:r>
        <w:rPr>
          <w:i/>
          <w:szCs w:val="21"/>
          <w:lang w:val="es-MX"/>
        </w:rPr>
        <w:t>R</w:t>
      </w:r>
      <w:r>
        <w:rPr>
          <w:rFonts w:cs="宋体;SimSun" w:ascii="宋体;SimSun" w:hAnsi="宋体;SimSun"/>
          <w:szCs w:val="21"/>
          <w:vertAlign w:val="subscript"/>
          <w:lang w:val="es-MX"/>
        </w:rPr>
        <w:t>2</w:t>
      </w:r>
      <w:r>
        <w:rPr>
          <w:rFonts w:ascii="宋体;SimSun" w:hAnsi="宋体;SimSun" w:cs="宋体;SimSun"/>
          <w:szCs w:val="21"/>
          <w:lang w:val="es-MX"/>
        </w:rPr>
        <w:t>烧毁了，要使电路恢复正常工作，实验室提供若干个“</w:t>
      </w:r>
      <w:r>
        <w:rPr>
          <w:rFonts w:cs="宋体;SimSun" w:ascii="宋体;SimSun" w:hAnsi="宋体;SimSun"/>
          <w:szCs w:val="21"/>
          <w:lang w:val="es-MX"/>
        </w:rPr>
        <w:t>220</w:t>
      </w:r>
      <w:r>
        <w:rPr>
          <w:szCs w:val="21"/>
          <w:lang w:val="es-MX"/>
        </w:rPr>
        <w:t xml:space="preserve">V  </w:t>
      </w:r>
      <w:r>
        <w:rPr>
          <w:rFonts w:cs="宋体;SimSun" w:ascii="宋体;SimSun" w:hAnsi="宋体;SimSun"/>
          <w:szCs w:val="21"/>
          <w:lang w:val="es-MX"/>
        </w:rPr>
        <w:t>550</w:t>
      </w:r>
      <w:r>
        <w:rPr>
          <w:szCs w:val="21"/>
          <w:lang w:val="es-MX"/>
        </w:rPr>
        <w:t>W</w:t>
      </w:r>
      <w:r>
        <w:rPr>
          <w:rFonts w:cs="宋体;SimSun" w:ascii="宋体;SimSun" w:hAnsi="宋体;SimSun"/>
          <w:szCs w:val="21"/>
          <w:lang w:val="es-MX"/>
        </w:rPr>
        <w:t>”</w:t>
      </w:r>
      <w:r>
        <w:rPr>
          <w:rFonts w:ascii="宋体;SimSun" w:hAnsi="宋体;SimSun" w:cs="宋体;SimSun"/>
          <w:szCs w:val="21"/>
          <w:lang w:val="es-MX"/>
        </w:rPr>
        <w:t>的相同电热</w:t>
      </w:r>
      <w:r>
        <w:rPr>
          <w:rFonts w:cs="宋体;SimSun" w:ascii="宋体;SimSun" w:hAnsi="宋体;SimSun"/>
          <w:szCs w:val="21"/>
          <w:lang w:val="es-MX"/>
        </w:rPr>
        <w:br/>
      </w:r>
      <w:r>
        <w:rPr>
          <w:rFonts w:cs="宋体;SimSun" w:ascii="宋体;SimSun" w:hAnsi="宋体;SimSun"/>
          <w:szCs w:val="21"/>
          <w:lang w:val="es-MX"/>
        </w:rPr>
        <w:t xml:space="preserve">   </w:t>
      </w:r>
      <w:r>
        <w:rPr>
          <w:rFonts w:ascii="宋体;SimSun" w:hAnsi="宋体;SimSun" w:cs="宋体;SimSun"/>
          <w:szCs w:val="21"/>
          <w:lang w:val="es-MX"/>
        </w:rPr>
        <w:t>丝：如何能使电路恢复正常工作？</w:t>
      </w:r>
      <w:r>
        <w:rPr>
          <w:rFonts w:cs="宋体;SimSun" w:ascii="宋体;SimSun" w:hAnsi="宋体;SimSun"/>
          <w:szCs w:val="21"/>
          <w:lang w:val="es-MX"/>
        </w:rPr>
        <w:t>(</w:t>
      </w:r>
      <w:r>
        <w:rPr>
          <w:rFonts w:ascii="宋体;SimSun" w:hAnsi="宋体;SimSun" w:cs="宋体;SimSun"/>
          <w:szCs w:val="21"/>
          <w:lang w:val="es-MX"/>
        </w:rPr>
        <w:t>请你用计算结果回答</w:t>
      </w:r>
      <w:r>
        <w:rPr>
          <w:rFonts w:cs="宋体;SimSun" w:ascii="宋体;SimSun" w:hAnsi="宋体;SimSun"/>
          <w:szCs w:val="21"/>
          <w:lang w:val="es-MX"/>
        </w:rPr>
        <w:t>)</w:t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es-MX"/>
        </w:rPr>
      </w:pPr>
      <w:r>
        <w:rPr>
          <w:rFonts w:cs="宋体;SimSun" w:ascii="宋体;SimSun" w:hAnsi="宋体;SimSun"/>
          <w:szCs w:val="21"/>
          <w:lang w:val="es-MX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orient="landscape" w:w="22113" w:h="15307"/>
      <w:pgMar w:left="1701" w:right="1134" w:gutter="0" w:header="851" w:top="1134" w:footer="737" w:bottom="1134"/>
      <w:pgNumType w:fmt="decimal"/>
      <w:cols w:num="2" w:space="624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宋体;SimSun" w:hAnsi="宋体;SimSun" w:cs="宋体;SimSun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3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共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6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                                                                            </w:t>
    </w:r>
    <w:r>
      <w:rPr>
        <w:rFonts w:ascii="宋体;SimSun" w:hAnsi="宋体;SimSun" w:cs="宋体;SimSun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4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共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6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宋体;SimSun" w:hAnsi="宋体;SimSun" w:cs="宋体;SimSun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5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共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6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                                                                            </w:t>
    </w:r>
    <w:r>
      <w:rPr>
        <w:rFonts w:ascii="宋体;SimSun" w:hAnsi="宋体;SimSun" w:cs="宋体;SimSun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6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共</w:t>
    </w:r>
    <w:r>
      <w:fldChar w:fldCharType="begin"/>
    </w:r>
    <w:r>
      <w:rPr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sz w:val="21"/>
        <w:szCs w:val="21"/>
      </w:rPr>
      <w:t>6</w:t>
    </w:r>
    <w:r>
      <w:rPr>
        <w:rFonts w:cs="宋体;SimSun" w:ascii="宋体;SimSun" w:hAnsi="宋体;SimSun"/>
        <w:sz w:val="21"/>
        <w:szCs w:val="21"/>
      </w:rPr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posOffset>12529820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6.6pt,13.85pt" to="986.6pt,667.2pt" ID="Line 3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12817475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8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9.25pt,13.85pt" to="1009.25pt,667.2pt" ID="Line 6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76005</wp:posOffset>
              </wp:positionH>
              <wp:positionV relativeFrom="paragraph">
                <wp:posOffset>3865880</wp:posOffset>
              </wp:positionV>
              <wp:extent cx="8297545" cy="90043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97640" cy="90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34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pacing w:val="548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订线内不要答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spacing w:val="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wps:txbx>
                    <wps:bodyPr wrap="square" lIns="45720" rIns="45720" tIns="19800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3.15pt;margin-top:304.35pt;width:653.3pt;height:70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234" w:after="0"/>
                      <w:jc w:val="center"/>
                      <w:rPr/>
                    </w:pPr>
                    <w:r>
                      <w:rPr>
                        <w:kern w:val="0"/>
                        <w:spacing w:val="548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订线内不要答</w:t>
                    </w:r>
                    <w:r>
                      <w:rPr>
                        <w:kern w:val="0"/>
                        <w:sz w:val="24"/>
                        <w:szCs w:val="24"/>
                        <w:spacing w:val="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4420</wp:posOffset>
              </wp:positionH>
              <wp:positionV relativeFrom="paragraph">
                <wp:posOffset>-7233285</wp:posOffset>
              </wp:positionV>
              <wp:extent cx="900430" cy="15698470"/>
              <wp:effectExtent l="0" t="0" r="0" b="0"/>
              <wp:wrapNone/>
              <wp:docPr id="10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360" cy="15698520"/>
                        <a:chOff x="0" y="0"/>
                        <a:chExt cx="900360" cy="15698520"/>
                      </a:xfrm>
                    </wpg:grpSpPr>
                    <wps:wsp>
                      <wps:cNvSpPr txBox="1"/>
                      <wps:spPr>
                        <a:xfrm rot="16200000">
                          <a:off x="-3699360" y="3699360"/>
                          <a:ext cx="8299440" cy="90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_______________________________      姓名：_______________      座位号：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34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548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内不要答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spacing w:val="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45720" rIns="45720" tIns="19800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86240" y="7416720"/>
                          <a:ext cx="0" cy="828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98600" y="7416720"/>
                          <a:ext cx="0" cy="828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375.9pt;margin-top:-278.3pt;width:653.5pt;height:944.8pt" coordorigin="-7518,-5566" coordsize="13070,18896">
              <v:shape id="shape_0" stroked="f" o:allowincell="f" style="position:absolute;left:-7518;top:-5565;width:13069;height:141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_______________________________      姓名：_______________      座位号：_________</w:t>
                      </w:r>
                    </w:p>
                    <w:p>
                      <w:pPr>
                        <w:overflowPunct w:val="false"/>
                        <w:bidi w:val="0"/>
                        <w:spacing w:before="234" w:after="0"/>
                        <w:jc w:val="center"/>
                        <w:rPr/>
                      </w:pPr>
                      <w:r>
                        <w:rPr>
                          <w:kern w:val="0"/>
                          <w:spacing w:val="548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内不要答</w:t>
                      </w:r>
                      <w:r>
                        <w:rPr>
                          <w:kern w:val="0"/>
                          <w:sz w:val="24"/>
                          <w:szCs w:val="24"/>
                          <w:spacing w:val="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54,289" to="-454,13330" ID="Line 2" stroked="t" o:allowincell="f" style="position:absolute;flip:y">
                <v:stroke color="black" weight="15840" dashstyle="longdashdotdot" joinstyle="miter" endcap="flat"/>
                <v:fill o:detectmouseclick="t" on="false"/>
                <w10:wrap type="none"/>
              </v:line>
              <v:line id="shape_0" from="-907,289" to="-907,13330" ID="Line 4" stroked="t" o:allowincell="f" style="position:absolute;flip:y">
                <v:stroke color="black" weight="15840" dashstyle="longdashdo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/>
  </w:style>
  <w:style w:type="character" w:styleId="CharChar">
    <w:name w:val=" Char Char"/>
    <w:basedOn w:val="Style13"/>
    <w:qFormat/>
    <w:rPr>
      <w:rFonts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7.jpe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7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0:00Z</dcterms:created>
  <dc:creator>雨林木风</dc:creator>
  <dc:description/>
  <dc:language>en-US</dc:language>
  <cp:lastModifiedBy>Sky123.Org</cp:lastModifiedBy>
  <cp:lastPrinted>2017-10-09T12:55:00Z</cp:lastPrinted>
  <dcterms:modified xsi:type="dcterms:W3CDTF">2018-01-30T08:04:00Z</dcterms:modified>
  <cp:revision>4</cp:revision>
  <dc:subject/>
  <dc:title>马城中学2013—2014学年度第二学期高职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