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706100</wp:posOffset>
            </wp:positionH>
            <wp:positionV relativeFrom="page">
              <wp:posOffset>11239500</wp:posOffset>
            </wp:positionV>
            <wp:extent cx="3048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  <w:szCs w:val="36"/>
        </w:rPr>
        <w:t>2017—2018</w:t>
      </w:r>
      <w:r>
        <w:rPr>
          <w:rFonts w:ascii="宋体" w:hAnsi="宋体" w:cs="宋体"/>
          <w:b/>
          <w:bCs/>
          <w:sz w:val="36"/>
          <w:szCs w:val="36"/>
        </w:rPr>
        <w:t>学年度第一学期期末九年级学业水平测试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677660" cy="9145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391275" cy="9144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58000" cy="9144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Zxxk.Com]</w:t>
      </w:r>
    </w:p>
    <w:p>
      <w:pPr>
        <w:pStyle w:val="Normal"/>
        <w:widowControl/>
        <w:bidi w:val="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162800" cy="9144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743700" cy="9144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58000" cy="9144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153275" cy="9144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bidi w:val="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_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_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]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58000" cy="9144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63" w:right="146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6:51:30Z</dcterms:modified>
  <cp:revision>3</cp:revision>
  <dc:subject>[首发]安徽省宿州市第五中学2018届九年级上学期期末考试物理试题（扫描版）.doc</dc:subject>
  <dc:title>[首发]安徽省宿州市第五中学2018届九年级上学期期末考试物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