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0566400</wp:posOffset>
            </wp:positionH>
            <wp:positionV relativeFrom="page">
              <wp:posOffset>12344400</wp:posOffset>
            </wp:positionV>
            <wp:extent cx="292100" cy="469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3091775" cy="3158934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1775" cy="3158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17200" cy="310896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0" cy="310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545800" cy="307467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0" cy="3074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17200" cy="310896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0" cy="310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126700" cy="313944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0" cy="3139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2:2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04T06:56:57Z</dcterms:modified>
  <cp:revision>3</cp:revision>
  <dc:subject>[首发]广西南宁市2018届九年级上学期期末考试历史试题（扫描版）.doc</dc:subject>
  <dc:title>[首发]广西南宁市2018届九年级上学期期末考试历史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