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center" w:pos="4153" w:leader="none"/>
          <w:tab w:val="right" w:pos="8306" w:leader="none"/>
        </w:tabs>
        <w:bidi w:val="0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442700</wp:posOffset>
            </wp:positionH>
            <wp:positionV relativeFrom="page">
              <wp:posOffset>12065000</wp:posOffset>
            </wp:positionV>
            <wp:extent cx="3810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668135" cy="88404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884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0" cy="9753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2300" cy="97536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2300" cy="9525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77100" cy="99822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98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77100" cy="9525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bidi w:val="0"/>
        <w:spacing w:lineRule="auto" w:line="360"/>
        <w:jc w:val="left"/>
        <w:rPr/>
      </w:pPr>
      <w:r>
        <w:rPr/>
        <w:drawing>
          <wp:inline distT="0" distB="0" distL="0" distR="0">
            <wp:extent cx="38404800" cy="512064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0" cy="512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4T05:47:11Z</dcterms:modified>
  <cp:revision>5</cp:revision>
  <dc:subject>[首发]山东省临沂市河东区2018届九年级上学期期末考试历史试题（扫描版，无答案）.doc</dc:subject>
  <dc:title>[首发]山东省临沂市河东区2018届九年级上学期期末考试历史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