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674600</wp:posOffset>
            </wp:positionH>
            <wp:positionV relativeFrom="page">
              <wp:posOffset>12458700</wp:posOffset>
            </wp:positionV>
            <wp:extent cx="4953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129875" cy="314750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9875" cy="3147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0" cy="31889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0" cy="3188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26700" cy="30899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0" cy="308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74300" cy="30099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0" cy="300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34518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34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2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7:53:37Z</dcterms:modified>
  <cp:revision>3</cp:revision>
  <dc:subject>[首发]广西南宁市2018届九年级上学期期末考试政治试题（扫描版）.doc</dc:subject>
  <dc:title>[首发]广西南宁市2018届九年级上学期期末考试政治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